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</w:rPr>
        <w:t xml:space="preserve">№ 1 </w:t>
      </w:r>
      <w:bookmarkStart w:id="0" w:name="OLE_LINK1"/>
      <w:r>
        <w:rPr>
          <w:b/>
          <w:color w:val="000000"/>
        </w:rPr>
        <w:t>«Лабораторные работы по химическому анализу технологических процессов, добычи, подготовки, транспортировки нефти, газа, газоконденсата и воды», по лоту №2 «Исследование пластовых проб нефти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372"/>
      </w:tblGrid>
      <w:tr>
        <w:trPr/>
        <w:tc>
          <w:tcPr>
            <w:tcW w:w="50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05.06.2009 года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>Председатель тендерной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50"/>
        <w:gridCol w:w="19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разработки, заместитель председателя тендерной комиссии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анышбай Емутба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бен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Габит Сабит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6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"ЗапСибНИИГ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Тюмень, улица Республики, 4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КазБизнес-Консалтинг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жнерно-технологически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Самал", дом 3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Caspian Inspection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 мкр. 47Б, офис 12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Гоголя 86, офис 4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НП "ГЕОДА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юмень, ул. Республики, 25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тырау, ул. Айтеке би, 43А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ИПИнефте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8 мкрн., дом 38 "А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аМар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Говорова,5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ИИ "Каспий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Абая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Optimu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кр. 1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Исследование пластовых проб нефти»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"ЗапСибНИИГ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Тюмень, улица Республики, 4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КазБизнес-Консалтинг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жнерно-технологически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Самал", дом 3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Caspian Inspection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 мкр. 47Б, офис 12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Гоголя 86, офис 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НП "ГЕОДА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юмень, ул. Республики, 25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тырау, ул. Айтеке би, 43А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ИПИнефте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8 мкрн., дом 38 "А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аМар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Говорова,5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ИИ "Каспий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Абая 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Optimu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кр. 11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400"/>
        <w:jc w:val="left"/>
        <w:rPr/>
      </w:pPr>
      <w:r>
        <w:rPr>
          <w:color w:val="000000"/>
        </w:rPr>
        <w:t xml:space="preserve">   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ж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 мкр. "Самал", дом 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Optimum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кр. 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Исследование пластовых проб неф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 Айтеке би, 43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3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ИИ "Каспиймунайгаз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Абая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09г. в 09:4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6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ж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 мкр. "Самал", дом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анов А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.06.2009г. в 10:55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 Р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галиев К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бенов Г. С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А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43:00Z</dcterms:created>
  <dc:creator>G.Tassybaeva</dc:creator>
  <dc:description/>
  <cp:keywords/>
  <dc:language>en-US</dc:language>
  <cp:lastModifiedBy>G.Tassybaeva</cp:lastModifiedBy>
  <dcterms:modified xsi:type="dcterms:W3CDTF">2009-06-08T12:15:00Z</dcterms:modified>
  <cp:revision>7</cp:revision>
  <dc:subject/>
  <dc:title> Акционерное общество «Разведка Добыча «КазМунайГаз»</dc:title>
</cp:coreProperties>
</file>