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 закупкам работ по лоту </w:t>
      </w:r>
      <w:r>
        <w:rPr>
          <w:b/>
          <w:color w:val="000000"/>
          <w:sz w:val="22"/>
          <w:szCs w:val="22"/>
        </w:rPr>
        <w:t>№ 1 «Работы по очистке территорий месторождений от замазученного грунта и техническая рекультивация НГДУ «Жаикмунайгаз» ПФ «Эмбамунайгаз», по лоту № 2 «Работы по очистке территорий месторождений от замазученного грунта и техническая рекультивация НГДУ «Доссормунайгаз» ПФ «Эмбамунайгаз»,  по лоту №3 «Работы по очистке территорий месторождений от замазученного грунта и техническая рекультивация НГДУ «Жылыоймунайгаз» ПФ «Эмбамунайгаз»</w:t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372"/>
      </w:tblGrid>
      <w:tr>
        <w:trPr/>
        <w:tc>
          <w:tcPr>
            <w:tcW w:w="500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3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 05.06.2009 года</w:t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b/>
          <w:bCs/>
        </w:rPr>
        <w:t>Председатель тендерной комисси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50"/>
        <w:gridCol w:w="190"/>
        <w:gridCol w:w="594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 xml:space="preserve">Мирошников  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Владимир Яковле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генерального директора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 xml:space="preserve">Адие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слан Курбано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охраны труда и окружающей среды, заместитель председателя тендерной комиссии;</w:t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, заместитель председателя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манияз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кытжан Турдые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безопасности и охраны труда департамента охраны труда и окружающей среды;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рик Айдарович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Шарипо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ульнар Мукарамовна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сультант Комитета партийного контроля НДП «Нур Отан» (по согласованию).</w:t>
            </w:r>
          </w:p>
        </w:tc>
      </w:tr>
      <w:tr>
        <w:trPr/>
        <w:tc>
          <w:tcPr>
            <w:tcW w:w="95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1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/>
        <w:t xml:space="preserve">05.06.2009 года в 10 час.3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240"/>
        <w:gridCol w:w="324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Работы по очистке территорий месторождений от замазученного грунта и техническая рекультивация НГДУ «Жаикмунайгаз» ПФ «Эмбамунай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ктау-Санстрой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Достык 10 кв.1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енизмунаймаш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ульсары, промзона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спиан Проджект Сервисе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 пр. Азаттык,118а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тырау Вита 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 ул. Владимирская, 9 б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Эко-Техник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, Авиатор-2, 89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Гимара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ульсары, промзона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лтехэнерго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 Шагабутдинова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итСтройСерв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ульсары, в/п Тенгиз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00 "САГ Ойл 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Худина 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ромышленно-торговый дом "Казкомплек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Петрова 18/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"Жана-Жол-1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п Ширина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Эко-Техник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ул.Смагулова, 56 "б"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"Эмбамунайэкологи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п Бирлик промзона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"Актобе Капитал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 ул.М.Оспанова 52.16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ер-Орт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р-н Контейнерной,22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тройкомплект-Актобе-1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Кенесары , д.6.1/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АДАЙ-СЕРВИС ЛТ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мкр.Лесхоз-2, 2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ДаМарСтрой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 ул.Говорова,5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рионСтрой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 ул.Штыбы, 59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Вест Бизнес Спекр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ул. Баймуханова 3кв 3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Arlan Company LTD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 мкр. "Шугла" дом 21 а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Фирма АТК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ул. Атамбаева, 3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Energy-07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Рыскулова 9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«</w:t>
            </w:r>
            <w:r>
              <w:rPr>
                <w:b/>
                <w:color w:val="000000"/>
                <w:sz w:val="20"/>
                <w:szCs w:val="20"/>
              </w:rPr>
              <w:t>Работы по очистке территорий месторождений от замазученного грунта и техническая рекультивация НГДУ «Доссормунайгаз» ПФ «Эмбамунай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ктау-Санстрой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Достык 10 кв.1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енизмунаймаш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ульсары, промзон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спиан Проджект Сервисе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 пр. Азаттык,118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тырау Вита 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 ул. Владимирская, 9 б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Эко-Техник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, Авиатор-2, 8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Гимара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ульсары, промзон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лтехэнерго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 Шагабутдинова 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итСтройСерв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ульсары, в/п Тенгиз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00 "САГ Ойл 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Худина 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ромышленно-торговый дом "Казкомплек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Петрова 18/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"Жана-Жол-1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п Ширина 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Эко-Техник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ул.Смагулова, 56 "б"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"Эмбамунайэкологи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п Бирлик промзона 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"Актобе Капитал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 ул.М.Оспанова 52.16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ер-Орт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р-н Контейнерной,22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тройкомплект-Актобе-1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Кенесары , д.6.1/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АДАЙ-СЕРВИС ЛТ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мкр.Лесхоз-2, 2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ДаМарСтрой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 ул.Говорова,50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рионСтрой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 ул.Штыбы, 5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Вест Бизнес Спекр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ул. Баймуханова 3кв 3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Arlan Company LTD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 мкр. "Шугла" дом 21 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Фирма АТК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ул. Атамбаева, 3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Energy-07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Рыскулова 9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Работы по очистке территорий месторождений от замазученного грунта и техническая рекультивация НГДУ «Жылыоймунайгаз» ПФ «Эмбамунайгаз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ктау-Санстрой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Достык 10 кв.1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енизмунаймаш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ульсары, промзон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спиан Проджект Сервисе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 пр. Азаттык,118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тырау Вита 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 ул. Владимирская, 9 б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Эко-Техник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, Авиатор-2, 8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Гимара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ульсары, промзон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лтехэнерго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 Шагабутдинова 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итСтройСерв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ульсары, в/п Тенгиз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00 "САГ Ойл 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Худина 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ромышленно-торговый дом "Казкомплек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Петрова 18/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"Жана-Жол-1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п Ширина 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Эко-Техник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ул.Смагулова, 56 "б"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"Эмбамунайэкологи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п Бирлик промзона 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"Актобе Капитал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 ул.М.Оспанова 52.16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ер-Орт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р-н Контейнерной,22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тройкомплект-Актобе-1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Кенесары , д.6.1/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АДАЙ-СЕРВИС ЛТ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мкр.Лесхоз-2, 2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ДаМарСтрой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 ул.Говорова,50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ОрионСтрой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 ул.Штыбы, 5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Вест Бизнес Спекр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ул. Баймуханова 3кв 3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Arlan Company LTD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 мкр. "Шугла" дом 21 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Фирма АТК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ул. Атамбаева, 3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Energy-07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Рыскулова 99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br w:type="textWrapping" w:clear="all"/>
      </w:r>
      <w:r>
        <w:rPr>
          <w:color w:val="000000"/>
        </w:rPr>
        <w:t xml:space="preserve">    </w:t>
      </w:r>
    </w:p>
    <w:p>
      <w:pPr>
        <w:pStyle w:val="Normal"/>
        <w:ind w:firstLine="400"/>
        <w:jc w:val="left"/>
        <w:rPr/>
      </w:pPr>
      <w:r>
        <w:rPr>
          <w:color w:val="000000"/>
        </w:rPr>
        <w:t xml:space="preserve">   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82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1872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тендерной заявк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Работы по очистке территорий месторождений от замазученного грунта и техническая рекультивация НГДУ «Жаикмунайгаз» ПФ «Эмба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ктау-Санстрой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Достык 10 кв.16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9г. в 09:01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енизмунаймашсерви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ульсары, промзон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6.2009г. в 18:2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спиан Проджект Сервисе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 пр. Азаттык,118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6.2009г. в 11:1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тырау Вита Серви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 ул. Владимирская, 9 б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6.2009г. в 11:1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Эко-Техник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, Авиатор-2, 89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9г. в 09:24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"Жана-Жол-1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п Ширина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9г. в 09:07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"Эмбамунайэкология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п Бирлик промзона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9г. в 09:08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ер-Орта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р-н Контейнерной,2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6.2009г. в 18:19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Arlan Company LTD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 мкр. "Шугла" дом 21 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9г. в 09:0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Energy-07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Рыскулова 99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9г. в 09:2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«</w:t>
            </w:r>
            <w:r>
              <w:rPr>
                <w:b/>
                <w:color w:val="000000"/>
                <w:sz w:val="20"/>
                <w:szCs w:val="20"/>
              </w:rPr>
              <w:t>Работы по очистке территорий месторождений от замазученного грунта и техническая рекультивация НГДУ «Доссормунайгаз» ПФ «Эмба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ктау-Санстрой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Достык 10 кв.16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9г. в 09:01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спиан Проджект Сервисес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  пр. Азаттык,118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6.2009г. в 11:1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тырау Вита Сервис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 ул. Владимирская, 9 б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6.2009г. в 11:1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Эко-Техникс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, Авиатор-2, 89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9г. в 09:24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Гимарат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ульсары, промзо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6.2009г. в 17:43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"Жана-Жол-1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п Ширина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9г. в 09:07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"Эмбамунайэкология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п Бирлик промзона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9г. в 09:08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Arlan Company LTD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 мкр. "Шугла" дом 21 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9г. в 09:0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Energy-07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Рыскулова 99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9г. в 09:2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Работы по очистке территорий месторождений от замазученного грунта и техническая рекультивация НГДУ «Жылыоймунайгаз» ПФ «Эмбамунайгаз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ктау-Санстрой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Достык 10 кв.16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9г. в 09:01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енизмунаймашсервис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ульсары, промзон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6.2009г. в 18:2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спиан Проджект Сервисес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 пр. Азаттык,118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6.2009г. в 11:1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тырау Вита Сервис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 ул. Владимирская, 9 б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6.2009г. в 11:1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Гимарат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ульсары, промзо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6.2009г. в 17:43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"Жана-Жол-1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п Ширина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9г. в 09:07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Эко-Техникс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, Авиатор-2, 89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9г. в 09:24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"Эмбамунайэкология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п Бирлик промзона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9г. в 09:08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ер-Орта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р-н Контейнерной,2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6.2009г. в 18:19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Arlan Company LTD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 мкр. "Шугла" дом 21 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9г. в 09:0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Energy-07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Рыскулова 99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9г. в 09:25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6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700"/>
        <w:gridCol w:w="2340"/>
        <w:gridCol w:w="144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спиан Проджект Сервисе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  пр. Азаттык,118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енгалиева Л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5.06.09 в 10:25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Гимара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ульсары, промз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сенгалиев Е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5.06.09 в 10:26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"Эмбамунайэкологи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 п Бирлик промзона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сенов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5.06.09 в 10:27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ктау-Санстрой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Достык 10 кв.1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шитов С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5.06.09 в 10:28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Эко-Техник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, Авиатор-2, 89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бачев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5.06.09 в 10:29</w:t>
            </w:r>
          </w:p>
        </w:tc>
      </w:tr>
    </w:tbl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ирошников   В. Я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диев  Р. 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 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 Б. 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маниязов Б. Т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ембаев С. А. 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арипова  Г. 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09:00Z</dcterms:created>
  <dc:creator>G.Tassybaeva</dc:creator>
  <dc:description/>
  <cp:keywords/>
  <dc:language>en-US</dc:language>
  <cp:lastModifiedBy>G.Tassybaeva</cp:lastModifiedBy>
  <cp:lastPrinted>2009-06-07T19:42:00Z</cp:lastPrinted>
  <dcterms:modified xsi:type="dcterms:W3CDTF">2009-06-07T13:43:00Z</dcterms:modified>
  <cp:revision>32</cp:revision>
  <dc:subject/>
  <dc:title> Акционерное общество «Разведка Добыча «КазМунайГаз»</dc:title>
</cp:coreProperties>
</file>