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у №1 «Услуги по техническому обслуживанию и ремонту импортных автомобилей и автобусов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38.1-МЭД от 09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8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4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36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и.о старшего инженера по транспорту механико-энергетического отдел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09.06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3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471"/>
        <w:gridCol w:w="360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Услуги по техническому обслуживанию и ремонту импортных автомобилей и автобусов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ХазарТрансСервис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промзона</w:t>
            </w:r>
          </w:p>
        </w:tc>
      </w:tr>
      <w:tr>
        <w:trPr>
          <w:trHeight w:val="6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 Моторс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кр</w:t>
            </w:r>
            <w:r>
              <w:rPr>
                <w:color w:val="000000"/>
                <w:lang w:val="en-US"/>
              </w:rPr>
              <w:t>.1, Toyota Center Aktau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4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/>
              <w:t>№1 «Услуги по техническому обслуживанию и ремонту импортных автомобилей и автобусов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ta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tors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кр</w:t>
            </w:r>
            <w:r>
              <w:rPr>
                <w:color w:val="000000"/>
                <w:lang w:val="en-US"/>
              </w:rPr>
              <w:t>.1, Toyota Center Akt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9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ХазарТранс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9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2880"/>
        <w:gridCol w:w="342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ta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tors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сикова Г.Э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кр</w:t>
            </w:r>
            <w:r>
              <w:rPr>
                <w:color w:val="000000"/>
                <w:lang w:val="en-US"/>
              </w:rPr>
              <w:t>.1, Toyota Center Aktau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Хазар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С.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ктау, промз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сболатов Т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6-09T10:28:00Z</cp:lastPrinted>
  <dcterms:modified xsi:type="dcterms:W3CDTF">2009-06-09T06:08:00Z</dcterms:modified>
  <cp:revision>153</cp:revision>
  <dc:subject/>
  <dc:title>Акционерное общество «Разведка Добыча «КазМунайГаз»</dc:title>
</cp:coreProperties>
</file>