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работ по лоту №1 «Работы по ремонту, диагностике, маркировке насосно-компрессорных труб (НКТ) Ф60 и 89мм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Т/140.1-МЭД от 09.06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5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6862"/>
      </w:tblGrid>
      <w:tr>
        <w:trPr>
          <w:trHeight w:val="47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57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Кошкумбаев Н.А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jc w:val="both"/>
              <w:rPr/>
            </w:pPr>
            <w:r>
              <w:rPr/>
              <w:t>ПФ «Озенмунайгаз»;</w:t>
            </w:r>
          </w:p>
        </w:tc>
      </w:tr>
      <w:tr>
        <w:trPr>
          <w:trHeight w:val="35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527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19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дашев А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механик механико-энергетического отдела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ного бухгалтера ПФ «Озенмунайгаз»; 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зарбаев Т.Б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председателя районного филиала «Мунайшы» </w:t>
            </w:r>
          </w:p>
          <w:p>
            <w:pPr>
              <w:pStyle w:val="Normal"/>
              <w:rPr/>
            </w:pPr>
            <w:r>
              <w:rPr/>
              <w:t>НДП «Нур Отан»;</w:t>
            </w:r>
          </w:p>
        </w:tc>
      </w:tr>
      <w:tr>
        <w:trPr>
          <w:trHeight w:val="363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.</w:t>
            </w:r>
          </w:p>
        </w:tc>
      </w:tr>
    </w:tbl>
    <w:p>
      <w:pPr>
        <w:pStyle w:val="Normal"/>
        <w:jc w:val="both"/>
        <w:rPr/>
      </w:pPr>
      <w:r>
        <w:rPr/>
        <w:t>09.06.2009 года в 15 час. 00 мин. по адресу: г.Жанаозен, Сатпаева, 3, актовый зал произвела процедуру вскрытия конвертов с заявками на участие в тендер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опия тендерной документации предоставлена следующим потенциальным поставщикам:</w:t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17"/>
        <w:gridCol w:w="3420"/>
        <w:gridCol w:w="3749"/>
      </w:tblGrid>
      <w:tr>
        <w:trPr>
          <w:trHeight w:val="27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74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Работы по ремонту, диагностике, маркировке насосно-компрессорных труб (НКТ) Ф60 и 89м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Иманова, 19, офис 502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ПетроМаш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Самал-2, д.58, офис 5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Петрол-Сервис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Жанаозен, мкр.Арай, ул.15, дом 16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РНПО-Сервис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Жанаозен, мкр.Коктем, дом 10, кв.88 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ТрубРемЦентр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Жанаозен, промзона НГДУ-2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atherford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14 мкр., Бизнес Центр «Звезда Актау»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 «АЗКА КОНСАЛТИНГ СЕРВИС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пр.Желтоксан, 111А, офис 11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Жигермунайсервис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тырау, п.Бирлик, промзона   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</w:t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 </w:t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лот №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«Работы по ремонту, диагностике, маркировке насосно-компрессорных труб (НКТ) Ф60 и 89мм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ОО «Петрол-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9.06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4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Жигермунай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п.Бирлик, промзона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9.06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4:00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ТрубРем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 НГДУ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9.06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4:05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 (1 лист), которая была оглашена всем присутствующим при вскрытии заявок на участие в тендере. </w:t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780"/>
        <w:gridCol w:w="3060"/>
        <w:gridCol w:w="3060"/>
      </w:tblGrid>
      <w:tr>
        <w:trPr>
          <w:trHeight w:val="7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етрол-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ов 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</w:tr>
      <w:tr>
        <w:trPr>
          <w:trHeight w:val="37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ТрубРемЦент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гаев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Жанаозен, промзона </w:t>
            </w:r>
          </w:p>
          <w:p>
            <w:pPr>
              <w:pStyle w:val="Normal"/>
              <w:jc w:val="center"/>
              <w:rPr/>
            </w:pPr>
            <w:r>
              <w:rPr/>
              <w:t>НГДУ-2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242"/>
      </w:tblGrid>
      <w:tr>
        <w:trPr>
          <w:trHeight w:val="405" w:hRule="atLeast"/>
          <w:cantSplit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ошкумбаев Н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алдашев А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азарбаев Т.Б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4-29T10:18:00Z</cp:lastPrinted>
  <dcterms:modified xsi:type="dcterms:W3CDTF">2009-06-10T05:35:00Z</dcterms:modified>
  <cp:revision>228</cp:revision>
  <dc:subject/>
  <dc:title>Акционерное общество «Разведка Добыча «КазМунайГаз»</dc:title>
</cp:coreProperties>
</file>