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по лотам: </w:t>
      </w:r>
      <w:r>
        <w:rPr>
          <w:b/>
        </w:rPr>
        <w:t>№3 «Инструмент Энеркет», №27 «Запорная арматура», №82 «Запчасти к насосам и верхнему оборудованию спецтехник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36.1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ДЛ от 09.06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bookmarkStart w:id="0" w:name="OLE_LINK7"/>
            <w:bookmarkStart w:id="1" w:name="OLE_LINK6"/>
            <w:r>
              <w:rPr>
                <w:color w:val="000000"/>
              </w:rPr>
              <w:t>Мынжаскызы М</w:t>
            </w:r>
            <w:bookmarkEnd w:id="0"/>
            <w:bookmarkEnd w:id="1"/>
            <w:r>
              <w:rPr>
                <w:color w:val="000000"/>
              </w:rPr>
              <w:t>айр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09.06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6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40"/>
        <w:gridCol w:w="3219"/>
        <w:gridCol w:w="2541"/>
        <w:gridCol w:w="1974"/>
      </w:tblGrid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купил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Инструмент Энеркет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,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гика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йтерек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йтерек Сервис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12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Мир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АС-Компани KZ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тау-Эльф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нерго-Проммонтаж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лфт-Мангыс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ресуо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ра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Юни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"Росстройснабжени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та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центр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хмутов М.П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 Star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1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Запорная арматур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,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гика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йтерек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Мир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2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АС-Компани KZ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тау-Эльф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нерго-Проммонтаж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лфт-Мангыс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ресуо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ра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1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Юни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"Росстройснабжени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таз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таз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4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центр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хмутов М.П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«Запчасти к насосам и верхнему оборудованию спецтехники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,кон-инве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гика-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йтерек 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МирАстана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2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АС-Компани KZ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тау-Эльф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нерго-ПроммонтажКомплек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лфт-Мангыстау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ресуос KZ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рас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Юни Серви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"Росстройснабжение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ФЕСТ-Сау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5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та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центр Азия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хмутов М.П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7 мин</w:t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када и Ко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9г. в 09:08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86"/>
        <w:gridCol w:w="5263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,кон-инвес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Тауельсиздик 14/2, оф. 3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Логика-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Нальчик, ПОС-16, а\я 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Logistic Group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Желтоксан 37, оф.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йтерек 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Фурманова 26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МирАстана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Момыш-улы 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 ул. Шухова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пром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.Каирбекова 5, офис 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-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ана, ул. Габдуллина, 4/1-74 (бывш. пер. Речной, 40-74)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ЭП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ул. Белинского 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ул. Урдинская, 1/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ул. Иманова 19. офис 5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АС-Компани KZ»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28мкр – 15 дом - 5 оф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Актау-Эльф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28мкр.36 дом 7 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пос. Новая Гавань,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нерго-ПроммонтажКомплек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Жамбыла 74-7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олфт-Мангыстау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 3б-16-2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Бокейханова 23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СТ и Компан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сть-Каменогорск, ул. М.Горького, 4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Петро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. Самал - 2, д.58, оф.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ресуос KZ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авлодар, ул. Ломова, 182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Трас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Ростов на Дону, ул. Большая Садовая 9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низмунаймаш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ульсары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пр. Кабанбай батыра 6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ПР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Экибастуз, ул. Абая 68-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КазЮни Сервис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мкр-он Алмагуль 17-23 +770172255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нвест-Технологии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-т. Абулхаир-хана 24-34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мпания "Росстройснабжение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Челябинск, ул. Ворошилова, д.10, оф.3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ФЕСТ-Сауда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Шевченко, уг. ул. Родостовца 165б/72г, оф. 1007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нтаз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пр Победы 33-1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матыСнаб-Т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Джандосова, 34 "А"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центр Азия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ул. Гайдара 19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ия АзияЛайн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Джандосова 5, к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хмутов М.П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ентау, ул. Курмангазы, д. 8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Нерон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Валиханова 87а-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АПО и К 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обе, пр.Санкибая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регОйлСтройСервис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. Бирлик,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атыс Star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Байтурсынова 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окада и Ко"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тырау, ул.Гайдара 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, 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8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7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Шухова 42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нтаз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нов Г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пр Победы 33-12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нерготрейд 2007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Д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пр. Кабанбай батыра 6/1</w:t>
            </w:r>
          </w:p>
        </w:tc>
      </w:tr>
    </w:tbl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8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239"/>
        <w:gridCol w:w="121"/>
        <w:gridCol w:w="5013"/>
      </w:tblGrid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11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ынжаскызы 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811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7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97" w:right="839" w:gutter="0" w:header="0" w:top="406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R.Mametov</dc:creator>
  <dc:description/>
  <cp:keywords/>
  <dc:language>en-US</dc:language>
  <cp:lastModifiedBy>T.Ismailuly</cp:lastModifiedBy>
  <cp:lastPrinted>2009-06-09T18:20:00Z</cp:lastPrinted>
  <dcterms:modified xsi:type="dcterms:W3CDTF">2009-06-09T12:22:00Z</dcterms:modified>
  <cp:revision>16</cp:revision>
  <dc:subject/>
  <dc:title> Акционерное общество «Разведка Добыча «КазМунайГаз»</dc:title>
</cp:coreProperties>
</file>