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тендере по закупу работ </w:t>
      </w:r>
      <w:r>
        <w:rPr>
          <w:b/>
          <w:color w:val="000000"/>
          <w:sz w:val="24"/>
          <w:szCs w:val="24"/>
        </w:rPr>
        <w:t>по лоту № 1 «</w:t>
      </w:r>
      <w:bookmarkStart w:id="0" w:name="OLE_LINK4"/>
      <w:bookmarkStart w:id="1" w:name="OLE_LINK3"/>
      <w:r>
        <w:rPr>
          <w:b/>
          <w:color w:val="000000"/>
          <w:sz w:val="24"/>
          <w:szCs w:val="24"/>
        </w:rPr>
        <w:t>Внедрение и испытание ингибиторов коррозии для трубопроводной системы и водоводов</w:t>
      </w:r>
      <w:bookmarkEnd w:id="0"/>
      <w:bookmarkEnd w:id="1"/>
      <w:r>
        <w:rPr>
          <w:b/>
          <w:color w:val="000000"/>
          <w:sz w:val="24"/>
          <w:szCs w:val="24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/139.1 - ДУП от 09.06.2009г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т Акмук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яющий директор по производству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м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й Ив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производством, заместитель председателя тендерной комиссии;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дынбек Кенесханул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нболат Сери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чальник отдела производства департамента управления производством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ани Нурлан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инженер отдела производства департамента управления производством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муха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матай Мырзах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майлулы Тай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09.06.2009 года в 12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600"/>
        <w:gridCol w:w="288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дрение и испытание ингибиторов коррозии для трубопроводной системы и водов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омпания Курылыс Трейд-2007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стана, пр. Абая 38, офис 408 </w:t>
            </w:r>
          </w:p>
        </w:tc>
      </w:tr>
      <w:tr>
        <w:trPr>
          <w:trHeight w:val="7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рал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Тимирязева 67/91 кв.46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Бизнес-Консалт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Иманова 19,.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тех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тырау, п.Томарлы, ул. Комсомольская 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ау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тырау, ул. Говорова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Холдинг НТЦ «Ге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Илийский тракт 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ТО-ПР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ул. Покрышкина 2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даптированные технологии добычи-МУН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Покрышкина 2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Дистрил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мкр. Самал - 2, д. 58, оф. 8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4. Заявки </w:t>
      </w:r>
      <w:r>
        <w:rPr/>
        <w:t>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520"/>
        <w:gridCol w:w="2048"/>
        <w:gridCol w:w="173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конкурсной заявки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дрение и испытание ингибиторов коррозии для трубопроводной системы и водов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техинжиниринг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тырау, п.Томарлы, ул. Комсомольская 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09г. в 10:05 мин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Холдинг НТЦ «Геосервис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Илийский тракт 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09г. в 09:11 мин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ТО-ПРОМ»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Покрышкина 2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09г. в 09:10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Холдинг НТЦ «Ге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яров Р.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Илийский тракт 3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napToGrid w:val="false"/>
              <w:spacing w:lineRule="atLeast" w:line="240"/>
              <w:ind w:left="-40"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280"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280" w:hanging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м В.И.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5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дырышев А.К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баев Ж.С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ани Н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муханов Ж.М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маилулы Таи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04:00Z</dcterms:created>
  <dc:creator>B.Zhaksybaev</dc:creator>
  <dc:description/>
  <cp:keywords/>
  <dc:language>en-US</dc:language>
  <cp:lastModifiedBy>T.Ismailuly</cp:lastModifiedBy>
  <cp:lastPrinted>2009-05-05T14:56:00Z</cp:lastPrinted>
  <dcterms:modified xsi:type="dcterms:W3CDTF">2009-06-09T12:41:00Z</dcterms:modified>
  <cp:revision>10</cp:revision>
  <dc:subject/>
  <dc:title>Протокол вскрытия конвертов с заявками на участие</dc:title>
</cp:coreProperties>
</file>