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товаров по лотам:  </w:t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26 «Запасные части к автомашинам ВАЗ, ГАЗ, ПАЗ, УАЗ», №32 «Металлопрокат и металлоизделия», №49 «Инструмент ПРС, КРС», №72 «Рукава, шланги», </w:t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 xml:space="preserve">83 «Запасные части к автомашине ЗИЛ», №84 «Запасные части к автомашине КАМАЗ», №85 «Запасные части к автомашине КРАЗ», №86 «Запасные части к автомашине МАЗ», №87 «Запасные части к автомашине УРАЛ», №88 «Запасные части к тракторам и экскаваторам», №89 «Запасные части к спецтехнике», </w:t>
      </w:r>
    </w:p>
    <w:p>
      <w:pPr>
        <w:pStyle w:val="Normal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№</w:t>
      </w:r>
      <w:r>
        <w:rPr>
          <w:b/>
          <w:color w:val="000000"/>
        </w:rPr>
        <w:t>90 «Подшипник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 №Т/137.1-ДЛ от 09.06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0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3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50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Утенов </w:t>
            </w:r>
          </w:p>
          <w:p>
            <w:pPr>
              <w:pStyle w:val="Normal"/>
              <w:rPr/>
            </w:pPr>
            <w:r>
              <w:rPr/>
              <w:t>Сержан Нармагамбет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начальник Управления производственно-технического</w:t>
            </w:r>
          </w:p>
          <w:p>
            <w:pPr>
              <w:pStyle w:val="Normal"/>
              <w:rPr/>
            </w:pPr>
            <w:r>
              <w:rPr/>
              <w:t>обслуживания и комплектации оборудования ПФ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0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23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Кенжебаев </w:t>
            </w:r>
          </w:p>
          <w:p>
            <w:pPr>
              <w:pStyle w:val="Normal"/>
              <w:rPr/>
            </w:pPr>
            <w:r>
              <w:rPr/>
              <w:t>Ербулат Абилха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40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екбосы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болат  Куралул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377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осан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аргын Саб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старший инженер отдела добычи нефти и газ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Ф «Эмбамунайгаз»;</w:t>
            </w:r>
          </w:p>
        </w:tc>
      </w:tr>
      <w:tr>
        <w:trPr>
          <w:trHeight w:val="371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раз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рик Тынышб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инженер по транспорту механико-энергетического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отдела ПФ «Эмбамунайгаз»;</w:t>
            </w:r>
          </w:p>
        </w:tc>
      </w:tr>
      <w:tr>
        <w:trPr>
          <w:trHeight w:val="371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арабаев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йжан Сарсе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редставитель ОО НДП «Нур Отан»;</w:t>
            </w:r>
          </w:p>
        </w:tc>
      </w:tr>
      <w:tr>
        <w:trPr>
          <w:trHeight w:val="34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61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rPr/>
            </w:pPr>
            <w:r>
              <w:rPr/>
              <w:t>Нургали Жуман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</w:p>
        </w:tc>
      </w:tr>
      <w:tr>
        <w:trPr>
          <w:trHeight w:val="6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Исмаилулы Таи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инженер департамента контрактов и закупок 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08.06.2009 года в 11 час.00 мин. по адресу: г.Атырау, ул.Валиханова, 1, каб. №413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Тендерная документация предоставлена следующим потенциальным поставщикам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240"/>
        <w:gridCol w:w="4140"/>
      </w:tblGrid>
      <w:tr>
        <w:trPr>
          <w:trHeight w:val="6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26 «Запасные части к автомашинам ВАЗ, ГАЗ, ПАЗ, У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Тауельсиздик, д.14/2, офис 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2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огика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льчик, ПОС-16, а\я 16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хника пожарной безопас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Адм.Городок, д.19, а/я 336</w:t>
            </w:r>
          </w:p>
        </w:tc>
      </w:tr>
      <w:tr>
        <w:trPr>
          <w:trHeight w:val="1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йтерек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269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Шыгы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9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ермнсабсбы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Пермь, ул.Карбышева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-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Габдуллина, д.4/1-74 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1/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кв.3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ПЗТ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пр.Я.Гашека, д.1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ЗапКазКамаз-Акма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кжол, д.30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8, д.36, кв.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иль 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емиртау, ул.Мичурина, д.16/4в</w:t>
            </w:r>
          </w:p>
        </w:tc>
      </w:tr>
      <w:tr>
        <w:trPr>
          <w:trHeight w:val="1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Суюнбая, д.157/8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Тра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Ростов на Дону, ул.Большая Садовая, д.99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6, д.43, кв.54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о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Wikom Pipe Tool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а-С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Кривогуза, д.2/1</w:t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ZCT-HoldingKaz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7, д.7, кв.77</w:t>
            </w:r>
          </w:p>
        </w:tc>
      </w:tr>
      <w:tr>
        <w:trPr>
          <w:trHeight w:val="1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ТД «НКМ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Республика Башкортостан г.Невтекамск, ул.Магистральная, д.19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бережные Челны, а/я-163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Экибасту, ул.Абая, д.68, кв.6</w:t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ЗСО СВА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уворова, д.74</w:t>
            </w:r>
          </w:p>
        </w:tc>
      </w:tr>
      <w:tr>
        <w:trPr>
          <w:trHeight w:val="2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 и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М.Горького, д.46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маты, ул.Римского Корсакова, д.6а, кв.5</w:t>
            </w:r>
          </w:p>
        </w:tc>
      </w:tr>
      <w:tr>
        <w:trPr>
          <w:trHeight w:val="1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. Абулхаир-хана, д.24, кв.34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ЕФЕСТ-Сау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</w:t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айымбека, д.169</w:t>
            </w:r>
          </w:p>
        </w:tc>
      </w:tr>
      <w:tr>
        <w:trPr>
          <w:trHeight w:val="3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г.Капшагай, ул.Индустриальная, д.3</w:t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Дормашзапча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атибекова, д.46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Автопром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г.Самара, ул.Аэродромная, д.126-197</w:t>
            </w:r>
          </w:p>
        </w:tc>
      </w:tr>
      <w:tr>
        <w:trPr>
          <w:trHeight w:val="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л мерг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 офис 407</w:t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фтегазовый Сервисный Алья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12, д.24, б/ц «Дастан», блок-секция «Б»</w:t>
            </w:r>
          </w:p>
        </w:tc>
      </w:tr>
      <w:tr>
        <w:trPr>
          <w:trHeight w:val="1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, офис 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Экосерви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й батыра, д.10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ерегОйл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Джумагалиев У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С.Датова, д.160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нет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Авангард, мкр.4, д.7, кв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уркебаева, д.38, кв.105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32 «Металлопрокат и металлоиздел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Тауельсиздик, д.14/2, офис 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2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огика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льчик, ПОС-16, а\я 16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хника пожарной безопас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Адм.Городок, д.19, а/я 336</w:t>
            </w:r>
          </w:p>
        </w:tc>
      </w:tr>
      <w:tr>
        <w:trPr>
          <w:trHeight w:val="1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йтерек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269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Шыгы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9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ермнсабсбы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Пермь, ул.Карбышева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-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Габдуллина, д.4/1-74 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1/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кв.3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ПЗТ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пр.Я.Гашека, д.1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ЗапКазКамаз-Акма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кжол, д.30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8, д.36, кв.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иль 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емиртау, ул.Мичурина, д.16/4в</w:t>
            </w:r>
          </w:p>
        </w:tc>
      </w:tr>
      <w:tr>
        <w:trPr>
          <w:trHeight w:val="1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Суюнбая, д.157/8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Тра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Ростов на Дону, ул.Большая Садовая, д.99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6, д.43, кв.54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о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Wikom Pipe Tool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а-С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Кривогуза, д.2/1</w:t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ZCT-HoldingKaz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7, д.7, кв.77</w:t>
            </w:r>
          </w:p>
        </w:tc>
      </w:tr>
      <w:tr>
        <w:trPr>
          <w:trHeight w:val="1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ТД «НКМ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Республика Башкортостан г.Невтекамск, ул.Магистральная, д.19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бережные Челны, а/я-163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Экибасту, ул.Абая, д.68, кв.6</w:t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ЗСО СВА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уворова, д.74</w:t>
            </w:r>
          </w:p>
        </w:tc>
      </w:tr>
      <w:tr>
        <w:trPr>
          <w:trHeight w:val="2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 и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М.Горького, д.46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маты, ул.Римского Корсакова, д.6а, кв.5</w:t>
            </w:r>
          </w:p>
        </w:tc>
      </w:tr>
      <w:tr>
        <w:trPr>
          <w:trHeight w:val="1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. Абулхаир-хана, д.24, кв.34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ЕФЕСТ-Сау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</w:t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айымбека, д.169</w:t>
            </w:r>
          </w:p>
        </w:tc>
      </w:tr>
      <w:tr>
        <w:trPr>
          <w:trHeight w:val="3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г.Капшагай, ул.Индустриальная, д.3</w:t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Дормашзапча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атибекова, д.46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Автопром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г.Самара, ул.Аэродромная, д.126-197</w:t>
            </w:r>
          </w:p>
        </w:tc>
      </w:tr>
      <w:tr>
        <w:trPr>
          <w:trHeight w:val="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л мерг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 офис 407</w:t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фтегазовый Сервисный Алья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12, д.24, б/ц «Дастан», блок-секция «Б»</w:t>
            </w:r>
          </w:p>
        </w:tc>
      </w:tr>
      <w:tr>
        <w:trPr>
          <w:trHeight w:val="1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, офис 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Экосерви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й батыра, д.10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ерегОйл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Джумагалиев У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С.Датова, д.160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нет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Авангард, мкр.4, д.7, кв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уркебаева, д.38, кв.105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49 «Инструмент ПРС, КР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Тауельсиздик, д.14/2, офис 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2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огика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льчик, ПОС-16, а\я 16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хника пожарной безопас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Адм.Городок, д.19, а/я 336</w:t>
            </w:r>
          </w:p>
        </w:tc>
      </w:tr>
      <w:tr>
        <w:trPr>
          <w:trHeight w:val="1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йтерек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269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Шыгы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9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ермнсабсбы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Пермь, ул.Карбышева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-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Габдуллина, д.4/1-74 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1/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кв.3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ПЗТ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пр.Я.Гашека, д.1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ЗапКазКамаз-Акма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кжол, д.30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8, д.36, кв.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иль 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емиртау, ул.Мичурина, д.16/4в</w:t>
            </w:r>
          </w:p>
        </w:tc>
      </w:tr>
      <w:tr>
        <w:trPr>
          <w:trHeight w:val="1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Суюнбая, д.157/8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Тра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Ростов на Дону, ул.Большая Садовая, д.99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6, д.43, кв.54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о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Wikom Pipe Tool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а-С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Кривогуза, д.2/1</w:t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ZCT-HoldingKaz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7, д.7, кв.77</w:t>
            </w:r>
          </w:p>
        </w:tc>
      </w:tr>
      <w:tr>
        <w:trPr>
          <w:trHeight w:val="1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ТД «НКМ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Республика Башкортостан г.Невтекамск, ул.Магистральная, д.19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бережные Челны, а/я-163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Экибасту, ул.Абая, д.68, кв.6</w:t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ЗСО СВА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уворова, д.74</w:t>
            </w:r>
          </w:p>
        </w:tc>
      </w:tr>
      <w:tr>
        <w:trPr>
          <w:trHeight w:val="2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 и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М.Горького, д.46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маты, ул.Римского Корсакова, д.6а, кв.5</w:t>
            </w:r>
          </w:p>
        </w:tc>
      </w:tr>
      <w:tr>
        <w:trPr>
          <w:trHeight w:val="1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. Абулхаир-хана, д.24, кв.34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ЕФЕСТ-Сау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</w:t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айымбека, д.169</w:t>
            </w:r>
          </w:p>
        </w:tc>
      </w:tr>
      <w:tr>
        <w:trPr>
          <w:trHeight w:val="3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г.Капшагай, ул.Индустриальная, д.3</w:t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Дормашзапча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атибекова, д.46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Автопром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г.Самара, ул.Аэродромная, д.126-197</w:t>
            </w:r>
          </w:p>
        </w:tc>
      </w:tr>
      <w:tr>
        <w:trPr>
          <w:trHeight w:val="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л мерг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 офис 407</w:t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фтегазовый Сервисный Алья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12, д.24, б/ц «Дастан», блок-секция «Б»</w:t>
            </w:r>
          </w:p>
        </w:tc>
      </w:tr>
      <w:tr>
        <w:trPr>
          <w:trHeight w:val="1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, офис 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Экосерви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й батыра, д.10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ерегОйл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Джумагалиев У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С.Датова, д.160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нет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Авангард, мкр.4, д.7, кв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уркебаева, д.38, кв.105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72 «Рукава, шланг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Тауельсиздик, д.14/2, офис 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2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огика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льчик, ПОС-16, а\я 16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хника пожарной безопас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Адм.Городок, д.19, а/я 336</w:t>
            </w:r>
          </w:p>
        </w:tc>
      </w:tr>
      <w:tr>
        <w:trPr>
          <w:trHeight w:val="1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йтерек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269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Шыгы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9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ермнсабсбы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Пермь, ул.Карбышева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-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Габдуллина, д.4/1-74 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1/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кв.3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ПЗТ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пр.Я.Гашека, д.1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ЗапКазКамаз-Акма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кжол, д.30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8, д.36, кв.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иль 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емиртау, ул.Мичурина, д.16/4в</w:t>
            </w:r>
          </w:p>
        </w:tc>
      </w:tr>
      <w:tr>
        <w:trPr>
          <w:trHeight w:val="1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Суюнбая, д.157/8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Тра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Ростов на Дону, ул.Большая Садовая, д.99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6, д.43, кв.54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о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Wikom Pipe Tool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а-С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Кривогуза, д.2/1</w:t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ZCT-HoldingKaz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7, д.7, кв.77</w:t>
            </w:r>
          </w:p>
        </w:tc>
      </w:tr>
      <w:tr>
        <w:trPr>
          <w:trHeight w:val="1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ТД «НКМ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Республика Башкортостан г.Невтекамск, ул.Магистральная, д.19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бережные Челны, а/я-163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Экибасту, ул.Абая, д.68, кв.6</w:t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ЗСО СВА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уворова, д.74</w:t>
            </w:r>
          </w:p>
        </w:tc>
      </w:tr>
      <w:tr>
        <w:trPr>
          <w:trHeight w:val="2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 и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М.Горького, д.46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маты, ул.Римского Корсакова, д.6а, кв.5</w:t>
            </w:r>
          </w:p>
        </w:tc>
      </w:tr>
      <w:tr>
        <w:trPr>
          <w:trHeight w:val="1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. Абулхаир-хана, д.24, кв.34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ЕФЕСТ-Сау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</w:t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айымбека, д.169</w:t>
            </w:r>
          </w:p>
        </w:tc>
      </w:tr>
      <w:tr>
        <w:trPr>
          <w:trHeight w:val="3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г.Капшагай, ул.Индустриальная, д.3</w:t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Дормашзапча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атибекова, д.46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Автопром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г.Самара, ул.Аэродромная, д.126-197</w:t>
            </w:r>
          </w:p>
        </w:tc>
      </w:tr>
      <w:tr>
        <w:trPr>
          <w:trHeight w:val="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л мерг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 офис 407</w:t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фтегазовый Сервисный Алья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12, д.24, б/ц «Дастан», блок-секция «Б»</w:t>
            </w:r>
          </w:p>
        </w:tc>
      </w:tr>
      <w:tr>
        <w:trPr>
          <w:trHeight w:val="1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, офис 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Экосерви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й батыра, д.10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ерегОйл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Джумагалиев У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С.Датова, д.160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нет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Авангард, мкр.4, д.7, кв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уркебаева, д.38, кв.105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83 «Запасные части к автомашине ЗИ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Тауельсиздик, д.14/2, офис 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2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огика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льчик, ПОС-16, а\я 16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хника пожарной безопас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Адм.Городок, д.19, а/я 336</w:t>
            </w:r>
          </w:p>
        </w:tc>
      </w:tr>
      <w:tr>
        <w:trPr>
          <w:trHeight w:val="1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йтерек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269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Шыгы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9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ермнсабсбы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Пермь, ул.Карбышева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-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Габдуллина, д.4/1-74 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1/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кв.3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ПЗТ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пр.Я.Гашека, д.1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ЗапКазКамаз-Акма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кжол, д.30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8, д.36, кв.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иль 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емиртау, ул.Мичурина, д.16/4в</w:t>
            </w:r>
          </w:p>
        </w:tc>
      </w:tr>
      <w:tr>
        <w:trPr>
          <w:trHeight w:val="1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Суюнбая, д.157/8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Тра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Ростов на Дону, ул.Большая Садовая, д.99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6, д.43, кв.54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о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Wikom Pipe Tool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а-С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Кривогуза, д.2/1</w:t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ZCT-HoldingKaz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7, д.7, кв.77</w:t>
            </w:r>
          </w:p>
        </w:tc>
      </w:tr>
      <w:tr>
        <w:trPr>
          <w:trHeight w:val="1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ТД «НКМ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Республика Башкортостан г.Невтекамск, ул.Магистральная, д.19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бережные Челны, а/я-163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Экибасту, ул.Абая, д.68, кв.6</w:t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ЗСО СВА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уворова, д.74</w:t>
            </w:r>
          </w:p>
        </w:tc>
      </w:tr>
      <w:tr>
        <w:trPr>
          <w:trHeight w:val="2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 и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М.Горького, д.46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маты, ул.Римского Корсакова, д.6а, кв.5</w:t>
            </w:r>
          </w:p>
        </w:tc>
      </w:tr>
      <w:tr>
        <w:trPr>
          <w:trHeight w:val="1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. Абулхаир-хана, д.24, кв.34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ЕФЕСТ-Сау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</w:t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айымбека, д.169</w:t>
            </w:r>
          </w:p>
        </w:tc>
      </w:tr>
      <w:tr>
        <w:trPr>
          <w:trHeight w:val="3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г.Капшагай, ул.Индустриальная, д.3</w:t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Дормашзапча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атибекова, д.46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Автопром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г.Самара, ул.Аэродромная, д.126-197</w:t>
            </w:r>
          </w:p>
        </w:tc>
      </w:tr>
      <w:tr>
        <w:trPr>
          <w:trHeight w:val="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л мерг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 офис 407</w:t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фтегазовый Сервисный Алья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12, д.24, б/ц «Дастан», блок-секция «Б»</w:t>
            </w:r>
          </w:p>
        </w:tc>
      </w:tr>
      <w:tr>
        <w:trPr>
          <w:trHeight w:val="1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, офис 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Экосерви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й батыра, д.10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ерегОйл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Джумагалиев У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С.Датова, д.160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нет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Авангард, мкр.4, д.7, кв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уркебаева, д.38, кв.105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84 «Запасные части к автомашине КАМ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Тауельсиздик, д.14/2, офис 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2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огика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льчик, ПОС-16, а\я 16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хника пожарной безопас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Адм.Городок, д.19, а/я 336</w:t>
            </w:r>
          </w:p>
        </w:tc>
      </w:tr>
      <w:tr>
        <w:trPr>
          <w:trHeight w:val="1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йтерек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269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Шыгы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9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ермнсабсбы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Пермь, ул.Карбышева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-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Габдуллина, д.4/1-74 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1/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кв.3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ПЗТ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пр.Я.Гашека, д.1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ЗапКазКамаз-Акма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кжол, д.30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8, д.36, кв.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иль 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емиртау, ул.Мичурина, д.16/4в</w:t>
            </w:r>
          </w:p>
        </w:tc>
      </w:tr>
      <w:tr>
        <w:trPr>
          <w:trHeight w:val="1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Суюнбая, д.157/8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Тра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Ростов на Дону, ул.Большая Садовая, д.99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6, д.43, кв.54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о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Wikom Pipe Tool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а-С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Кривогуза, д.2/1</w:t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ZCT-HoldingKaz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7, д.7, кв.77</w:t>
            </w:r>
          </w:p>
        </w:tc>
      </w:tr>
      <w:tr>
        <w:trPr>
          <w:trHeight w:val="1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ТД «НКМ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Республика Башкортостан г.Невтекамск, ул.Магистральная, д.19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бережные Челны, а/я-163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Экибасту, ул.Абая, д.68, кв.6</w:t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ЗСО СВА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уворова, д.74</w:t>
            </w:r>
          </w:p>
        </w:tc>
      </w:tr>
      <w:tr>
        <w:trPr>
          <w:trHeight w:val="2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 и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М.Горького, д.46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маты, ул.Римского Корсакова, д.6а, кв.5</w:t>
            </w:r>
          </w:p>
        </w:tc>
      </w:tr>
      <w:tr>
        <w:trPr>
          <w:trHeight w:val="1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. Абулхаир-хана, д.24, кв.34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ЕФЕСТ-Сау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</w:t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айымбека, д.169</w:t>
            </w:r>
          </w:p>
        </w:tc>
      </w:tr>
      <w:tr>
        <w:trPr>
          <w:trHeight w:val="3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г.Капшагай, ул.Индустриальная, д.3</w:t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Дормашзапча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атибекова, д.46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Автопром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г.Самара, ул.Аэродромная, д.126-197</w:t>
            </w:r>
          </w:p>
        </w:tc>
      </w:tr>
      <w:tr>
        <w:trPr>
          <w:trHeight w:val="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л мерг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 офис 407</w:t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фтегазовый Сервисный Алья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12, д.24, б/ц «Дастан», блок-секция «Б»</w:t>
            </w:r>
          </w:p>
        </w:tc>
      </w:tr>
      <w:tr>
        <w:trPr>
          <w:trHeight w:val="1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, офис 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Экосерви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й батыра, д.10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ерегОйл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Джумагалиев У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С.Датова, д.160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нет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Авангард, мкр.4, д.7, кв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уркебаева, д.38, кв.105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85 «Запасные части к автомашине КР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Тауельсиздик, д.14/2, офис 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2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огика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льчик, ПОС-16, а\я 16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хника пожарной безопас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Адм.Городок, д.19, а/я 336</w:t>
            </w:r>
          </w:p>
        </w:tc>
      </w:tr>
      <w:tr>
        <w:trPr>
          <w:trHeight w:val="1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йтерек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269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Шыгы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9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ермнсабсбы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Пермь, ул.Карбышева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-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Габдуллина, д.4/1-74 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1/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кв.3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ПЗТ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пр.Я.Гашека, д.1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ЗапКазКамаз-Акма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кжол, д.30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8, д.36, кв.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иль 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емиртау, ул.Мичурина, д.16/4в</w:t>
            </w:r>
          </w:p>
        </w:tc>
      </w:tr>
      <w:tr>
        <w:trPr>
          <w:trHeight w:val="1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Суюнбая, д.157/8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Тра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Ростов на Дону, ул.Большая Садовая, д.99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6, д.43, кв.54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о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Wikom Pipe Tool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а-С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Кривогуза, д.2/1</w:t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ZCT-HoldingKaz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7, д.7, кв.77</w:t>
            </w:r>
          </w:p>
        </w:tc>
      </w:tr>
      <w:tr>
        <w:trPr>
          <w:trHeight w:val="1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ТД «НКМ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Республика Башкортостан г.Невтекамск, ул.Магистральная, д.19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бережные Челны, а/я-163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Экибасту, ул.Абая, д.68, кв.6</w:t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ЗСО СВА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уворова, д.74</w:t>
            </w:r>
          </w:p>
        </w:tc>
      </w:tr>
      <w:tr>
        <w:trPr>
          <w:trHeight w:val="2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 и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М.Горького, д.46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маты, ул.Римского Корсакова, д.6а, кв.5</w:t>
            </w:r>
          </w:p>
        </w:tc>
      </w:tr>
      <w:tr>
        <w:trPr>
          <w:trHeight w:val="1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. Абулхаир-хана, д.24, кв.34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ЕФЕСТ-Сау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</w:t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айымбека, д.169</w:t>
            </w:r>
          </w:p>
        </w:tc>
      </w:tr>
      <w:tr>
        <w:trPr>
          <w:trHeight w:val="3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г.Капшагай, ул.Индустриальная, д.3</w:t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Дормашзапча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атибекова, д.46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Автопром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г.Самара, ул.Аэродромная, д.126-197</w:t>
            </w:r>
          </w:p>
        </w:tc>
      </w:tr>
      <w:tr>
        <w:trPr>
          <w:trHeight w:val="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л мерг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 офис 407</w:t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фтегазовый Сервисный Алья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12, д.24, б/ц «Дастан», блок-секция «Б»</w:t>
            </w:r>
          </w:p>
        </w:tc>
      </w:tr>
      <w:tr>
        <w:trPr>
          <w:trHeight w:val="1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, офис 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Экосерви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й батыра, д.10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ерегОйл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Джумагалиев У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С.Датова, д.160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нет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Авангард, мкр.4, д.7, кв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уркебаева, д.38, кв.105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86 «Запасные части к автомашине М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Тауельсиздик, д.14/2, офис 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2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огика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льчик, ПОС-16, а\я 16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хника пожарной безопас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Адм.Городок, д.19, а/я 336</w:t>
            </w:r>
          </w:p>
        </w:tc>
      </w:tr>
      <w:tr>
        <w:trPr>
          <w:trHeight w:val="1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йтерек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269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Шыгы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9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ермнсабсбы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Пермь, ул.Карбышева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-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Габдуллина, д.4/1-74 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1/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кв.3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ПЗТ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пр.Я.Гашека, д.1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ЗапКазКамаз-Акма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кжол, д.30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8, д.36, кв.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иль 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емиртау, ул.Мичурина, д.16/4в</w:t>
            </w:r>
          </w:p>
        </w:tc>
      </w:tr>
      <w:tr>
        <w:trPr>
          <w:trHeight w:val="1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Суюнбая, д.157/8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Тра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Ростов на Дону, ул.Большая Садовая, д.99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6, д.43, кв.54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о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Wikom Pipe Tool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а-С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Кривогуза, д.2/1</w:t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ZCT-HoldingKaz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7, д.7, кв.77</w:t>
            </w:r>
          </w:p>
        </w:tc>
      </w:tr>
      <w:tr>
        <w:trPr>
          <w:trHeight w:val="1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ТД «НКМ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Республика Башкортостан г.Невтекамск, ул.Магистральная, д.19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бережные Челны, а/я-163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Экибасту, ул.Абая, д.68, кв.6</w:t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ЗСО СВА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уворова, д.74</w:t>
            </w:r>
          </w:p>
        </w:tc>
      </w:tr>
      <w:tr>
        <w:trPr>
          <w:trHeight w:val="2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 и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М.Горького, д.46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маты, ул.Римского Корсакова, д.6а, кв.5</w:t>
            </w:r>
          </w:p>
        </w:tc>
      </w:tr>
      <w:tr>
        <w:trPr>
          <w:trHeight w:val="1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. Абулхаир-хана, д.24, кв.34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ЕФЕСТ-Сау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</w:t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айымбека, д.169</w:t>
            </w:r>
          </w:p>
        </w:tc>
      </w:tr>
      <w:tr>
        <w:trPr>
          <w:trHeight w:val="3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г.Капшагай, ул.Индустриальная, д.3</w:t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Дормашзапча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атибекова, д.46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Автопром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г.Самара, ул.Аэродромная, д.126-197</w:t>
            </w:r>
          </w:p>
        </w:tc>
      </w:tr>
      <w:tr>
        <w:trPr>
          <w:trHeight w:val="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л мерг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 офис 407</w:t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фтегазовый Сервисный Алья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12, д.24, б/ц «Дастан», блок-секция «Б»</w:t>
            </w:r>
          </w:p>
        </w:tc>
      </w:tr>
      <w:tr>
        <w:trPr>
          <w:trHeight w:val="1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, офис 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Экосерви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й батыра, д.10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ерегОйл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Джумагалиев У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С.Датова, д.160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нет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Авангард, мкр.4, д.7, кв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уркебаева, д.38, кв.105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87 «Запасные части к автомашине УРА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Тауельсиздик, д.14/2, офис 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2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огика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льчик, ПОС-16, а\я 16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хника пожарной безопас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Адм.Городок, д.19, а/я 336</w:t>
            </w:r>
          </w:p>
        </w:tc>
      </w:tr>
      <w:tr>
        <w:trPr>
          <w:trHeight w:val="1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йтерек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269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Шыгы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9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ермнсабсбы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Пермь, ул.Карбышева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-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Габдуллина, д.4/1-74 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1/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кв.3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ПЗТ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пр.Я.Гашека, д.1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ЗапКазКамаз-Акма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кжол, д.30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8, д.36, кв.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иль 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емиртау, ул.Мичурина, д.16/4в</w:t>
            </w:r>
          </w:p>
        </w:tc>
      </w:tr>
      <w:tr>
        <w:trPr>
          <w:trHeight w:val="1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Суюнбая, д.157/8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Тра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Ростов на Дону, ул.Большая Садовая, д.99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6, д.43, кв.54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о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Wikom Pipe Tool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а-С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Кривогуза, д.2/1</w:t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ZCT-HoldingKaz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7, д.7, кв.77</w:t>
            </w:r>
          </w:p>
        </w:tc>
      </w:tr>
      <w:tr>
        <w:trPr>
          <w:trHeight w:val="1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ТД «НКМ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Республика Башкортостан г.Невтекамск, ул.Магистральная, д.19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бережные Челны, а/я-163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Экибасту, ул.Абая, д.68, кв.6</w:t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ЗСО СВА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уворова, д.74</w:t>
            </w:r>
          </w:p>
        </w:tc>
      </w:tr>
      <w:tr>
        <w:trPr>
          <w:trHeight w:val="2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 и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М.Горького, д.46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маты, ул.Римского Корсакова, д.6а, кв.5</w:t>
            </w:r>
          </w:p>
        </w:tc>
      </w:tr>
      <w:tr>
        <w:trPr>
          <w:trHeight w:val="1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. Абулхаир-хана, д.24, кв.34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ЕФЕСТ-Сау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</w:t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айымбека, д.169</w:t>
            </w:r>
          </w:p>
        </w:tc>
      </w:tr>
      <w:tr>
        <w:trPr>
          <w:trHeight w:val="3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г.Капшагай, ул.Индустриальная, д.3</w:t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Дормашзапча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атибекова, д.46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Автопром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г.Самара, ул.Аэродромная, д.126-197</w:t>
            </w:r>
          </w:p>
        </w:tc>
      </w:tr>
      <w:tr>
        <w:trPr>
          <w:trHeight w:val="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л мерг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 офис 407</w:t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фтегазовый Сервисный Алья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12, д.24, б/ц «Дастан», блок-секция «Б»</w:t>
            </w:r>
          </w:p>
        </w:tc>
      </w:tr>
      <w:tr>
        <w:trPr>
          <w:trHeight w:val="1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, офис 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Экосерви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й батыра, д.10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ерегОйл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Джумагалиев У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С.Датова, д.160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нет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Авангард, мкр.4, д.7, кв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уркебаева, д.38, кв.105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88 «Запасные части к тракторам и экскаваторам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Тауельсиздик, д.14/2, офис 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2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огика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льчик, ПОС-16, а\я 16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хника пожарной безопас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Адм.Городок, д.19, а/я 336</w:t>
            </w:r>
          </w:p>
        </w:tc>
      </w:tr>
      <w:tr>
        <w:trPr>
          <w:trHeight w:val="1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йтерек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269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Шыгы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9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ермнсабсбы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Пермь, ул.Карбышева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-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Габдуллина, д.4/1-74 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1/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кв.3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ПЗТ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пр.Я.Гашека, д.1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ЗапКазКамаз-Акма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кжол, д.30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8, д.36, кв.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иль 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емиртау, ул.Мичурина, д.16/4в</w:t>
            </w:r>
          </w:p>
        </w:tc>
      </w:tr>
      <w:tr>
        <w:trPr>
          <w:trHeight w:val="1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Суюнбая, д.157/8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Тра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Ростов на Дону, ул.Большая Садовая, д.99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6, д.43, кв.54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о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Wikom Pipe Tool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а-С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Кривогуза, д.2/1</w:t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ZCT-HoldingKaz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7, д.7, кв.77</w:t>
            </w:r>
          </w:p>
        </w:tc>
      </w:tr>
      <w:tr>
        <w:trPr>
          <w:trHeight w:val="1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ТД «НКМ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Республика Башкортостан г.Невтекамск, ул.Магистральная, д.19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бережные Челны, а/я-163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Экибасту, ул.Абая, д.68, кв.6</w:t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ЗСО СВА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уворова, д.74</w:t>
            </w:r>
          </w:p>
        </w:tc>
      </w:tr>
      <w:tr>
        <w:trPr>
          <w:trHeight w:val="2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 и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М.Горького, д.46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маты, ул.Римского Корсакова, д.6а, кв.5</w:t>
            </w:r>
          </w:p>
        </w:tc>
      </w:tr>
      <w:tr>
        <w:trPr>
          <w:trHeight w:val="1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. Абулхаир-хана, д.24, кв.34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ЕФЕСТ-Сау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</w:t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айымбека, д.169</w:t>
            </w:r>
          </w:p>
        </w:tc>
      </w:tr>
      <w:tr>
        <w:trPr>
          <w:trHeight w:val="3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г.Капшагай, ул.Индустриальная, д.3</w:t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Дормашзапча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атибекова, д.46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Автопром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г.Самара, ул.Аэродромная, д.126-197</w:t>
            </w:r>
          </w:p>
        </w:tc>
      </w:tr>
      <w:tr>
        <w:trPr>
          <w:trHeight w:val="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л мерг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 офис 407</w:t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фтегазовый Сервисный Алья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12, д.24, б/ц «Дастан», блок-секция «Б»</w:t>
            </w:r>
          </w:p>
        </w:tc>
      </w:tr>
      <w:tr>
        <w:trPr>
          <w:trHeight w:val="1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, офис 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Экосерви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й батыра, д.10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ерегОйл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Джумагалиев У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С.Датова, д.160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нет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Авангард, мкр.4, д.7, кв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уркебаева, д.38, кв.105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89 «Запасные части к спецтехник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Тауельсиздик, д.14/2, офис 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2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огика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льчик, ПОС-16, а\я 16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хника пожарной безопас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Адм.Городок, д.19, а/я 336</w:t>
            </w:r>
          </w:p>
        </w:tc>
      </w:tr>
      <w:tr>
        <w:trPr>
          <w:trHeight w:val="1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йтерек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269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Шыгы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9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ермнсабсбы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Пермь, ул.Карбышева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-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Габдуллина, д.4/1-74 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1/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кв.3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ПЗТ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пр.Я.Гашека, д.1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ЗапКазКамаз-Акма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кжол, д.30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8, д.36, кв.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иль 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емиртау, ул.Мичурина, д.16/4в</w:t>
            </w:r>
          </w:p>
        </w:tc>
      </w:tr>
      <w:tr>
        <w:trPr>
          <w:trHeight w:val="1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Суюнбая, д.157/8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Тра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Ростов на Дону, ул.Большая Садовая, д.99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6, д.43, кв.54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о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Wikom Pipe Tool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а-С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Кривогуза, д.2/1</w:t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ZCT-HoldingKaz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7, д.7, кв.77</w:t>
            </w:r>
          </w:p>
        </w:tc>
      </w:tr>
      <w:tr>
        <w:trPr>
          <w:trHeight w:val="1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ТД «НКМ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Республика Башкортостан г.Невтекамск, ул.Магистральная, д.19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бережные Челны, а/я-163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Экибасту, ул.Абая, д.68, кв.6</w:t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ЗСО СВА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уворова, д.74</w:t>
            </w:r>
          </w:p>
        </w:tc>
      </w:tr>
      <w:tr>
        <w:trPr>
          <w:trHeight w:val="2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 и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М.Горького, д.46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маты, ул.Римского Корсакова, д.6а, кв.5</w:t>
            </w:r>
          </w:p>
        </w:tc>
      </w:tr>
      <w:tr>
        <w:trPr>
          <w:trHeight w:val="1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. Абулхаир-хана, д.24, кв.34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ЕФЕСТ-Сау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</w:t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айымбека, д.169</w:t>
            </w:r>
          </w:p>
        </w:tc>
      </w:tr>
      <w:tr>
        <w:trPr>
          <w:trHeight w:val="3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г.Капшагай, ул.Индустриальная, д.3</w:t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Дормашзапча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атибекова, д.46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Автопром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г.Самара, ул.Аэродромная, д.126-197</w:t>
            </w:r>
          </w:p>
        </w:tc>
      </w:tr>
      <w:tr>
        <w:trPr>
          <w:trHeight w:val="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л мерг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 офис 407</w:t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фтегазовый Сервисный Алья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12, д.24, б/ц «Дастан», блок-секция «Б»</w:t>
            </w:r>
          </w:p>
        </w:tc>
      </w:tr>
      <w:tr>
        <w:trPr>
          <w:trHeight w:val="1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, офис 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Экосерви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й батыра, д.10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ерегОйл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Джумагалиев У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С.Датова, д.160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нет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Авангард, мкр.4, д.7, кв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уркебаева, д.38, кв.105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  <w:r>
              <w:rPr>
                <w:b w:val="false"/>
                <w:sz w:val="22"/>
                <w:szCs w:val="22"/>
              </w:rPr>
              <w:t>90 «Подшипни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Юкон-Инве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Тауельсиздик, д.14/2, офис 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рыстан и К.Г.Ч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2</w:t>
            </w:r>
          </w:p>
        </w:tc>
      </w:tr>
      <w:tr>
        <w:trPr>
          <w:trHeight w:val="12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Логика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льчик, ПОС-16, а\я 16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imson Company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пр.Абая, д.3, кв.7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хника пожарной безопасност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Адм.Городок, д.19, а/я 336</w:t>
            </w:r>
          </w:p>
        </w:tc>
      </w:tr>
      <w:tr>
        <w:trPr>
          <w:trHeight w:val="1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айтерек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Фурманова, д.269</w:t>
            </w:r>
          </w:p>
        </w:tc>
      </w:tr>
      <w:tr>
        <w:trPr>
          <w:trHeight w:val="3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офис 502</w:t>
            </w:r>
          </w:p>
        </w:tc>
      </w:tr>
      <w:tr>
        <w:trPr>
          <w:trHeight w:val="1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Шыгы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Коперника, д.124, офис 309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СанМирАстан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Б.Момышулы, д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мпания Азияпр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Алматы, ул.Г.Каирбекова, д.5, офис 2</w:t>
            </w:r>
          </w:p>
        </w:tc>
      </w:tr>
      <w:tr>
        <w:trPr>
          <w:trHeight w:val="20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Пермнсабсбы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Пермь, ул.Карбышева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-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Астана, ул.Габдуллина, д.4/1-74 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Западно-Казахстанская Машиностроительная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Урдинская, 1/0</w:t>
            </w:r>
          </w:p>
        </w:tc>
      </w:tr>
      <w:tr>
        <w:trPr>
          <w:trHeight w:val="21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тана- Нұр и 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Ондасынова, д.38</w:t>
            </w:r>
          </w:p>
        </w:tc>
      </w:tr>
      <w:tr>
        <w:trPr>
          <w:trHeight w:val="11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тра Трейд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Махамбета, д.130, кв.3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ПЗТ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тропавловск, пр.Я.Гашека, д.1</w:t>
            </w:r>
          </w:p>
        </w:tc>
      </w:tr>
      <w:tr>
        <w:trPr>
          <w:trHeight w:val="25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ЗапКазКамаз-Акмал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Акжол, д.30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ау-Эльф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8, д.36, кв.7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иль 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Темиртау, ул.Мичурина, д.16/4в</w:t>
            </w:r>
          </w:p>
        </w:tc>
      </w:tr>
      <w:tr>
        <w:trPr>
          <w:trHeight w:val="12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Мунайаспап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Суюнбая, д.157/8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«Трас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Ростов на Дону, ул.Большая Садовая, д.99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идромаш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26, д.43, кв.54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тобе Капи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ул.М.Оспанова, д.52, кв.166</w:t>
            </w:r>
          </w:p>
        </w:tc>
      </w:tr>
      <w:tr>
        <w:trPr>
          <w:trHeight w:val="1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ОО «САГ Ойл 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Худина, д.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Wikom Pipe Tool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ыскулова, д.72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та-С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Кривогуза, д.2/1</w:t>
            </w:r>
          </w:p>
        </w:tc>
      </w:tr>
      <w:tr>
        <w:trPr>
          <w:trHeight w:val="1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ТО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lang w:val="en-US"/>
              </w:rPr>
              <w:t>ZCT-HoldingKaz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ау, мкр.7, д.7, кв.77</w:t>
            </w:r>
          </w:p>
        </w:tc>
      </w:tr>
      <w:tr>
        <w:trPr>
          <w:trHeight w:val="15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Тенизмунаймаш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ырауская обл., г.Кульсары, Промзона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ТД «НКМ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Республика Башкортостан г.Невтекамск, ул.Магистральная, д.19</w:t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а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, г.Набережные Челны, а/я-163</w:t>
            </w:r>
          </w:p>
        </w:tc>
      </w:tr>
      <w:tr>
        <w:trPr>
          <w:trHeight w:val="1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пр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Экибасту, ул.Абая, д.68, кв.6</w:t>
            </w:r>
          </w:p>
        </w:tc>
      </w:tr>
      <w:tr>
        <w:trPr>
          <w:trHeight w:val="1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ЗСО СВАРК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авлодар, ул.Суворова, д.74</w:t>
            </w:r>
          </w:p>
        </w:tc>
      </w:tr>
      <w:tr>
        <w:trPr>
          <w:trHeight w:val="21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МОСТ и Компани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сть-Каменогорск, ул.М.Горького, д.46</w:t>
            </w:r>
          </w:p>
        </w:tc>
      </w:tr>
      <w:tr>
        <w:trPr>
          <w:trHeight w:val="2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Юни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мкр.Алмагуль, д.17, кв.23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ксу Авто Алмат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маты, ул.Римского Корсакова, д.6а, кв.5</w:t>
            </w:r>
          </w:p>
        </w:tc>
      </w:tr>
      <w:tr>
        <w:trPr>
          <w:trHeight w:val="1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Инвест-Технолог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-т. Абулхаир-хана, д.24, кв.34</w:t>
            </w:r>
          </w:p>
        </w:tc>
      </w:tr>
      <w:tr>
        <w:trPr>
          <w:trHeight w:val="1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ГЕФЕСТ-Сауд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</w:t>
            </w:r>
          </w:p>
        </w:tc>
      </w:tr>
      <w:tr>
        <w:trPr>
          <w:trHeight w:val="2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Tandem TVS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пр.Райымбека, д.169</w:t>
            </w:r>
          </w:p>
        </w:tc>
      </w:tr>
      <w:tr>
        <w:trPr>
          <w:trHeight w:val="31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Zhersu Metal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матинская обл., г.Капшагай, ул.Индустриальная, д.3</w:t>
            </w:r>
          </w:p>
        </w:tc>
      </w:tr>
      <w:tr>
        <w:trPr>
          <w:trHeight w:val="2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Дормашзапчаст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атибекова, д.46</w:t>
            </w:r>
          </w:p>
        </w:tc>
      </w:tr>
      <w:tr>
        <w:trPr>
          <w:trHeight w:val="46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РосНефтеКомплект-Казахста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льск, ул.Есенжанова, д.42/1, офис 405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фСнаб-101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Айманова, д.224, офис 15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Автопромсна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Ф, г.Самара, ул.Аэродромная, д.126-197</w:t>
            </w:r>
          </w:p>
        </w:tc>
      </w:tr>
      <w:tr>
        <w:trPr>
          <w:trHeight w:val="1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ол мерге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стана, ул.Иманова, д.19,  офис 407</w:t>
            </w:r>
          </w:p>
        </w:tc>
      </w:tr>
      <w:tr>
        <w:trPr>
          <w:trHeight w:val="5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фтегазовый Сервисный Альян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мкр.12, д.24, б/ц «Дастан», блок-секция «Б»</w:t>
            </w:r>
          </w:p>
        </w:tc>
      </w:tr>
      <w:tr>
        <w:trPr>
          <w:trHeight w:val="1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ммонтаж KiV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Атамбаева, д.60</w:t>
            </w:r>
          </w:p>
        </w:tc>
      </w:tr>
      <w:tr>
        <w:trPr>
          <w:trHeight w:val="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Нер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Валиханова, д.87а, офис 1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Экосервис-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ктобе, пр.Санкибай батыра, д.10</w:t>
            </w:r>
          </w:p>
        </w:tc>
      </w:tr>
      <w:tr>
        <w:trPr>
          <w:trHeight w:val="8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БерегОйлСтрой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  <w:tr>
        <w:trPr>
          <w:trHeight w:val="17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«Джумагалиев У.Б.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ул.С.Датова, д.160</w:t>
            </w:r>
          </w:p>
        </w:tc>
      </w:tr>
      <w:tr>
        <w:trPr>
          <w:trHeight w:val="1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Пронет-Атыр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Авангард, мкр.4, д.7, кв.4</w:t>
            </w:r>
          </w:p>
        </w:tc>
      </w:tr>
      <w:tr>
        <w:trPr>
          <w:trHeight w:val="1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лматы, ул.Туркебаева, д.38, кв.105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АСК-Бе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Атырау, п.Бирлик, Промзон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880"/>
        <w:gridCol w:w="2700"/>
        <w:gridCol w:w="1800"/>
      </w:tblGrid>
      <w:tr>
        <w:trPr>
          <w:trHeight w:val="3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51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26 «Запасные части к автомашинам ВАЗ, ГАЗ, ПАЗ, У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Тенизмунаймаш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45ч.</w:t>
            </w:r>
          </w:p>
        </w:tc>
      </w:tr>
      <w:tr>
        <w:trPr>
          <w:trHeight w:val="51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0ч.</w:t>
            </w:r>
          </w:p>
        </w:tc>
      </w:tr>
      <w:tr>
        <w:trPr>
          <w:trHeight w:val="3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2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ый, д.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32 «Металлопрокат и металлоиздел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87а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5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кадои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айдара,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2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гро-Тага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С.Датова, д.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7ч.</w:t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49 «Инструмент ПРС, КР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-кая Машиностроитель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Урдинская, 1/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14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72 «Рукава, шланг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87а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5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кадои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айдара,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фСнаб-10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Айманова, д.224, офис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83 «Запасные части к автомашине ЗИ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Тенизмунаймаш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4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КазЮниСерви»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2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ый, д.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84 «Запасные части к автомашине КАМ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Тенизмунаймаш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4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2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ый, д.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85 «Запасные части к автомашине КР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обе Капит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М.Оспанова, д.52, кв.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:2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87а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5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кадои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айдара,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2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86 «Запасные части к автомашине М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обе Капит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М.Оспанова, д.52, кв.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:2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Тенизмунаймаш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4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2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ый, д.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87 «Запасные части к автомашине УР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обе Капита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М.Оспанова, д.52, кв.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:2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Тенизмунаймаш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4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Валиханова, д.87а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5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РокадоиК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Гайдара,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0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уркебаева, д.38, кв.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Алмагуль, д.17, кв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2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ый, д.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  <w:r>
              <w:rPr>
                <w:b w:val="false"/>
                <w:sz w:val="24"/>
              </w:rPr>
              <w:t>88 «Запасные части к тракторам и экскаватора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ормашзапчас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Татибекова, д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:30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О «Тенизмунаймаш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ырауская обл., г.Кульсары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8:45ч.</w:t>
            </w:r>
          </w:p>
        </w:tc>
      </w:tr>
      <w:tr>
        <w:trPr>
          <w:trHeight w:val="34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Arial Unicode MS"/>
                <w:b w:val="false"/>
                <w:bCs/>
                <w:color w:val="00000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ер-О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р-н Контейнерный, д.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.06.2009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09:25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0 листов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исутствовали представители следующих потенциальных поставщиков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520"/>
        <w:gridCol w:w="3060"/>
      </w:tblGrid>
      <w:tr>
        <w:trPr>
          <w:trHeight w:val="24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Актобе Капита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Есимгалиев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.06.2009г. в 10:45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ТОО «Тенизмунаймаш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азбаев Д.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.06.2009г. в 10:46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ПрофСнаб-101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Бисалиев Б.Ш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.06.2009г. в 10:48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Яудинов Е.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.06.2009г. в 10:50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Юни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Лян.Д.Э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.06.2009г. в 10:52ч.</w:t>
            </w:r>
          </w:p>
        </w:tc>
      </w:tr>
      <w:tr>
        <w:trPr>
          <w:trHeight w:val="1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Ким И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.06.2009г. в 10:55ч.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 </w:t>
      </w:r>
    </w:p>
    <w:p>
      <w:pPr>
        <w:pStyle w:val="2"/>
        <w:ind w:hanging="0"/>
        <w:rPr>
          <w:color w:val="FF0000"/>
        </w:rPr>
      </w:pPr>
      <w:r>
        <w:rPr>
          <w:color w:val="FF000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тенов С.Н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енжебаев Е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41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екбосынов Б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35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анов Т.С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разов Б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65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рабаева А.С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69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ынбасаров Н.Ж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10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03-05T10:51:00Z</cp:lastPrinted>
  <dcterms:modified xsi:type="dcterms:W3CDTF">2009-06-11T04:30:00Z</dcterms:modified>
  <cp:revision>167</cp:revision>
  <dc:subject/>
  <dc:title/>
</cp:coreProperties>
</file>