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товаров по лотам: </w:t>
      </w:r>
      <w:r>
        <w:rPr>
          <w:b/>
        </w:rPr>
        <w:t>№ 37 «Электрооборудование», № 38 «Канаты, стропы», № 39 «Насосы ЦНС», № 55 «Сварочное оборудование», № 94 «Седельный тягач», № 95 «Экскаватор».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834"/>
      </w:tblGrid>
      <w:tr>
        <w:trPr/>
        <w:tc>
          <w:tcPr>
            <w:tcW w:w="50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49.1</w:t>
            </w:r>
            <w:r>
              <w:rPr>
                <w:color w:val="000000"/>
                <w:lang w:val="en-US"/>
              </w:rPr>
              <w:t xml:space="preserve"> – </w:t>
            </w:r>
            <w:r>
              <w:rPr>
                <w:color w:val="000000"/>
              </w:rPr>
              <w:t>ДЛ от 16.06.2009 года</w:t>
            </w:r>
          </w:p>
        </w:tc>
      </w:tr>
      <w:tr>
        <w:trPr>
          <w:trHeight w:val="389" w:hRule="atLeast"/>
        </w:trPr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 xml:space="preserve">1. </w:t>
      </w:r>
      <w:r>
        <w:rPr/>
        <w:t>Тендерная комиссия в составе:</w:t>
      </w:r>
    </w:p>
    <w:tbl>
      <w:tblPr>
        <w:tblW w:w="10121" w:type="dxa"/>
        <w:jc w:val="left"/>
        <w:tblInd w:w="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881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Денис Серге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Ерназар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Антар Бол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Нурмуха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Жуматай Мырзах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bookmarkStart w:id="0" w:name="OLE_LINK7"/>
            <w:bookmarkStart w:id="1" w:name="OLE_LINK6"/>
            <w:r>
              <w:rPr>
                <w:color w:val="000000"/>
              </w:rPr>
              <w:t>Мынжаскызы М</w:t>
            </w:r>
            <w:bookmarkEnd w:id="0"/>
            <w:bookmarkEnd w:id="1"/>
            <w:r>
              <w:rPr>
                <w:color w:val="000000"/>
              </w:rPr>
              <w:t>айр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16.06.2009 года в 15 час.0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1060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40"/>
        <w:gridCol w:w="3219"/>
        <w:gridCol w:w="2541"/>
        <w:gridCol w:w="1974"/>
      </w:tblGrid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и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купил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«Электрооборудование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ST Grou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лавт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пинГруп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маз-Авто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а-Су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ерон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.H.Estat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АЛС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азресурспро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етическая компан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МАР Серви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пр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ел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ПО и К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Завод плю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К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ТРОЙДОРМАШ-АСТАН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орСервис-Корпорац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пец Строй НС 2007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ТК"Свартех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utoUnion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П «КазАвтобусПром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быс-МК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МашТе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МТС-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Reval-M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ер Трэйд Актау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-Бола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фирма Центр Снаб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ЗСО СВАРК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вод им. С.М. Киров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kom Pipe Tools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ПромТорг Астан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9г. в 11:35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neumatic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уранга-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ский завод насосного оборуд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ПР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лингор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лторг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РАГАНДИНСКИЙ ЦЕНТР ОБСЛУЖИВАНИЯ КАМАЗ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 "Автолюкс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ышлено-торговый дом "Каз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рейд 2007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rade C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тыри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ser energy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анТранспортГруп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son Company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Лай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 Internetional Inc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еал-Омег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ько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НЕС - Серви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LAKOL PLANT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Еврокабель-К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ORTUS-JS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к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ыстовочный центр Китайского электрического Оборудования и Машинной Техники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 Engineerin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ТехВес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ПФ "АВИ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мрук Лт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лторг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РМ "Лисм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ымкент-Мотор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лыСтройТранс KZ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НПЦ Элете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 Про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Petro Pip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рансСнаб 120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ГЕФЕСТ-Сауд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Uralchemexpress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т-Трейд-Компани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Рокада и К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вар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КФ "Заке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монтаж KiV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CD trad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Oil Provis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Уралтермосва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«Уралпромсервис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ПФ Кваза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-С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ұрлансын Әле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нтажЭнергоСервис-2000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«Канаты, стропы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 Grou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лавт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пинГруп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маз-Авто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а-Су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ерон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еро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9г. в 12:05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.H.Estat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АЛС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азресурспро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етическая компан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МАР Серви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пр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пром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9г. в 11:26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ел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ПО и К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Завод плю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К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ТРОЙДОРМАШ-АСТАН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орСервис-Корпорац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орСервис-Корпорация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9г. в 12:37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пец Строй НС 2007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ТК"Свартех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utoUnion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П «КазАвтобусПром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быс-МК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МашТе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МТС-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Reval-M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ер Трэйд Актау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-Бола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фирма Центр Снаб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ЗСО СВАРК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вод им. С.М. Киров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kom Pipe Tools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ПромТорг Астан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neumatic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уранга-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ский завод насосного оборуд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ПР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лингор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лторг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РАГАНДИНСКИЙ ЦЕНТР ОБСЛУЖИВАНИЯ КАМАЗ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 "Автолюкс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 "Автолюкс 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9г. в 12:30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ышлено-торговый дом "Каз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рейд 2007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rade C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тыри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ser energy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анТранспортГруп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son Company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Лай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 Internetional Inc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еал-Омег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ько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НЕС - Серви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LAKOL PLANT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Еврокабель-К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ORTUS-JS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к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ыстовочный центр Китайского электрического Оборудования и Машинной Техники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 Engineerin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ТехВес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ПФ "АВИ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мрук Лт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лторг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РМ "Лисм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ымкент-Мотор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лыСтройТранс KZ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НПЦ Элете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 Про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etro Pip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рансСнаб 120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ГЕФЕСТ-Сауд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Uralchemexpress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т-Трейд-Компани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9г. в 12:47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Рокада и К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Рокада и К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9г. в 12:06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вар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КФ "Заке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монтаж KiV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CD trad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CD trade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9г. в 11:28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Oil Provis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Уралтермосва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«Уралпромсервис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ПФ Кваза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ПФ Квазар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9г. в 10:31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-С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ұрлансын Әле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9г. в 12:45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нтажЭнергоСервис-2000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«Насосы ЦНС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 Grou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лавт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пинГруп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маз-Авто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а-Су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ерон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.H.Estat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АЛС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азресурспро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етическая компан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МАР Серви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пр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ел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ПО и К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Завод плю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К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ТРОЙДОРМАШ-АСТАН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орСервис-Корпорац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пец Строй НС 2007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ТК"Свартех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utoUnion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П «КазАвтобусПром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быс-МК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МашТе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МТС-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Reval-M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ер Трэйд Актау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-Бола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фирма Центр Снаб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ЗСО СВАРК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вод им. С.М. Киров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kom Pipe Tools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ПромТорг Астан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neumatic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уранга-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ский завод насосного оборуд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ский завод насосного оборудов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06.2009г. в 12:31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ПР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лингор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лторг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РАГАНДИНСКИЙ ЦЕНТР ОБСЛУЖИВАНИЯ КАМАЗ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 "Автолюкс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ышлено-торговый дом "Каз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рейд 2007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rade C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тыри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ser energy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анТранспортГруп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son Company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Лай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 Internetional Inc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еал-Омег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ько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НЕС - Серви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LAKOL PLANT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Еврокабель-К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ORTUS-JS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к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ыстовочный центр Китайского электрического Оборудования и Машинной Техники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 Engineerin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ТехВес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ПФ "АВИ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мрук Лт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лторг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РМ "Лисм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ымкент-Мотор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лыСтройТранс KZ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НПЦ Элете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 Про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etro Pip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рансСнаб 120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ГЕФЕСТ-Сауд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Uralchemexpress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т-Трейд-Компани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Рокада и К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вар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КФ "Заке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монтаж KiV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CD trad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Oil Provis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Уралтермосва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«Уралпромсервис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ПФ Кваза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-С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ұрлансын Әле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МонтажЭнергоСервис-2000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Сварочное оборудование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 Grou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лавт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пинГруп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маз-Авто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а-Су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ерон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.H.Estat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АЛС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азресурспро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етическая компан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МАР Серви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пр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ел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ПО и К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Завод плю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К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ТРОЙДОРМАШ-АСТАН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орСервис-Корпорац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пец Строй НС 2007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ТК"Свартех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utoUnion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П «КазАвтобусПром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быс-МК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МашТе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МТС-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Reval-M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ер Трэйд Актау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-Бола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фирма Центр Снаб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ЗСО СВАРК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ЗСО СВАРК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9г. в 10:20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вод им. С.М. Киров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kom Pipe Tools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ПромТорг Астан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neumatic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уранга-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ский завод насосного оборуд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ПР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лингор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лторг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РАГАНДИНСКИЙ ЦЕНТР ОБСЛУЖИВАНИЯ КАМАЗ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 "Автолюкс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ышлено-торговый дом "Каз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рейд 2007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rade C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тыри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ser energy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анТранспортГруп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son Company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Лай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 Internetional Inc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еал-Омег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ько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НЕС - Серви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LAKOL PLANT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Еврокабель-К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ORTUS-JS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к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ыстовочный центр Китайского электрического Оборудования и Машинной Техники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 Engineerin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ТехВес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ПФ "АВИ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мрук Лт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лторг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РМ "Лисм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ымкент-Мотор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лыСтройТранс KZ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НПЦ Элете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 Про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etro Pip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рансСнаб 120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ГЕФЕСТ-Сауд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Uralchemexpress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т-Трейд-Компани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Рокада и К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вар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КФ "Заке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монтаж KiV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CD trad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Oil Provis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Уралтермосва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«Уралпромсервис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ПФ Кваза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-С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ұрлансын Әле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нтажЭнергоСервис-2000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Седельный тягач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 Grou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лавт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пинГруп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маз-Авто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а-Су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ерон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.H.Estat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АЛС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азресурспро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етическая компан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МАР Серви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Компания Азияпр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ел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ПО и К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Завод плю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К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ТРОЙДОРМАШ-АСТАН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орСервис-Корпорац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пец Строй НС 2007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ТК"Свартех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utoUnion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utoUnion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9г. в 09:16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П «КазАвтобусПром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П «КазАвтобусПром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9г. в 09:15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быс-МК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МашТе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МТС-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МТС-Сервис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9г. в 09:38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Reval-M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ер Трэйд Актау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-Бола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фирма Центр Снаб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ЗСО СВАРК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вод им. С.М. Киров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kom Pipe Tools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ПромТорг Астан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neumatic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уранга-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ский завод насосного оборуд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ПР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лингор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лторг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РАГАНДИНСКИЙ ЦЕНТР ОБСЛУЖИВАНИЯ КАМАЗ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 "Автолюкс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ышлено-торговый дом "Каз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рейд 2007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rade C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тыри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ser energy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анТранспортГруп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son Company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Лай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 Internetional Inc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еал-Омег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ько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НЕС - Серви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LAKOL PLANT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Еврокабель-К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ORTUS-JS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к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ыстовочный центр Китайского электрического Оборудования и Машинной Техники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 Engineerin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ТехВес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ПФ "АВИ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мрук Лт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лторг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РМ "Лисм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ымкент-Мотор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лыСтройТранс KZ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НПЦ Элете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 Про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etro Pip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рансСнаб 120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ГЕФЕСТ-Сауд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Uralchemexpress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т-Трейд-Компани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Рокада и К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вар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КФ "Заке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монтаж KiV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CD trad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Oil Provis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Уралтермосва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«Уралпромсервис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ПФ Кваза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-С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ұрлансын Әле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нтажЭнергоСервис-2000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Экскаватор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 Grou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лавт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пинГруп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маз-Авто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а-Су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ерон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.H.Estat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АЛС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азресурспро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етическая компан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МАР Серви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пр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ел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ПО и К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Завод плю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К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ТРОЙДОРМАШ-АСТАН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орСервис-Корпорац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пец Строй НС 2007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ТК"Свартех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utoUnion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П «КазАвтобусПром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быс-МК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МашТе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МТС-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Reval-M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ер Трэйд Актау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-Бола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фирма Центр Снаб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ЗСО СВАРК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вод им. С.М. Киров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kom Pipe Tools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ПромТорг Астан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neumatic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уранга-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ский завод насосного оборуд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ПР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лингор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лторг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РАГАНДИНСКИЙ ЦЕНТР ОБСЛУЖИВАНИЯ КАМАЗ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 "Автолюкс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ышлено-торговый дом "Каз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рейд 2007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rade C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тыри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ser energy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анТранспортГруп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son Company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Лай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 Internetional Inc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еал-Омег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ько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НЕС - Серви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LAKOL PLANT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Еврокабель-К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ORTUS-JS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к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ыстовочный центр Китайского электрического Оборудования и Машинной Техники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 Engineerin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ТехВес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ПФ "АВИ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мрук Лт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лторг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РМ "Лисм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ымкент-Мотор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лыСтройТранс KZ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НПЦ Элете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 Про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etro Pip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рансСнаб 120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ГЕФЕСТ-Сауд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Uralchemexpress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т-Трейд-Компани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Рокада и К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вар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КФ "Заке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монтаж KiV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CD trad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Oil Provis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Уралтермосва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«Уралпромсервис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ПФ Квазар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-С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ұрлансын Әле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нтажЭнергоСервис-2000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70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686"/>
        <w:gridCol w:w="5263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 Group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сть-Каменогорск, Пит.Коммунаров 6-12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лавто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Райымбека 17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пинГрупп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ул. Тархана 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маз-Авто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Рыскулова 103Д/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а-Су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ул. Кривогуза 2/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ерон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ул. Валиханова 87а-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.H.Estate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Маметовой 76, 3-й этаж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АЛСА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Жамбыла, 25 офис 60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азресурспром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авлодар, ул. Транспортная 2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етическая компания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Жарокова 280 б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МАР Сервис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Авангард 2-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пром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Г.Каирбекова 5, офис 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елет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Бокейханова 23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ПО и К 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обе , пр. Санкибая 1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Толе би, 18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Завод плюс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ральск, 090000, п.Прудхоз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К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Жанаозен, ул. Споривная 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ТРОЙДОРМАШ-АСТАНА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ул. Бейбитшилик,18, офис 22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орСервис-Корпорация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ул. Ж. Тархана 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пец Строй НС 2007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ул. Рыскулбекова, д.17, кв.42 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ТК"Свартехкомплект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Павлодар, ул. Айманова 26/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ул. Иманова 19. офис 50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utoUnion»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Абая, 4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П «КазАвтобусПром»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пр. Раймбека, 17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быс-МК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ул. Ауэзова 2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МашТех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-Ата, мкр. Самал, д.9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МТС-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Ауэзова-3, оф.20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ул. Махамбета, д.130-3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Reval-M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ул. Абая, 115-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ер Трэйд Актау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ау, 15 мрн, 28 дом, 25 офис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-Болат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пр.Азаттык 121/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фирма Центр Снаб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авлодар, ул. Набережная 7-21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ЗСО СВАРКО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авлодар, ул. Ак. Бектурова 2/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вод им. С.М. Кирова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тропавловск, 150007, ул. Партизанская 4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kom Pipe Tools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Сейфулина 57А оф.2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ПромТорг Астана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, ул.Сарыарка, 28-1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Кентау, ул. Саурана, 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neumatic Group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Бродского 18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уранга-М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Караганда, ул. Ерубаева 50, ком 1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ский завод насосного оборудования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Калбатау, ул. Кабанбая 10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ПРАШ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Экибастуз, ул. Абая 68-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Семей, Северный промузел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лингормаш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Степногорск, пос. Заводской, а/я 12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лторг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Абая - 1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РАГАНДИНСКИЙ ЦЕНТР ОБСЛУЖИВАНИЯ КАМАЗ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Караганда, ул. Бензинная 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ул. Богенбая 73/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 "Автолюкс 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ральск, ул. Пойменная 5/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ышлено-торговый дом "Казкомплект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ул. Петрова 18/1, оф 0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рейд 2007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, пр. Кабанбай батыра 6/1 оф.201/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rade CA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пр. Суюнбая 187 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тырин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Кунаева, 15, офис 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ser energy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 ,м-н Жетысу 1, 37-2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анТранспортГрупп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050029, пр.Аль-Фараби, 7, БЦ "Нурлы-Тау", офис 6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son Company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, пр. Абая, д.3, кв.7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Лайн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Джандосова 5, к.1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 Internetional Inc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Фурманова, 100Гб офис 30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еал-Омега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ральск, ул. Есенжанова 42/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ькор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пр. Рыскулова 20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ульсары, 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НЕС - Сервис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ральск, ул. Есенжанова, 42/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LAKOL PLANT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Талдыкорган, ул. Конаева, 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ральск, ул. Есенжанова, 42/1, офис 40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Еврокабель-К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Костанай, ул. Тарана 83, офис 50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ORTUS-JS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, пр. Победы 119/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ком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Санкт-Петербург, ул. Витебская Сортировочная, д. 3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ыстовочный центр Китайского электрического Оборудования и Машинной Техники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пр. Рыскулова 6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 Engineering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мкр. Курылысши, ул. Молодежная д. 2а/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ТехВест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ау, 8 мкр. зд. 38а, офис 20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ул. Римского Корсакова, д.6а, кв.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ПФ "АВИА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сть-Каменогорск, ул. Тохтарова 3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мрук Лтд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обе, ул. Братьев, Жубановых 293 "Г"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лторг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Гоголя 111, оф. 21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РМ "Лисма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Саранск, ш. Светотехников 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ымкент-Мотор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Шымкент, ул. Кожанова 1/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лыСтройТранс KZ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мкр. Аксай-2, дом 68, кв. 10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НПЦ Элетех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8 мкр., д. 4 «А» оф. 22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 Пром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обе, пр. Абулхайр хана, 9/4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etro Pipe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пр. Достык, дом 85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рансСнаб 120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Черкаской обороны, д.7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ГЕФЕСТ-Сауда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Uralchemexpress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ральск, мкрн. Строитель д. 37 кв.1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т-Трейд-Компани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ральск, С. Датова 3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мкр-он. Алмагуль 17-2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Рокада и Ко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ул. Гайдара 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Караганда, ул. Ерубаева 6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варКомплект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Екатеринбург, ул. Артинская 2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КФ "Заке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езказган, ул. Сатпаева 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монтаж KiV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ул. Атамбаева 6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CD trade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Гете 41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Oil Provision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, ул. Жирентаева 5, 20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Уралтермосвар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Екатеринбруг, ул. Московская, 49-6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Д «Уралпромсервис»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Челябинск, ул. Труда 9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ПФ Квазар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пр. Райымбека 54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-СОМ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, ул. Енбекшилер 11/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ұрлансын Әлем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БЦ "Нурлы Тау", сектор 2В, офис 30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Туркебаева 30-10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нтажЭнергоСервис-2000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, ул. Пушкина 5А, 16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, и они содержат информацию, представленную в Приложении № 1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. При вскрытии тендерных заявок присутствовали следующие потенциальные поставщики:</w:t>
      </w:r>
    </w:p>
    <w:tbl>
      <w:tblPr>
        <w:tblW w:w="1080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700"/>
        <w:gridCol w:w="3780"/>
      </w:tblGrid>
      <w:tr>
        <w:trPr>
          <w:trHeight w:val="7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 "Автолюк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кшин И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Уральск, ул. Пойменная 5/1 </w:t>
            </w:r>
          </w:p>
        </w:tc>
      </w:tr>
      <w:tr>
        <w:trPr>
          <w:trHeight w:val="3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ргиевский завод насосного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азбахтин Р.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Калбатау, ул. Кабанбая 104 </w:t>
            </w:r>
          </w:p>
        </w:tc>
      </w:tr>
      <w:tr>
        <w:trPr>
          <w:trHeight w:val="3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орСервис-Корпорац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саинова Ж.Ж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 Ж. Тархана 4</w:t>
            </w:r>
          </w:p>
        </w:tc>
      </w:tr>
      <w:tr>
        <w:trPr>
          <w:trHeight w:val="3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омпания Азияпром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мельянов К.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лматы, ул. Г. Каирбекова 5, офис 2 </w:t>
            </w:r>
          </w:p>
        </w:tc>
      </w:tr>
      <w:tr>
        <w:trPr>
          <w:trHeight w:val="3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Центр МТС-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машев Е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лматы, ул. Ауэзова-3, оф.209 </w:t>
            </w:r>
          </w:p>
        </w:tc>
      </w:tr>
      <w:tr>
        <w:trPr>
          <w:trHeight w:val="3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Кентауский трансформаторный заво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ирбаев Д.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Кентау, ул. Саурана 2 </w:t>
            </w:r>
          </w:p>
        </w:tc>
      </w:tr>
    </w:tbl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8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239"/>
        <w:gridCol w:w="121"/>
        <w:gridCol w:w="5013"/>
      </w:tblGrid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мов Э.Р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811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очалов Д.В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11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Корсунов Д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Ерназаров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Нурмуханов Ж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ынжаскызы 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811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7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маилулы Т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5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/>
            </w:pPr>
            <w:r>
              <w:rPr/>
            </w:r>
          </w:p>
          <w:p>
            <w:pPr>
              <w:pStyle w:val="Normal"/>
              <w:ind w:firstLine="420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sectPr>
          <w:type w:val="nextPage"/>
          <w:pgSz w:w="11906" w:h="16838"/>
          <w:pgMar w:left="1008" w:right="850" w:gutter="0" w:header="0" w:top="839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sectPr>
      <w:type w:val="nextPage"/>
      <w:pgSz w:w="11906" w:h="16838"/>
      <w:pgMar w:left="408" w:right="335" w:gutter="0" w:header="0" w:top="839" w:footer="0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59:00Z</dcterms:created>
  <dc:creator>R.Mametov</dc:creator>
  <dc:description/>
  <cp:keywords/>
  <dc:language>en-US</dc:language>
  <cp:lastModifiedBy>T.Ismailuly</cp:lastModifiedBy>
  <cp:lastPrinted>2009-06-09T18:20:00Z</cp:lastPrinted>
  <dcterms:modified xsi:type="dcterms:W3CDTF">2009-06-16T10:26:00Z</dcterms:modified>
  <cp:revision>26</cp:revision>
  <dc:subject/>
  <dc:title> Акционерное общество «Разведка Добыча «КазМунайГаз»</dc:title>
</cp:coreProperties>
</file>