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106 «Запасные части к тракторам К-701», </w:t>
      </w:r>
    </w:p>
    <w:p>
      <w:pPr>
        <w:pStyle w:val="Heading"/>
        <w:rPr/>
      </w:pPr>
      <w:r>
        <w:rPr/>
        <w:t>№</w:t>
      </w:r>
      <w:r>
        <w:rPr/>
        <w:t>116 «Запасные части на автобусы», №127 «Запасные части к тракторам, экскаваторам, автокран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144.1-ДЛ от 16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по экономическим вопросам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6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8"/>
        <w:gridCol w:w="2943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 116, 12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106 «Запасные части к тракторам К-701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16 «Запасные части на автобусы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7 «Запасные части к тракторам, экскаваторам, автокранам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 38-105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 мкр., 32 дом, 40 кв.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, 61 дом, 81 кв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ай-2008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мкр.,3дом,6кв.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 Пр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оспект Абулхайр хана, 9/41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4-мкр,25-мкр,50-кв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ПКФ «Заке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езказган, ул. Сатпаева, 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-18-86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 14 дом 1 кв.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-43-54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-т. Абулхаир-хана 24-34.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имского Корсакова, д.6а, кв. 5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9-16-21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оперника, 124, оф.309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ДВА плю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мск, 21-я Северная 165-2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Казкомплек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етрова 18/1 оф08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Ондасынова, 38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 –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 мкр 17 зд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фтемаш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раснодар, Шоссе Нефтяников 37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оперника, 124, оф.30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 мкр.19 дом. 8кв.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Центр МТС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Ауэзова-3, оф.209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еркасской обороны,77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кран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Северная промзона, а/я 567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Айтики Би 113 кв 1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мірСнаб-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Главпочтамт, а/я 1437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06 «Запасные части к тракторам К-701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Шыгыс-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ыскулова, 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6.09г. в 15:4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ыстан и К.Г.Ч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оперника, 124 оф.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33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39, кв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34ч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-Жабдык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2, дом 61, кв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3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37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, дом 87а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4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дом 17, кв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41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ом 38, кв.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43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16 «Запасные части на автобус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39, кв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34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-Жабдык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2, дом 61, кв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35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27 «Запасные части к тракторам, экскаваторам, автокран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дом 17, кв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41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ом 38, кв.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09г. в 08:43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ыстан и К.Г.Ч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оперника, 124 оф.302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йнов М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, дом 87а, кв.1</w:t>
            </w:r>
          </w:p>
        </w:tc>
      </w:tr>
      <w:tr>
        <w:trPr>
          <w:trHeight w:val="4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салимов 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рцаев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39, кв.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6-17T10:14:00Z</dcterms:modified>
  <cp:revision>17</cp:revision>
  <dc:subject/>
  <dc:title>Акционерное общество «Разведка Добыча «КазМунайГаз»</dc:title>
</cp:coreProperties>
</file>