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кам услуг </w:t>
      </w:r>
      <w:r>
        <w:rPr>
          <w:b/>
          <w:color w:val="000000"/>
          <w:sz w:val="22"/>
          <w:szCs w:val="22"/>
        </w:rPr>
        <w:t xml:space="preserve">по лотам № 1 </w:t>
      </w:r>
      <w:r>
        <w:rPr>
          <w:b/>
          <w:sz w:val="22"/>
          <w:szCs w:val="22"/>
        </w:rPr>
        <w:t xml:space="preserve">Услуги  по техническому обслуживанию интегрированной системы безопасности центрального офиса и № 2 </w:t>
      </w:r>
      <w:r>
        <w:rPr>
          <w:b/>
          <w:color w:val="000000"/>
          <w:sz w:val="22"/>
          <w:szCs w:val="22"/>
        </w:rPr>
        <w:t>Услуги по техническому обслуживанию системы автоматической пожарной сигнализации центрального офиса</w:t>
      </w:r>
      <w:r>
        <w:rPr>
          <w:b/>
          <w:sz w:val="22"/>
          <w:szCs w:val="22"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148.1 – ДАСУТП от 16.06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итжагипар Шин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сенов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 Айт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ректор департамента автоматизированной системы управления технологических процессов</w:t>
            </w:r>
            <w:r>
              <w:rPr>
                <w:sz w:val="22"/>
                <w:szCs w:val="22"/>
              </w:rPr>
              <w:t>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ind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шк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 Пет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автоматизированной системы управления технологических процессов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ман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химжан Сам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департамента автоматизированной системы управления технологических процессов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16.06.2009 года в 12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240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 по техническому обслуживанию интегрированной системы безопасности центрального офи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Техмарк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Ауэзова, 2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Т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айлина, 1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Ripa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ул. Толепова, 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BRIDGE group LT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Московская, 50/1, кв. 25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Манад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Таттимбета, 3\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ne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Тауельсыздык, 1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Иманова,19. офис 502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ТАТ-ИНВЕС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 Сембинова, 2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С Монтаж Прое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 Победы, 119/1, каб. 20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зия Секьюрити Ас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Бараева,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гентство-Гор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Иманова, 19, офис 41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емсер-Өрт сөндіруш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-н Ак-булак-2 д.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ранте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Жангильдина,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здательский Дом «Акпо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Есенберлина, д. 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Elect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Суюнбая, 8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iaGroupTechnolog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Иманбаевой, 8, ВП-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Рыскулова, 9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secur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емиртау, 68 кв-л дом 1, кв 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фессиональные Системы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Кабанбай-Батыра, 11, блок С2,С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KOL PLAN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алдыкорган, ул. Конаева,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стэл Н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ересечение пр.Республики и ул. Кенесары, ЖК "Капитал", оф.№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КМ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Желтоксан, 7 офис№ВП-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WS Profi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пр.Победы, 8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-С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Енбекшилер, 1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ТАТ-ИНВЕС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Сембинова, 2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по техническому обслуживанию системы автоматической пожарной сигнализации центрального офи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Техмарк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Ауэзова, 2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Т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айлина, 1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Ripa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ул. Толепова, 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BRIDGE group LTD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Московская, 50/1, кв. 25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Манад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Таттимбета, 3\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ne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Тауельсыздык, 1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Иманова,19. офис 502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ТАТ-ИНВЕС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 Сембинова, 2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С Монтаж Прое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 Победы, 119/1, каб. 20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зия Секьюрити Ас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Бараева,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гентство-Гор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Иманова, 19, офис 41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емсер-Өрт сөндіруш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-н Ак-булак-2 д.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ранте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Жангильдина,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здательский Дом «Акпо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Есенберлина, д. 15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 Elect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Суюнбая, 89 ,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iaGroupTechnolog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Иманбаевой, 8, ВП-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Рыскулова, 99 ,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 secur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емиртау, 68 кв-л дом 1, кв 1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фессиональные Системы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Кабанбай-Батыра, 11, блок С2,С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KOL PLAN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алдыкорган, ул. Конаева,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стэл Н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ересечение пр.Республики и ул. Кенесары, ЖК "Капитал", оф.№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КМ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Желтоксан, 7 офис№ВП-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WS Profit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пр.Победы, 83,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-С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Енбекшилер, 1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ТАТ-ИНВЕС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Сембинова, 28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092"/>
        <w:gridCol w:w="2048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 по техническому обслуживанию интегрированной системы безопасности центрального офис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iaGroupTechnology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Иманбаевой, 8, 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09: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КМГ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Желтоксан, 7 офис№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09: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WS Profit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пр.Победы, 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09:4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по техническому обслуживанию системы автоматической пожарной сигнализации центрального офис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iaGroupTechnology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Иманбаевой, 8, 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09: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КМГ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Желтоксан, 7 офис№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09:2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стэл НТ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Бейбитшилик, 58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09:3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ТАТ-ИНВЕСТ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Сембинова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9г. в 09:41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WS Profit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а Е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пр.Победы, 83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стэл Н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Ю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Бейбитшилик, 58-1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siaGroupTechnolog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агамбетова С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Иманбаевой, 8, ВП-1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КМ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нова А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Желтоксан, 7 офис №ВП-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итжагипар Шиналиевич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сенов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 Айтжано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шк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 Пет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ман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химжан Сам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3:23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06-17T08:26:00Z</dcterms:modified>
  <cp:revision>5</cp:revision>
  <dc:subject/>
  <dc:title>Протокол вскрытия конвертов с заявками на участие</dc:title>
</cp:coreProperties>
</file>