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у услуг </w:t>
      </w:r>
      <w:r>
        <w:rPr>
          <w:b/>
          <w:color w:val="000000"/>
          <w:sz w:val="22"/>
          <w:szCs w:val="22"/>
        </w:rPr>
        <w:t xml:space="preserve">по лотам № 1 </w:t>
      </w:r>
      <w:r>
        <w:rPr>
          <w:b/>
          <w:sz w:val="22"/>
          <w:szCs w:val="22"/>
        </w:rPr>
        <w:t>Техническое обслуживание гермозоны и №2 Техническая поддержка системы электронного документооборота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154.1 - ДИТ от 17.06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ак Умурза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женер </w:t>
            </w:r>
            <w:bookmarkStart w:id="0" w:name="OLE_LINK2"/>
            <w:bookmarkStart w:id="1" w:name="OLE_LINK1"/>
            <w:r>
              <w:rPr>
                <w:color w:val="000000"/>
                <w:sz w:val="22"/>
                <w:szCs w:val="22"/>
              </w:rPr>
              <w:t>департамента информационных технологий</w:t>
            </w:r>
            <w:bookmarkEnd w:id="0"/>
            <w:bookmarkEnd w:id="1"/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Кайр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2" w:name="_Hlk230404383"/>
            <w:bookmarkStart w:id="3" w:name="OLE_LINK6"/>
            <w:bookmarkStart w:id="4" w:name="OLE_LINK5"/>
            <w:bookmarkEnd w:id="2"/>
            <w:bookmarkEnd w:id="3"/>
            <w:bookmarkEnd w:id="4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17.06.2009 года в 15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обслуживание гермозо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Казахстанский центр геоинформ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Кумисбекова, 8, ВП-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р.Достык, 91/1, г.Алматы, мкр-н Коктем-2, д.19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Ул.Жангильдина 3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D Limite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Победа, 32-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.Астана ул. Ондасынова, 38, оф.-1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НПЦ Элете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8 мкр., д. 4 «А» оф. 22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Сыганак,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ТЦ "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ул. Черкасской обороны, 12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П "Джумагалиев У.Б.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, ул. С.Датова-1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лан 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л. Республики, 15, офис 25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ади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Иманова, 19, оф. 70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Universal Business Systems"Establish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Кургальджинское шоссе 19, 501 оф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-LAB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ул. Стасова 102, оф 3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р. Райымбека,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InformConsul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Казанская, 59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ma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Иманова, 1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поддержка системы электронного документообор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Казахстанский центр геоинформ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Кумисбекова, 8, ВП-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р.Достык, 91/1, г.Алматы, мкр-н Коктем-2, д.19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.Алматы, Ул.Жангильдина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D Limite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Победа, 32-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 ул. Ондасынова, 38, оф.-1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НПЦ Элете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8 мкр., д. 4 «А» оф. 22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Сыганак,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ОО НТЦ "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ул. Черкасской обороны, 12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П "Джумагалиев У.Б.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, ул. С.Датова-1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лан 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л. Республики, 15, офис 25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ади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Иманова, 19, оф. 70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Universal Business Systems"Establish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Кургальджинское шоссе 19, 501 оф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-LAB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ул. Стасова 102, оф 3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р. Райымбека, 169 80 8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InformConsul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Казанская, 59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ma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 Иманова, 19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2340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конкурс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обслуживание гермозо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лматы, пр. Райымбека, 1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09г. в 09:28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 Сыганак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09г. в 12:1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поддержка системы электронного документообор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рантел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нгильдина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09г. в 11:0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ТЦ "РадиоКом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  Жангильдина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09г. в 11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-LABS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 Хамиди, 3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09г. в 12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InformConsulting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айзакова, 222, оф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09г. в 12:0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ев В.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, ул. Сыганак, 29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ТЦ "РадиоК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юмбаева К.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 Жангильдина, 3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итжагипар Шиналиевич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ак Умурзакович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Кайр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54:00Z</dcterms:created>
  <dc:creator>B.Zhaksybaev</dc:creator>
  <dc:description/>
  <cp:keywords/>
  <dc:language>en-US</dc:language>
  <cp:lastModifiedBy>B.Zhaksybaev</cp:lastModifiedBy>
  <dcterms:modified xsi:type="dcterms:W3CDTF">2009-06-18T04:21:00Z</dcterms:modified>
  <cp:revision>4</cp:revision>
  <dc:subject/>
  <dc:title>Протокол вскрытия конвертов с заявками на участие</dc:title>
</cp:coreProperties>
</file>