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товаров по лотам: №68 «Мебель», №81 «Средства индивидуальной защиты», №87 «Электродвигатели», №128 «Оборудование производственной связи», №130 «Вспомогательные, комплектующие сварочного оборуд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26.1-ДЛ от 02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0-00 мин.       </w:t>
      </w:r>
    </w:p>
    <w:p>
      <w:pPr>
        <w:pStyle w:val="3"/>
        <w:rPr/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04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учета по аппарату управления и МТС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2.06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391"/>
        <w:gridCol w:w="3185"/>
        <w:gridCol w:w="3549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ых поставщиков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>
          <w:trHeight w:val="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Мебел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ЗСО СВАРКО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Павлодар, ул. Ак. Бектурова 2/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гостиница Озен</w:t>
            </w:r>
          </w:p>
        </w:tc>
      </w:tr>
      <w:tr>
        <w:trPr>
          <w:trHeight w:val="61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силец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дно-Казахстанкая обл. г. Уральск, ул. Темир Масин 67</w:t>
            </w:r>
          </w:p>
        </w:tc>
      </w:tr>
      <w:tr>
        <w:trPr>
          <w:trHeight w:val="52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-С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010000, ул. Енбекшилер, 11/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КазЮниСервис» (KazUniService)"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лматы, мкр-он Алмагуль 17-2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ан 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Богембая 7/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МОСТ и Компания» 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ул. М.Горького, 46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здательский Дом «Акпо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Есенберлина, д. 15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б-Строй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5 микрорайон 11 участок</w:t>
            </w:r>
          </w:p>
        </w:tc>
      </w:tr>
      <w:tr>
        <w:trPr>
          <w:trHeight w:val="23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снаб – V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, 6 мкр. 36 д. 53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ьфа-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Кайсенова 8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Росэнергом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Санкт-Петербург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етропавловск, ул. Партизанская, 4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путь-Актау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7 мкр.19 дом. 8кв.</w:t>
            </w:r>
          </w:p>
        </w:tc>
      </w:tr>
      <w:tr>
        <w:trPr>
          <w:trHeight w:val="50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аул 2004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Новая Абая, 135, офис 7</w:t>
            </w:r>
          </w:p>
        </w:tc>
      </w:tr>
      <w:tr>
        <w:trPr>
          <w:trHeight w:val="47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. Аксай-2, дом 68, кв. 100</w:t>
            </w:r>
          </w:p>
        </w:tc>
      </w:tr>
      <w:tr>
        <w:trPr>
          <w:trHeight w:val="46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Черкаской обороны, д.77</w:t>
            </w:r>
          </w:p>
        </w:tc>
      </w:tr>
      <w:tr>
        <w:trPr>
          <w:trHeight w:val="6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ТЕС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ульсары,Жылойский район,Атырауская область</w:t>
            </w:r>
          </w:p>
        </w:tc>
      </w:tr>
      <w:tr>
        <w:trPr>
          <w:trHeight w:val="35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поль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Жамбыла 75, офис А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romSnab.KZ.L.T.D.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Райымбека 312 офис 3</w:t>
            </w:r>
          </w:p>
        </w:tc>
      </w:tr>
      <w:tr>
        <w:trPr>
          <w:trHeight w:val="24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урылыс ю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 м-н 2А д8 кв5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53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Д «Уралторг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, РФ, Пермский край, г.Лысьва, ул.Аликина, 43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AST COMMERC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Семей, ул. Речников, 10\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рка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Московская 19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ЛАМ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, г. Павлодар, ул. Муткенова, 52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INAR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3 мкр. 24 дом 302 кв.</w:t>
            </w:r>
          </w:p>
        </w:tc>
      </w:tr>
      <w:tr>
        <w:trPr>
          <w:trHeight w:val="9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падный кварта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инская обл. Карасайский р-он, г. Каскелен, ул. Агинтай батыра, 21 А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Сорбент-Центр Внедрение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4113, Россия, г. Пермь, ул. Гальперна, 6</w:t>
            </w:r>
          </w:p>
        </w:tc>
      </w:tr>
      <w:tr>
        <w:trPr>
          <w:trHeight w:val="41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ECOS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Радлова 146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НТЦ Синхронизации Сетей Связи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Санкт-Петербург, ул.Лифляндская, д.6 лит.А.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Telecom-Trad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Шымкент, мкр Нижний Отырар д 24/38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мкр. Молодежный 5, кв.57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MOST Group» 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ул. Питерских Коммунаров 6-128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Копрорация «Капитал-Технология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630099, г. Новосибирск, ул. Октябрьская, д. 18</w:t>
            </w:r>
          </w:p>
        </w:tc>
      </w:tr>
      <w:tr>
        <w:trPr>
          <w:trHeight w:val="30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уле-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ызылорда. ул.Ергешбаева 62б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еликс Астан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Достык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араганда, ул. Павлодарская 23</w:t>
            </w:r>
          </w:p>
        </w:tc>
      </w:tr>
      <w:tr>
        <w:trPr>
          <w:trHeight w:val="23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м-Снаб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2мкр 6дом 51кв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тиСтройСнаб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 23 мкр 100 здание 308 офис</w:t>
            </w:r>
          </w:p>
        </w:tc>
      </w:tr>
      <w:tr>
        <w:trPr>
          <w:trHeight w:val="39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5 мкр, 11б дом, 3 офос</w:t>
            </w:r>
          </w:p>
        </w:tc>
      </w:tr>
      <w:tr>
        <w:trPr>
          <w:trHeight w:val="37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EGRA Kazakhstan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Искендерова,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олушк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ул.Ленина 141</w:t>
            </w:r>
          </w:p>
        </w:tc>
      </w:tr>
      <w:tr>
        <w:trPr>
          <w:trHeight w:val="37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йлык Петролеу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ул.Нариманова,40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Амангельды.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Аксай-3Б, № 18 Б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ест Бизнес Спек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Баймуханова 3кв 3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Айманова 26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F.A.S.T. PSB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50060</w:t>
            </w:r>
          </w:p>
        </w:tc>
      </w:tr>
      <w:tr>
        <w:trPr>
          <w:trHeight w:val="46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ьфа-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К. Кайсенова, 82</w:t>
            </w:r>
          </w:p>
        </w:tc>
      </w:tr>
      <w:tr>
        <w:trPr>
          <w:trHeight w:val="26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ну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5 м.к.р., дом 26, кв-ра 18</w:t>
            </w:r>
          </w:p>
        </w:tc>
      </w:tr>
      <w:tr>
        <w:trPr>
          <w:trHeight w:val="33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ул.Бокейханова,233</w:t>
            </w:r>
          </w:p>
        </w:tc>
      </w:tr>
      <w:tr>
        <w:trPr>
          <w:trHeight w:val="52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ЭП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2 г. Усть-Каменогорск, ул.Белинского,18</w:t>
            </w:r>
          </w:p>
        </w:tc>
      </w:tr>
      <w:tr>
        <w:trPr>
          <w:trHeight w:val="69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Есенжанова, 42/1, офис 405</w:t>
            </w:r>
          </w:p>
        </w:tc>
      </w:tr>
      <w:tr>
        <w:trPr>
          <w:trHeight w:val="34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ЮСКО Интернешн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Муканова, 245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 Сто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er energ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-н Жетысу1, 37-23</w:t>
            </w:r>
          </w:p>
        </w:tc>
      </w:tr>
      <w:tr>
        <w:trPr>
          <w:trHeight w:val="41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7, г. Атырау, ул. Махамбета, д.130-3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uccess compan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р-н Сарыарка, ул. Сейфуллина, 9 оф. 04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игер NC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р-н Сарыарка, ул. Сейфуллина, 9 оф. 04</w:t>
            </w:r>
          </w:p>
        </w:tc>
      </w:tr>
      <w:tr>
        <w:trPr>
          <w:trHeight w:val="54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ст-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Габдуллина, 4/1-74 (бывш. пер.Речной, 40-74)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 130000 Мангистауская обл.г.Актау 28мкр.36дом7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 Абая, 3, кв. 7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ул. Циолковского, 39</w:t>
            </w:r>
          </w:p>
        </w:tc>
      </w:tr>
      <w:tr>
        <w:trPr>
          <w:trHeight w:val="40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зПромГрупп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ктобе ул.Есет-батыра 168-49.</w:t>
            </w:r>
          </w:p>
        </w:tc>
      </w:tr>
      <w:tr>
        <w:trPr>
          <w:trHeight w:val="34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Д «Heaven Hous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Сейфуллина, 51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Экибастуз, ул. Абая 68 кв.6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Элк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102 Россия, г.Санкт-Петербург, ул. Витебская Сортировочная, д. 34, лит. Ж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ПЦ Элетех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5, г.Алматы, 8 мкр., д 4 "А" оф.222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инжиниринг Дистрибьюш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Ауэзова 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лант-О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пр.Абылай Хана,д.6,кв.115</w:t>
            </w:r>
          </w:p>
        </w:tc>
      </w:tr>
      <w:tr>
        <w:trPr>
          <w:trHeight w:val="63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онстантинов Виталий Илларионович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останай, ул. Баймагамбетова 15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рус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Федорова 23А</w:t>
            </w:r>
          </w:p>
        </w:tc>
      </w:tr>
      <w:tr>
        <w:trPr>
          <w:trHeight w:val="5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инвестиций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Тюмень, ул. Республики, 24, оф.51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iaGroupTechnolog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Иманбаевой, 8, ВП-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ЕС –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 Есенжанова, 42/4</w:t>
            </w:r>
          </w:p>
        </w:tc>
      </w:tr>
      <w:tr>
        <w:trPr>
          <w:trHeight w:val="36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t.h.estate"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аметовой,76 3-й этаж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иностроительное объединение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раганда</w:t>
            </w:r>
          </w:p>
        </w:tc>
      </w:tr>
      <w:tr>
        <w:trPr>
          <w:trHeight w:val="42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нди-Алматы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 ул.Ратушного 8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электром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Семей, Северный промузел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Худина 3</w:t>
            </w:r>
          </w:p>
        </w:tc>
      </w:tr>
      <w:tr>
        <w:trPr>
          <w:trHeight w:val="60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ТС Нэтуорк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Наурызбай батыра, 65/69, оф. 408-417</w:t>
            </w:r>
          </w:p>
        </w:tc>
      </w:tr>
      <w:tr>
        <w:trPr>
          <w:trHeight w:val="37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ргымак-Капита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, Западная промзона</w:t>
            </w:r>
          </w:p>
        </w:tc>
      </w:tr>
      <w:tr>
        <w:trPr>
          <w:trHeight w:val="73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«Казкомплек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Петрова 18/1, оф.08</w:t>
            </w:r>
          </w:p>
        </w:tc>
      </w:tr>
      <w:tr>
        <w:trPr>
          <w:trHeight w:val="7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редства индивидуальной защиты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ЗСО СВАРКО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Павлодар, ул. Ак. Бектурова 2/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гостиница Озен</w:t>
            </w:r>
          </w:p>
        </w:tc>
      </w:tr>
      <w:tr>
        <w:trPr>
          <w:trHeight w:val="61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силец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дно-Казахстанкая обл. г. Уральск, ул. Темир Масин 67</w:t>
            </w:r>
          </w:p>
        </w:tc>
      </w:tr>
      <w:tr>
        <w:trPr>
          <w:trHeight w:val="52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-С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010000, ул. Енбекшилер, 11/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КазЮниСервис» (KazUniService)"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лматы, мкр-он Алмагуль 17-2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ан 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Богембая 7/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МОСТ и Компания» 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ул. М.Горького, 46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здательский Дом «Акпо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Есенберлина, д. 15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б-Строй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5 микрорайон 11 участок</w:t>
            </w:r>
          </w:p>
        </w:tc>
      </w:tr>
      <w:tr>
        <w:trPr>
          <w:trHeight w:val="23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снаб – V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, 6 мкр. 36 д. 53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ьфа-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Кайсенова 8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Росэнергом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Санкт-Петербург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етропавловск, ул. Партизанская, 4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путь-Актау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7 мкр.19 дом. 8кв.</w:t>
            </w:r>
          </w:p>
        </w:tc>
      </w:tr>
      <w:tr>
        <w:trPr>
          <w:trHeight w:val="50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аул 2004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Новая Абая, 135, офис 7</w:t>
            </w:r>
          </w:p>
        </w:tc>
      </w:tr>
      <w:tr>
        <w:trPr>
          <w:trHeight w:val="4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. Аксай-2, дом 68, кв. 100</w:t>
            </w:r>
          </w:p>
        </w:tc>
      </w:tr>
      <w:tr>
        <w:trPr>
          <w:trHeight w:val="46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Черкаской обороны, д.77</w:t>
            </w:r>
          </w:p>
        </w:tc>
      </w:tr>
      <w:tr>
        <w:trPr>
          <w:trHeight w:val="6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ТЕС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ульсары,Жылойский район,Атырауская область</w:t>
            </w:r>
          </w:p>
        </w:tc>
      </w:tr>
      <w:tr>
        <w:trPr>
          <w:trHeight w:val="35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поль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Жамбыла 75, офис А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romSnab.KZ.L.T.D.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Райымбека 312 офис 3</w:t>
            </w:r>
          </w:p>
        </w:tc>
      </w:tr>
      <w:tr>
        <w:trPr>
          <w:trHeight w:val="24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урылыс ю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 м-н 2А д8 кв5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53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Д «Уралторг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, РФ, Пермский край, г.Лысьва, ул.Аликина, 43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AST COMMERC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Семей, ул. Речников, 10\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рка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Московская 19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ЛАМ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, г. Павлодар, ул. Муткенова, 52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INAR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3 мкр. 24 дом 302 кв.</w:t>
            </w:r>
          </w:p>
        </w:tc>
      </w:tr>
      <w:tr>
        <w:trPr>
          <w:trHeight w:val="9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падный кварта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инская обл. Карасайский р-он, г. Каскелен, ул. Агинтай батыра, 21 А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Сорбент-Центр Внедрение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4113, Россия, г. Пермь, ул. Гальперна, 6</w:t>
            </w:r>
          </w:p>
        </w:tc>
      </w:tr>
      <w:tr>
        <w:trPr>
          <w:trHeight w:val="41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ECOS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Радлова 146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НТЦ Синхронизации Сетей Связи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Санкт-Петербург, ул.Лифляндская, д.6 лит.А.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Telecom-Trad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Шымкент, мкр Нижний Отырар д 24/38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мкр. Молодежный 5, кв.57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MOST Group» 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ул. Питерских Коммунаров 6-128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Копрорация «Капитал-Технология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630099, г. Новосибирск, ул. Октябрьская, д. 18</w:t>
            </w:r>
          </w:p>
        </w:tc>
      </w:tr>
      <w:tr>
        <w:trPr>
          <w:trHeight w:val="30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уле-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ызылорда. ул.Ергешбаева 62б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еликс Астан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Достык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араганда, ул. Павлодарская 23</w:t>
            </w:r>
          </w:p>
        </w:tc>
      </w:tr>
      <w:tr>
        <w:trPr>
          <w:trHeight w:val="23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м-Снаб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2мкр 6дом 51кв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тиСтройСнаб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 23 мкр 100 здание 308 офис</w:t>
            </w:r>
          </w:p>
        </w:tc>
      </w:tr>
      <w:tr>
        <w:trPr>
          <w:trHeight w:val="39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5 мкр, 11б дом, 3 офос</w:t>
            </w:r>
          </w:p>
        </w:tc>
      </w:tr>
      <w:tr>
        <w:trPr>
          <w:trHeight w:val="3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EGRA Kazakhstan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Искендерова,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олушк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ул.Ленина 141</w:t>
            </w:r>
          </w:p>
        </w:tc>
      </w:tr>
      <w:tr>
        <w:trPr>
          <w:trHeight w:val="37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йлык Петролеу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ул.Нариманова,40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Амангельды.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Аксай-3Б, № 18 Б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ест Бизнес Спек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Баймуханова 3кв 3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Айманова 26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F.A.S.T. PSB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50060</w:t>
            </w:r>
          </w:p>
        </w:tc>
      </w:tr>
      <w:tr>
        <w:trPr>
          <w:trHeight w:val="46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ьфа-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К. Кайсенова, 82</w:t>
            </w:r>
          </w:p>
        </w:tc>
      </w:tr>
      <w:tr>
        <w:trPr>
          <w:trHeight w:val="2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ну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5 м.к.р., дом 26, кв-ра 18</w:t>
            </w:r>
          </w:p>
        </w:tc>
      </w:tr>
      <w:tr>
        <w:trPr>
          <w:trHeight w:val="33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ул.Бокейханова,233</w:t>
            </w:r>
          </w:p>
        </w:tc>
      </w:tr>
      <w:tr>
        <w:trPr>
          <w:trHeight w:val="5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ЭП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2 г. Усть-Каменогорск, ул.Белинского,18</w:t>
            </w:r>
          </w:p>
        </w:tc>
      </w:tr>
      <w:tr>
        <w:trPr>
          <w:trHeight w:val="69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Есенжанова, 42/1, офис 405</w:t>
            </w:r>
          </w:p>
        </w:tc>
      </w:tr>
      <w:tr>
        <w:trPr>
          <w:trHeight w:val="34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ЮСКО Интернешн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Муканова, 245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 Сто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er energ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-н Жетысу1, 37-23</w:t>
            </w:r>
          </w:p>
        </w:tc>
      </w:tr>
      <w:tr>
        <w:trPr>
          <w:trHeight w:val="41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7, г. Атырау, ул. Махамбета, д.130-3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uccess compan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р-н Сарыарка, ул. Сейфуллина, 9 оф. 04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игер NC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р-н Сарыарка, ул. Сейфуллина, 9 оф. 04</w:t>
            </w:r>
          </w:p>
        </w:tc>
      </w:tr>
      <w:tr>
        <w:trPr>
          <w:trHeight w:val="54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ст-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Габдуллина, 4/1-74 (бывш. пер.Речной, 40-74)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 130000 Мангистауская обл.г.Актау 28мкр.36дом7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 Абая, 3, кв. 7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ул. Циолковского, 39</w:t>
            </w:r>
          </w:p>
        </w:tc>
      </w:tr>
      <w:tr>
        <w:trPr>
          <w:trHeight w:val="40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зПромГрупп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ктобе ул.Есет-батыра 168-49.</w:t>
            </w:r>
          </w:p>
        </w:tc>
      </w:tr>
      <w:tr>
        <w:trPr>
          <w:trHeight w:val="34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Д «Heaven Hous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Сейфуллина, 51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Экибастуз, ул. Абая 68 кв.6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Элк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102 Россия, г.Санкт-Петербург, ул. Витебская Сортировочная, д. 34, лит. Ж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ПЦ Элетех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5, г.Алматы, 8 мкр., д 4 "А" оф.222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инжиниринг Дистрибьюш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Ауэзова 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лант-О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пр.Абылай Хана,д.6,кв.115</w:t>
            </w:r>
          </w:p>
        </w:tc>
      </w:tr>
      <w:tr>
        <w:trPr>
          <w:trHeight w:val="63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онстантинов Виталий Илларионович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останай, ул. Баймагамбетова 15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рус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Федорова 23А</w:t>
            </w:r>
          </w:p>
        </w:tc>
      </w:tr>
      <w:tr>
        <w:trPr>
          <w:trHeight w:val="55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инвестиций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Тюмень, ул. Республики, 24, оф.51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iaGroupTechnolog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Иманбаевой, 8, ВП-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ЕС –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 Есенжанова, 42/4</w:t>
            </w:r>
          </w:p>
        </w:tc>
      </w:tr>
      <w:tr>
        <w:trPr>
          <w:trHeight w:val="3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t.h.estate"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аметовой,76 3-й этаж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иностроительное объединение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раганда</w:t>
            </w:r>
          </w:p>
        </w:tc>
      </w:tr>
      <w:tr>
        <w:trPr>
          <w:trHeight w:val="4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нди-Алматы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 ул.Ратушного 8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электром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Семей, Северный промузел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Худина 3</w:t>
            </w:r>
          </w:p>
        </w:tc>
      </w:tr>
      <w:tr>
        <w:trPr>
          <w:trHeight w:val="60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ТС Нэтуорк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Наурызбай батыра, 65/69, оф. 408-417</w:t>
            </w:r>
          </w:p>
        </w:tc>
      </w:tr>
      <w:tr>
        <w:trPr>
          <w:trHeight w:val="37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Петролеум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мкр.3Б, бизнес-центр «Гульдана»</w:t>
            </w:r>
          </w:p>
        </w:tc>
      </w:tr>
      <w:tr>
        <w:trPr>
          <w:trHeight w:val="7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«Казкомплек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Петрова 18/1, оф.08</w:t>
            </w:r>
          </w:p>
        </w:tc>
      </w:tr>
      <w:tr>
        <w:trPr>
          <w:trHeight w:val="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Электродвигател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ЗСО СВАРКО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Павлодар, ул. Ак. Бектурова 2/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гостиница Озен</w:t>
            </w:r>
          </w:p>
        </w:tc>
      </w:tr>
      <w:tr>
        <w:trPr>
          <w:trHeight w:val="61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силец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дно-Казахстанкая обл. г. Уральск, ул. Темир Масин 67</w:t>
            </w:r>
          </w:p>
        </w:tc>
      </w:tr>
      <w:tr>
        <w:trPr>
          <w:trHeight w:val="52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-С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010000, ул. Енбекшилер, 11/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КазЮниСервис» (KazUniService)"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лматы, мкр-он Алмагуль 17-2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ан 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Богембая 7/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МОСТ и Компания» 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ул. М.Горького, 46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здательский Дом «Акпо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Есенберлина, д. 15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б-Строй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5 микрорайон 11 участок</w:t>
            </w:r>
          </w:p>
        </w:tc>
      </w:tr>
      <w:tr>
        <w:trPr>
          <w:trHeight w:val="23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снаб – V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, 6 мкр. 36 д. 53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ьфа-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Кайсенова 8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Росэнергом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Санкт-Петербург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етропавловск, ул. Партизанская, 4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путь-Актау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7 мкр.19 дом. 8кв.</w:t>
            </w:r>
          </w:p>
        </w:tc>
      </w:tr>
      <w:tr>
        <w:trPr>
          <w:trHeight w:val="50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аул 2004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Новая Абая, 135, офис 7</w:t>
            </w:r>
          </w:p>
        </w:tc>
      </w:tr>
      <w:tr>
        <w:trPr>
          <w:trHeight w:val="47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. Аксай-2, дом 68, кв. 100</w:t>
            </w:r>
          </w:p>
        </w:tc>
      </w:tr>
      <w:tr>
        <w:trPr>
          <w:trHeight w:val="46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Черкаской обороны, д.77</w:t>
            </w:r>
          </w:p>
        </w:tc>
      </w:tr>
      <w:tr>
        <w:trPr>
          <w:trHeight w:val="6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ТЕС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ульсары,Жылойский район,Атырауская область</w:t>
            </w:r>
          </w:p>
        </w:tc>
      </w:tr>
      <w:tr>
        <w:trPr>
          <w:trHeight w:val="35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поль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Жамбыла 75, офис А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romSnab.KZ.L.T.D.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Райымбека 312 офис 3</w:t>
            </w:r>
          </w:p>
        </w:tc>
      </w:tr>
      <w:tr>
        <w:trPr>
          <w:trHeight w:val="24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урылыс ю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 м-н 2А д8 кв5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53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Д «Уралторг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, РФ, Пермский край, г.Лысьва, ул.Аликина, 43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AST COMMERC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Семей, ул. Речников, 10\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рка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Московская 19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ЛАМ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, г. Павлодар, ул. Муткенова, 52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INAR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3 мкр. 24 дом 302 кв.</w:t>
            </w:r>
          </w:p>
        </w:tc>
      </w:tr>
      <w:tr>
        <w:trPr>
          <w:trHeight w:val="9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падный кварта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инская обл. Карасайский р-он, г. Каскелен, ул. Агинтай батыра, 21 А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Сорбент-Центр Внедрение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4113, Россия, г. Пермь, ул. Гальперна, 6</w:t>
            </w:r>
          </w:p>
        </w:tc>
      </w:tr>
      <w:tr>
        <w:trPr>
          <w:trHeight w:val="41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ECOS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Радлова 146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НТЦ Синхронизации Сетей Связи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Санкт-Петербург, ул.Лифляндская, д.6 лит.А.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Telecom-Trad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Шымкент, мкр Нижний Отырар д 24/38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мкр. Молодежный 5, кв.57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MOST Group» 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ул. Питерских Коммунаров 6-128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Копрорация «Капитал-Технология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630099, г. Новосибирск, ул. Октябрьская, д. 18</w:t>
            </w:r>
          </w:p>
        </w:tc>
      </w:tr>
      <w:tr>
        <w:trPr>
          <w:trHeight w:val="30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уле-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ызылорда. ул.Ергешбаева 62б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еликс Астан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Достык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араганда, ул. Павлодарская 23</w:t>
            </w:r>
          </w:p>
        </w:tc>
      </w:tr>
      <w:tr>
        <w:trPr>
          <w:trHeight w:val="23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м-Снаб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2мкр 6дом 51кв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тиСтройСнаб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 23 мкр 100 здание 308 офис</w:t>
            </w:r>
          </w:p>
        </w:tc>
      </w:tr>
      <w:tr>
        <w:trPr>
          <w:trHeight w:val="39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5 мкр, 11б дом, 3 офос</w:t>
            </w:r>
          </w:p>
        </w:tc>
      </w:tr>
      <w:tr>
        <w:trPr>
          <w:trHeight w:val="37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EGRA Kazakhstan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Искендерова,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олушк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ул.Ленина 141</w:t>
            </w:r>
          </w:p>
        </w:tc>
      </w:tr>
      <w:tr>
        <w:trPr>
          <w:trHeight w:val="37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йлык Петролеу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ул.Нариманова,40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Амангельды.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Аксай-3Б, № 18 Б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ест Бизнес Спек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Баймуханова 3кв 3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Айманова 26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F.A.S.T. PSB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50060</w:t>
            </w:r>
          </w:p>
        </w:tc>
      </w:tr>
      <w:tr>
        <w:trPr>
          <w:trHeight w:val="46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ьфа-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К. Кайсенова, 82</w:t>
            </w:r>
          </w:p>
        </w:tc>
      </w:tr>
      <w:tr>
        <w:trPr>
          <w:trHeight w:val="26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ну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5 м.к.р., дом 26, кв-ра 18</w:t>
            </w:r>
          </w:p>
        </w:tc>
      </w:tr>
      <w:tr>
        <w:trPr>
          <w:trHeight w:val="33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ул.Бокейханова,233</w:t>
            </w:r>
          </w:p>
        </w:tc>
      </w:tr>
      <w:tr>
        <w:trPr>
          <w:trHeight w:val="52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ЭП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2 г. Усть-Каменогорск, ул.Белинского,18</w:t>
            </w:r>
          </w:p>
        </w:tc>
      </w:tr>
      <w:tr>
        <w:trPr>
          <w:trHeight w:val="69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Есенжанова, 42/1, офис 405</w:t>
            </w:r>
          </w:p>
        </w:tc>
      </w:tr>
      <w:tr>
        <w:trPr>
          <w:trHeight w:val="34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ЮСКО Интернешн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Муканова, 245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 Сто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er energ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-н Жетысу1, 37-23</w:t>
            </w:r>
          </w:p>
        </w:tc>
      </w:tr>
      <w:tr>
        <w:trPr>
          <w:trHeight w:val="41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7, г. Атырау, ул. Махамбета, д.130-3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uccess compan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р-н Сарыарка, ул. Сейфуллина, 9 оф. 04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игер NC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р-н Сарыарка, ул. Сейфуллина, 9 оф. 04</w:t>
            </w:r>
          </w:p>
        </w:tc>
      </w:tr>
      <w:tr>
        <w:trPr>
          <w:trHeight w:val="54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ст-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Габдуллина, 4/1-74 (бывш. пер.Речной, 40-74)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 130000 Мангистауская обл.г.Актау 28мкр.36дом7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 Абая, 3, кв. 7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ул. Циолковского, 39</w:t>
            </w:r>
          </w:p>
        </w:tc>
      </w:tr>
      <w:tr>
        <w:trPr>
          <w:trHeight w:val="40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зПромГрупп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ктобе ул.Есет-батыра 168-49.</w:t>
            </w:r>
          </w:p>
        </w:tc>
      </w:tr>
      <w:tr>
        <w:trPr>
          <w:trHeight w:val="34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Д «Heaven Hous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Сейфуллина, 51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Экибастуз, ул. Абая 68 кв.6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Элк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102 Россия, г.Санкт-Петербург, ул. Витебская Сортировочная, д. 34, лит. Ж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ПЦ Элетех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5, г.Алматы, 8 мкр., д 4 "А" оф.222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инжиниринг Дистрибьюш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Ауэзова 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лант-О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пр.Абылай Хана,д.6,кв.115</w:t>
            </w:r>
          </w:p>
        </w:tc>
      </w:tr>
      <w:tr>
        <w:trPr>
          <w:trHeight w:val="63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онстантинов Виталий Илларионович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останай, ул. Баймагамбетова 15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рус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Федорова 23А</w:t>
            </w:r>
          </w:p>
        </w:tc>
      </w:tr>
      <w:tr>
        <w:trPr>
          <w:trHeight w:val="5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инвестиций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Тюмень, ул. Республики, 24, оф.51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iaGroupTechnolog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Иманбаевой, 8, ВП-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ЕС –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 Есенжанова, 42/4</w:t>
            </w:r>
          </w:p>
        </w:tc>
      </w:tr>
      <w:tr>
        <w:trPr>
          <w:trHeight w:val="36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t.h.estate"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аметовой,76 3-й этаж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иностроительное объединение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раганда</w:t>
            </w:r>
          </w:p>
        </w:tc>
      </w:tr>
      <w:tr>
        <w:trPr>
          <w:trHeight w:val="42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нди-Алматы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 ул.Ратушного 8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электром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Семей, Северный промузел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Худина 3</w:t>
            </w:r>
          </w:p>
        </w:tc>
      </w:tr>
      <w:tr>
        <w:trPr>
          <w:trHeight w:val="60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ТС Нэтуорк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Наурызбай батыра, 65/69, оф. 408-417</w:t>
            </w:r>
          </w:p>
        </w:tc>
      </w:tr>
      <w:tr>
        <w:trPr>
          <w:trHeight w:val="73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«Казкомплек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Петрова 18/1, оф.08</w:t>
            </w:r>
          </w:p>
        </w:tc>
      </w:tr>
      <w:tr>
        <w:trPr>
          <w:trHeight w:val="7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Оборудование производственной связ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ЗСО СВАРКО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Павлодар, ул. Ак. Бектурова 2/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гостиница Озен</w:t>
            </w:r>
          </w:p>
        </w:tc>
      </w:tr>
      <w:tr>
        <w:trPr>
          <w:trHeight w:val="61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силец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дно-Казахстанкая обл. г. Уральск, ул. Темир Масин 67</w:t>
            </w:r>
          </w:p>
        </w:tc>
      </w:tr>
      <w:tr>
        <w:trPr>
          <w:trHeight w:val="52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-С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010000, ул. Енбекшилер, 11/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КазЮниСервис» (KazUniService)"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лматы, мкр-он Алмагуль 17-2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ан 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Богембая 7/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МОСТ и Компания» 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ул. М.Горького, 46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здательский Дом «Акпо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Есенберлина, д. 15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б-Строй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5 микрорайон 11 участок</w:t>
            </w:r>
          </w:p>
        </w:tc>
      </w:tr>
      <w:tr>
        <w:trPr>
          <w:trHeight w:val="23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снаб – V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, 6 мкр. 36 д. 53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ьфа-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Кайсенова 8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Росэнергом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Санкт-Петербург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етропавловск, ул. Партизанская, 4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путь-Актау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7 мкр.19 дом. 8кв.</w:t>
            </w:r>
          </w:p>
        </w:tc>
      </w:tr>
      <w:tr>
        <w:trPr>
          <w:trHeight w:val="50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аул 2004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Новая Абая, 135, офис 7</w:t>
            </w:r>
          </w:p>
        </w:tc>
      </w:tr>
      <w:tr>
        <w:trPr>
          <w:trHeight w:val="4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. Аксай-2, дом 68, кв. 100</w:t>
            </w:r>
          </w:p>
        </w:tc>
      </w:tr>
      <w:tr>
        <w:trPr>
          <w:trHeight w:val="46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Черкаской обороны, д.77</w:t>
            </w:r>
          </w:p>
        </w:tc>
      </w:tr>
      <w:tr>
        <w:trPr>
          <w:trHeight w:val="61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ТЕС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ульсары,Жылойский район,Атырауская область</w:t>
            </w:r>
          </w:p>
        </w:tc>
      </w:tr>
      <w:tr>
        <w:trPr>
          <w:trHeight w:val="35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поль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Жамбыла 75, офис А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romSnab.KZ.L.T.D.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Райымбека 312 офис 3</w:t>
            </w:r>
          </w:p>
        </w:tc>
      </w:tr>
      <w:tr>
        <w:trPr>
          <w:trHeight w:val="24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урылыс ю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 м-н 2А д8 кв5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53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Д «Уралторг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, РФ, Пермский край, г.Лысьва, ул.Аликина, 43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AST COMMERC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Семей, ул. Речников, 10\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рка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Московская 19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ЛАМ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, г. Павлодар, ул. Муткенова, 52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INAR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3 мкр. 24 дом 302 кв.</w:t>
            </w:r>
          </w:p>
        </w:tc>
      </w:tr>
      <w:tr>
        <w:trPr>
          <w:trHeight w:val="92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падный кварта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инская обл. Карасайский р-он, г. Каскелен, ул. Агинтай батыра, 21 А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Сорбент-Центр Внедрение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4113, Россия, г. Пермь, ул. Гальперна, 6</w:t>
            </w:r>
          </w:p>
        </w:tc>
      </w:tr>
      <w:tr>
        <w:trPr>
          <w:trHeight w:val="41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ECOS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Радлова 146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НТЦ Синхронизации Сетей Связи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Санкт-Петербург, ул.Лифляндская, д.6 лит.А.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Telecom-Trad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Шымкент, мкр Нижний Отырар д 24/38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мкр. Молодежный 5, кв.57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MOST Group» 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ул. Питерских Коммунаров 6-128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Копрорация «Капитал-Технология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630099, г. Новосибирск, ул. Октябрьская, д. 18</w:t>
            </w:r>
          </w:p>
        </w:tc>
      </w:tr>
      <w:tr>
        <w:trPr>
          <w:trHeight w:val="30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уле-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ызылорда. ул.Ергешбаева 62б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еликс Астан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Достык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араганда, ул. Павлодарская 23</w:t>
            </w:r>
          </w:p>
        </w:tc>
      </w:tr>
      <w:tr>
        <w:trPr>
          <w:trHeight w:val="23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м-Снаб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2мкр 6дом 51кв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тиСтройСнаб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 23 мкр 100 здание 308 офис</w:t>
            </w:r>
          </w:p>
        </w:tc>
      </w:tr>
      <w:tr>
        <w:trPr>
          <w:trHeight w:val="39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5 мкр, 11б дом, 3 офос</w:t>
            </w:r>
          </w:p>
        </w:tc>
      </w:tr>
      <w:tr>
        <w:trPr>
          <w:trHeight w:val="37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EGRA Kazakhstan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Искендерова,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олушк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ул.Ленина 141</w:t>
            </w:r>
          </w:p>
        </w:tc>
      </w:tr>
      <w:tr>
        <w:trPr>
          <w:trHeight w:val="37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йлык Петролеу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ул.Нариманова,40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Амангельды.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Аксай-3Б, № 18 Б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ест Бизнес Спек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Баймуханова 3кв 3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Айманова 26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F.A.S.T. PSB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50060</w:t>
            </w:r>
          </w:p>
        </w:tc>
      </w:tr>
      <w:tr>
        <w:trPr>
          <w:trHeight w:val="46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ьфа-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К. Кайсенова, 82</w:t>
            </w:r>
          </w:p>
        </w:tc>
      </w:tr>
      <w:tr>
        <w:trPr>
          <w:trHeight w:val="2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ну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5 м.к.р., дом 26, кв-ра 18</w:t>
            </w:r>
          </w:p>
        </w:tc>
      </w:tr>
      <w:tr>
        <w:trPr>
          <w:trHeight w:val="33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ул.Бокейханова,233</w:t>
            </w:r>
          </w:p>
        </w:tc>
      </w:tr>
      <w:tr>
        <w:trPr>
          <w:trHeight w:val="5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ЭП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2 г. Усть-Каменогорск, ул.Белинского,18</w:t>
            </w:r>
          </w:p>
        </w:tc>
      </w:tr>
      <w:tr>
        <w:trPr>
          <w:trHeight w:val="69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Есенжанова, 42/1, офис 405</w:t>
            </w:r>
          </w:p>
        </w:tc>
      </w:tr>
      <w:tr>
        <w:trPr>
          <w:trHeight w:val="34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ЮСКО Интернешн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Муканова, 245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 Сто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er energ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-н Жетысу1, 37-23</w:t>
            </w:r>
          </w:p>
        </w:tc>
      </w:tr>
      <w:tr>
        <w:trPr>
          <w:trHeight w:val="41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7, г. Атырау, ул. Махамбета, д.130-3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uccess compan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р-н Сарыарка, ул. Сейфуллина, 9 оф. 04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игер NC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р-н Сарыарка, ул. Сейфуллина, 9 оф. 04</w:t>
            </w:r>
          </w:p>
        </w:tc>
      </w:tr>
      <w:tr>
        <w:trPr>
          <w:trHeight w:val="54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ст-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Габдуллина, 4/1-74 (бывш. пер.Речной, 40-74)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 130000 Мангистауская обл.г.Актау 28мкр.36дом7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 Абая, 3, кв. 7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ул. Циолковского, 39</w:t>
            </w:r>
          </w:p>
        </w:tc>
      </w:tr>
      <w:tr>
        <w:trPr>
          <w:trHeight w:val="40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зПромГрупп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ктобе ул.Есет-батыра 168-49.</w:t>
            </w:r>
          </w:p>
        </w:tc>
      </w:tr>
      <w:tr>
        <w:trPr>
          <w:trHeight w:val="34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Д «Heaven Hous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Сейфуллина, 51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Экибастуз, ул. Абая 68 кв.6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Элк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102 Россия, г.Санкт-Петербург, ул. Витебская Сортировочная, д. 34, лит. Ж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ПЦ Элетех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5, г.Алматы, 8 мкр., д 4 "А" оф.222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инжиниринг Дистрибьюш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Ауэзова 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лант-О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пр.Абылай Хана,д.6,кв.115</w:t>
            </w:r>
          </w:p>
        </w:tc>
      </w:tr>
      <w:tr>
        <w:trPr>
          <w:trHeight w:val="63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онстантинов Виталий Илларионович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останай, ул. Баймагамбетова 15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рус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Федорова 23А</w:t>
            </w:r>
          </w:p>
        </w:tc>
      </w:tr>
      <w:tr>
        <w:trPr>
          <w:trHeight w:val="55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инвестиций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Тюмень, ул. Республики, 24, оф.51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iaGroupTechnolog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Иманбаевой, 8, ВП-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ЕС –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 Есенжанова, 42/4</w:t>
            </w:r>
          </w:p>
        </w:tc>
      </w:tr>
      <w:tr>
        <w:trPr>
          <w:trHeight w:val="3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t.h.estate"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аметовой,76 3-й этаж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иностроительное объединение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раганда</w:t>
            </w:r>
          </w:p>
        </w:tc>
      </w:tr>
      <w:tr>
        <w:trPr>
          <w:trHeight w:val="4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нди-Алматы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 ул.Ратушного 8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электром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Семей, Северный промузел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Худина 3</w:t>
            </w:r>
          </w:p>
        </w:tc>
      </w:tr>
      <w:tr>
        <w:trPr>
          <w:trHeight w:val="60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ТС Нэтуорк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Наурызбай батыра, 65/69, оф. 408-417</w:t>
            </w:r>
          </w:p>
        </w:tc>
      </w:tr>
      <w:tr>
        <w:trPr>
          <w:trHeight w:val="73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«Казкомплек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Петрова 18/1, оф.08</w:t>
            </w:r>
          </w:p>
        </w:tc>
      </w:tr>
      <w:tr>
        <w:trPr>
          <w:trHeight w:val="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Начало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Вспомогательные, комплектующие сварочного оборудования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ЗСО СВАРКО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Павлодар, ул. Ак. Бектурова 2/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гостиница Озен</w:t>
            </w:r>
          </w:p>
        </w:tc>
      </w:tr>
      <w:tr>
        <w:trPr>
          <w:trHeight w:val="61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асилец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дно-Казахстанкая обл. г. Уральск, ул. Темир Масин 67</w:t>
            </w:r>
          </w:p>
        </w:tc>
      </w:tr>
      <w:tr>
        <w:trPr>
          <w:trHeight w:val="52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Туркебаева 38-105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-С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010000, ул. Енбекшилер, 11/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КазЮниСервис» (KazUniService)"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лматы, мкр-он Алмагуль 17-2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ан 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Богембая 7/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МОСТ и Компания» 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ул. М.Горького, 46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здательский Дом «Акпо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Есенберлина, д. 15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б-Строй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5 микрорайон 11 участок</w:t>
            </w:r>
          </w:p>
        </w:tc>
      </w:tr>
      <w:tr>
        <w:trPr>
          <w:trHeight w:val="23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ерснаб – V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, 6 мкр. 36 д. 53 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ьфа-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Кайсенова 8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Росэнергом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Санкт-Петербург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етропавловск, ул. Партизанская, 4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путь-Актау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27 мкр.19 дом. 8кв.</w:t>
            </w:r>
          </w:p>
        </w:tc>
      </w:tr>
      <w:tr>
        <w:trPr>
          <w:trHeight w:val="50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анаул 2004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Новая Абая, 135, офис 7</w:t>
            </w:r>
          </w:p>
        </w:tc>
      </w:tr>
      <w:tr>
        <w:trPr>
          <w:trHeight w:val="47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. Аксай-2, дом 68, кв. 100</w:t>
            </w:r>
          </w:p>
        </w:tc>
      </w:tr>
      <w:tr>
        <w:trPr>
          <w:trHeight w:val="46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Черкаской обороны, д.77</w:t>
            </w:r>
          </w:p>
        </w:tc>
      </w:tr>
      <w:tr>
        <w:trPr>
          <w:trHeight w:val="61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ТЕС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ульсары,Жылойский район,Атырауская область</w:t>
            </w:r>
          </w:p>
        </w:tc>
      </w:tr>
      <w:tr>
        <w:trPr>
          <w:trHeight w:val="35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поль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Жамбыла 75, офис А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PromSnab.KZ.L.T.D.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Райымбека 312 офис 3</w:t>
            </w:r>
          </w:p>
        </w:tc>
      </w:tr>
      <w:tr>
        <w:trPr>
          <w:trHeight w:val="24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урылыс ю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 м-н 2А д8 кв5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люк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Пойменная 5/1</w:t>
            </w:r>
          </w:p>
        </w:tc>
      </w:tr>
      <w:tr>
        <w:trPr>
          <w:trHeight w:val="53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Д «Уралторг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900, РФ, Пермский край, г.Лысьва, ул.Аликина, 43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EAST COMMERC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Семей, ул. Речников, 10\2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рка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Московская 19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ЛАМ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, г. Павлодар, ул. Муткенова, 52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INAR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3 мкр. 24 дом 302 кв.</w:t>
            </w:r>
          </w:p>
        </w:tc>
      </w:tr>
      <w:tr>
        <w:trPr>
          <w:trHeight w:val="92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падный кварта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матинская обл. Карасайский р-он, г. Каскелен, ул. Агинтай батыра, 21 А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Сорбент-Центр Внедрение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4113, Россия, г. Пермь, ул. Гальперна, 6</w:t>
            </w:r>
          </w:p>
        </w:tc>
      </w:tr>
      <w:tr>
        <w:trPr>
          <w:trHeight w:val="41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ECOS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Радлова 146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НТЦ Синхронизации Сетей Связи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Санкт-Петербург, ул.Лифляндская, д.6 лит.А.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Telecom-Trad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Шымкент, мкр Нижний Отырар д 24/38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ал-Инвест-Астан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стана, мкр. Молодежный 5, кв.57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MOST Group» 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ул. Питерских Коммунаров 6-128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Копрорация «Капитал-Технология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630099, г. Новосибирск, ул. Октябрьская, д. 18</w:t>
            </w:r>
          </w:p>
        </w:tc>
      </w:tr>
      <w:tr>
        <w:trPr>
          <w:trHeight w:val="30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уле-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ызылорда. ул.Ергешбаева 62б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еликс Астан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Достык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Энерг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араганда, ул. Павлодарская 23</w:t>
            </w:r>
          </w:p>
        </w:tc>
      </w:tr>
      <w:tr>
        <w:trPr>
          <w:trHeight w:val="23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м-Снаб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2мкр 6дом 51кв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тиСтройСнаб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 23 мкр 100 здание 308 офис</w:t>
            </w:r>
          </w:p>
        </w:tc>
      </w:tr>
      <w:tr>
        <w:trPr>
          <w:trHeight w:val="39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 15 мкр, 11б дом, 3 офос</w:t>
            </w:r>
          </w:p>
        </w:tc>
      </w:tr>
      <w:tr>
        <w:trPr>
          <w:trHeight w:val="37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EGRA Kazakhstan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Искендерова, 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олушка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ул.Ленина 141</w:t>
            </w:r>
          </w:p>
        </w:tc>
      </w:tr>
      <w:tr>
        <w:trPr>
          <w:trHeight w:val="379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йлык Петролеу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обе, ул.Нариманова,40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Амангельды.3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ралс QA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Аксай-3Б, № 18 Б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ест Бизнес Спек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ул. Баймуханова 3кв 3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-Курылыс-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К «Свартехкомплек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Айманова 26/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F.A.S.T. PSB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50060</w:t>
            </w:r>
          </w:p>
        </w:tc>
      </w:tr>
      <w:tr>
        <w:trPr>
          <w:trHeight w:val="46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ьфа-Цент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сть-Каменогорск, К. Кайсенова, 82</w:t>
            </w:r>
          </w:p>
        </w:tc>
      </w:tr>
      <w:tr>
        <w:trPr>
          <w:trHeight w:val="267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ну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15 м.к.р., дом 26, кв-ра 18</w:t>
            </w:r>
          </w:p>
        </w:tc>
      </w:tr>
      <w:tr>
        <w:trPr>
          <w:trHeight w:val="33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ле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ул.Бокейханова,233</w:t>
            </w:r>
          </w:p>
        </w:tc>
      </w:tr>
      <w:tr>
        <w:trPr>
          <w:trHeight w:val="52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ЭП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2 г. Усть-Каменогорск, ул.Белинского,18</w:t>
            </w:r>
          </w:p>
        </w:tc>
      </w:tr>
      <w:tr>
        <w:trPr>
          <w:trHeight w:val="69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Есенжанова, 42/1, офис 405</w:t>
            </w:r>
          </w:p>
        </w:tc>
      </w:tr>
      <w:tr>
        <w:trPr>
          <w:trHeight w:val="34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ЮСКО Интернешнл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 Муканова, 245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 Стор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er energ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-н Жетысу1, 37-23</w:t>
            </w:r>
          </w:p>
        </w:tc>
      </w:tr>
      <w:tr>
        <w:trPr>
          <w:trHeight w:val="41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ра Трейд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07, г. Атырау, ул. Махамбета, д.130-3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uccess compan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р-н Сарыарка, ул. Сейфуллина, 9 оф. 04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Жигер NC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р-н Сарыарка, ул. Сейфуллина, 9 оф. 04</w:t>
            </w:r>
          </w:p>
        </w:tc>
      </w:tr>
      <w:tr>
        <w:trPr>
          <w:trHeight w:val="54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ст-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Габдуллина, 4/1-74 (бывш. пер.Речной, 40-74)</w:t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 130000 Мангистауская обл.г.Актау 28мкр.36дом7кв.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 Абая, 3, кв. 74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Павлодар, ул. Циолковского, 39</w:t>
            </w:r>
          </w:p>
        </w:tc>
      </w:tr>
      <w:tr>
        <w:trPr>
          <w:trHeight w:val="40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зПромГрупп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 Актобе ул.Есет-батыра 168-49.</w:t>
            </w:r>
          </w:p>
        </w:tc>
      </w:tr>
      <w:tr>
        <w:trPr>
          <w:trHeight w:val="34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Д «Heaven House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Сейфуллина, 51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Экибастуз, ул. Абая 68 кв.6</w:t>
            </w:r>
          </w:p>
        </w:tc>
      </w:tr>
      <w:tr>
        <w:trPr>
          <w:trHeight w:val="12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Элк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102 Россия, г.Санкт-Петербург, ул. Витебская Сортировочная, д. 34, лит. Ж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НПЦ Элетех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5, г.Алматы, 8 мкр., д 4 "А" оф.222</w:t>
            </w:r>
          </w:p>
        </w:tc>
      </w:tr>
      <w:tr>
        <w:trPr>
          <w:trHeight w:val="9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инжиниринг Дистрибьюшн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 Ауэзова 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лант-О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стана,пр.Абылай Хана,д.6,кв.115</w:t>
            </w:r>
          </w:p>
        </w:tc>
      </w:tr>
      <w:tr>
        <w:trPr>
          <w:trHeight w:val="63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онстантинов Виталий Илларионович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останай, ул. Баймагамбетова 15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рус ЛТД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Федорова 23А</w:t>
            </w:r>
          </w:p>
        </w:tc>
      </w:tr>
      <w:tr>
        <w:trPr>
          <w:trHeight w:val="553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инвестиций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, г.Тюмень, ул. Республики, 24, оф.511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г.Астана, Иманова,19. офис 502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siaGroupTechnology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Иманбаевой, 8, ВП-1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ЕС – Сервис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Уральск, ул. Есенжанова, 42/4</w:t>
            </w:r>
          </w:p>
        </w:tc>
      </w:tr>
      <w:tr>
        <w:trPr>
          <w:trHeight w:val="36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t.h.estate"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аметовой,76 3-й этаж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иностроительное объединение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раганда</w:t>
            </w:r>
          </w:p>
        </w:tc>
      </w:tr>
      <w:tr>
        <w:trPr>
          <w:trHeight w:val="42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нди-Алматы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 ул.Ратушного 88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электромаш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Семей, Северный промузел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тырау, Худина 3</w:t>
            </w:r>
          </w:p>
        </w:tc>
      </w:tr>
      <w:tr>
        <w:trPr>
          <w:trHeight w:val="604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ТС Нэтуорк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лматы, ул. Наурызбай батыра, 65/69, оф. 408-417</w:t>
            </w:r>
          </w:p>
        </w:tc>
      </w:tr>
      <w:tr>
        <w:trPr>
          <w:trHeight w:val="738" w:hRule="atLeast"/>
        </w:trPr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«Казкомплект»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Петрова 18/1, оф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7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68 «Мебе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Глушков Д.М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Павлодар, ул.Ак.Чокина, 143-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Д «</w:t>
            </w:r>
            <w:r>
              <w:rPr>
                <w:lang w:val="en-US"/>
              </w:rPr>
              <w:t>Heaven House</w:t>
            </w:r>
            <w:r>
              <w:rPr/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Сейфуллина, 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0:50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тын Аск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ктау, 3 мкр., 116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17:30 мин.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82" w:right="-118" w:hanging="0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81 «</w:t>
            </w:r>
            <w:r>
              <w:rPr>
                <w:b w:val="false"/>
                <w:color w:val="000000"/>
              </w:rPr>
              <w:t>Средства индивидуальной защиты</w:t>
            </w:r>
            <w:r>
              <w:rPr>
                <w:b w:val="false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г Ойл К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Худина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15:4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рансСнаб 120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Черкасской обороны, д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2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Б Алматысна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Пирогова,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2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7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Юралс 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>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.Аксай-3 «Б», №18 «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2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Западный кварт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Каскелен, ул.Агинтай батыра, 2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2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2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87 «Электродвигател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2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38, кв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2.06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 (3 листа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О «Юралс 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</w:rPr>
              <w:t>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фетдинов 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ксай-3 «Б», №18 «Б»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тын Аск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йлиханов 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3 мкр., 116 зд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жузбаева Р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5-25T14:39:00Z</cp:lastPrinted>
  <dcterms:modified xsi:type="dcterms:W3CDTF">2009-06-04T03:47:00Z</dcterms:modified>
  <cp:revision>146</cp:revision>
  <dc:subject/>
  <dc:title>Акционерное общество «Разведка Добыча «КазМунайГаз»</dc:title>
</cp:coreProperties>
</file>