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товаров по лотам: </w:t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71 «Бытовое электрооборудование», №74 «Инструменты», №77 «Запасные части к станкам качалкам», №80 «АТС </w:t>
      </w:r>
      <w:r>
        <w:rPr>
          <w:b/>
          <w:color w:val="000000"/>
          <w:lang w:val="en-US"/>
        </w:rPr>
        <w:t>Coral</w:t>
      </w:r>
      <w:r>
        <w:rPr>
          <w:b/>
          <w:color w:val="000000"/>
        </w:rPr>
        <w:t>», №91 «Бумага», №92 «Инструмент для ПРС, КРС», №93 «Элеваторы», №96 «Бытовые материалы», №97 «Постельное белье и халаты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г. Атырау                                                                                           №Т/150.1-ДЛ от 16.06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5:0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48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>
          <w:trHeight w:val="34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57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rPr/>
            </w:pPr>
            <w:r>
              <w:rPr/>
              <w:t>Асан Маккарим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7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575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Тажмагамбетова </w:t>
            </w:r>
          </w:p>
          <w:p>
            <w:pPr>
              <w:pStyle w:val="Normal"/>
              <w:rPr/>
            </w:pPr>
            <w:r>
              <w:rPr/>
              <w:t>Нурсауле Ажиг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541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юрисконсульт юридического отдела ПФ «Эмбамунайгаз»;</w:t>
            </w:r>
          </w:p>
        </w:tc>
      </w:tr>
      <w:tr>
        <w:trPr>
          <w:trHeight w:val="541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Утенов Сержан Нармагамбет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я ПФ «Эмбамунайгаз»;</w:t>
            </w:r>
          </w:p>
        </w:tc>
      </w:tr>
      <w:tr>
        <w:trPr>
          <w:trHeight w:val="711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исеке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ерик Тыныштык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/>
              <w:t>заместитель начальника Управления производственно-технического обслуживания и комплектации оборудования ПФ «Эмбамунайгаз»;</w:t>
            </w:r>
          </w:p>
        </w:tc>
      </w:tr>
      <w:tr>
        <w:trPr>
          <w:trHeight w:val="479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Эксузьян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ергей Вас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/>
              <w:t>начальник отдела комплектации и сбыта Управления производственно-технического обслуживания и комплектации оборудования ПФ «Эмбамунайгаз»;</w:t>
            </w:r>
          </w:p>
        </w:tc>
      </w:tr>
      <w:tr>
        <w:trPr>
          <w:trHeight w:val="29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515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муханов </w:t>
            </w:r>
          </w:p>
          <w:p>
            <w:pPr>
              <w:pStyle w:val="Normal"/>
              <w:rPr/>
            </w:pPr>
            <w:r>
              <w:rPr/>
              <w:t>Есенжан Максот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женер отдела государственных закупок ПФ «Эмбамунайгаз» (с правом подписи документов);</w:t>
            </w:r>
          </w:p>
        </w:tc>
      </w:tr>
      <w:tr>
        <w:trPr>
          <w:trHeight w:val="515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Исмаилулы Таи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женер департамента контрактов и закупок АО «РД «КазМунайГаз» (без права голоса)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16.06.2009 года в 15 час.00 мин. по адресу: г.Атырау, ул.Валиханова, 1, каб. №413 </w:t>
      </w:r>
      <w:r>
        <w:rPr/>
        <w:t xml:space="preserve">п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420"/>
        <w:gridCol w:w="3960"/>
      </w:tblGrid>
      <w:tr>
        <w:trPr>
          <w:trHeight w:val="3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омер и 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тенциального поставщ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рес</w:t>
            </w:r>
          </w:p>
        </w:tc>
      </w:tr>
      <w:tr>
        <w:trPr>
          <w:trHeight w:val="7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Arial Unicode MS"/>
                <w:b w:val="false"/>
                <w:bCs/>
                <w:sz w:val="21"/>
                <w:szCs w:val="21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№</w:t>
            </w:r>
            <w:r>
              <w:rPr>
                <w:b w:val="false"/>
                <w:color w:val="000000"/>
                <w:sz w:val="21"/>
                <w:szCs w:val="21"/>
              </w:rPr>
              <w:t>71 «Бытовое электрооборудовани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БАМАР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Атырау, мкр.2, д.7, кв.49</w:t>
            </w:r>
          </w:p>
        </w:tc>
      </w:tr>
      <w:tr>
        <w:trPr>
          <w:trHeight w:val="1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.H.Estat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Маметовой, 76, 3-й этаж</w:t>
            </w:r>
          </w:p>
        </w:tc>
      </w:tr>
      <w:tr>
        <w:trPr>
          <w:trHeight w:val="6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MOST Group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сть-Каменогорск, ул.Коммунаров, 6-128</w:t>
            </w:r>
          </w:p>
        </w:tc>
      </w:tr>
      <w:tr>
        <w:trPr>
          <w:trHeight w:val="5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омпания Азияпр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Алматы, ул.Г.Каирбекова, 5, оф.2</w:t>
            </w:r>
          </w:p>
        </w:tc>
      </w:tr>
      <w:tr>
        <w:trPr>
          <w:trHeight w:val="1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Краснодарский завод «Нефтемаш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раснодар, Шоссе Нефтяников, 37</w:t>
            </w:r>
          </w:p>
        </w:tc>
      </w:tr>
      <w:tr>
        <w:trPr>
          <w:trHeight w:val="1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Алматинский Завод Тяжелого Машинострое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Толе би, 189</w:t>
            </w:r>
          </w:p>
        </w:tc>
      </w:tr>
      <w:tr>
        <w:trPr>
          <w:trHeight w:val="1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imson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пр.Абая, д.3, кв.7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Швейная фабрика «Гауха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Шымкент, ул.Казиева, 1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ех Сто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10, 7/8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ПЗТ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етропавловск, пр.Я.Гашека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нтра Трейд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Махамбета, д.130-3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Келе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Бокейханова, 23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спий Све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Бигельдинова, 1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стана- Нұр и 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Ондасынова, 38, оф.1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Мехремстр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Астана, пр.Азаттык, 74В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kom Pipe Tool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пр.Рыскулова, 7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Экосервис-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Актобе , пр.Санкибай батыра, №10, 2-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Западно-Казахстанская машиностроительная компа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Уральск, ул.Урдинская, 1/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ИМИ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Достык, 117/6, оф.2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Бизнес-Консалт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Астана, Иманова,19. оф.50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Целингормаш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молинская обл., г.Степногорск, пос.Заводской, а/я12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БерегОйлСтрой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п.Бирлик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втолюк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Пойменная 5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Проммонтаж KiV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Атамбаева, 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ser energ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Жетысу, 1, 37-23</w:t>
            </w:r>
          </w:p>
        </w:tc>
      </w:tr>
      <w:tr>
        <w:trPr>
          <w:trHeight w:val="39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РосНефтеКомплект-Казахста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ktau Petroleum Servic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Актау, мкр.3 "Б", БЦ "Гулдана", оф.31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ТД «НКМ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шкортостан, г. Нефтекамск, ул.Магистральная, д.1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Новосибирский инструмент Уральс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Шевченко, 5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енизмунаймаш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LAKOL PLANT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Талдыкорган, ул.Конаева, 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ПЗСО СВАР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авлодар, Ак бектурова, 2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Сымба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ульсары, мкр.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ТД «Инструмен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араганда, ул.Кирпичная, 2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АБДИ Компани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Сейфуллина, 465/19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СК-Бе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п.Бирлик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Mansur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Юбилейная, 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здательский Дом «Акпол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Есенберлина, д.1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eam Work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Грибоедова, 8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DVANTEK SYSTEMS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Алматы. ул.Достык, 117/6, оф.2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лмалыСтройТранс KZ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Алматы, мкр.Аксай-2, д.68, кВ.10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ПрофСнаб-101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Айманова, 224/1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нвест Пр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, пр.Абулхайр хана, 9/4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рансСнаб 120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Черкаской обороны, д.7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Фирма ГЕФЕСТ-Сауд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СанМирАста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Б.Момышулы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ЮниСервис (KazUniService)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Алмагуль, 17-2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Format Mach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авлодар., ул.Космонавтов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Рокада и К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Гайдара, 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Неро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Валиханова, 87а-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Европейские Технологии и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Родостовца, 72г, офис 40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фтегазстр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фа, ул.а/я 22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бТекстиль Трей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Новосибирск, ул.Писемского 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тырауское УПП КО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Гумарова, 8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Қанжығ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мкр.Сарыкамыс, пр.Жиенбета, д.4, кв.2.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Жер-Орт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р-н Контейнерной, 22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ахстан Саплай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Туркебаева, 38-1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МонтажЭнергоСервис-2000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Пушкина, 5А, 1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лекс-Компан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, пр.Абилкайыр хана, 25-2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74 «Инструмент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БАМАР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мкр.2, д.7, кв.4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.H.Estat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Маметовой, 76, 3-й 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MOST Group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сть-Каменогорск, ул.Коммунаров, 6-12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омпания Азияпр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Г.Каирбекова, 5, оф.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Краснодарский завод «Нефтемаш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раснодар, Шоссе Нефтяников, 3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Алматинский Завод Тяжелого Машинострое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Толе би, 18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imson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пр.Абая, д.3, кв.7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Швейная фабрика «Гауха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Шымкент, ул.Казиева, 1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ех Сто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10, 7/8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ПЗТ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етропавловск, пр.Я.Гашека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нтра Трейд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Махамбета, д.130-3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Келе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Бокейханова, 23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спий Све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Бигельдинова, 1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стана- Нұр и 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Ондасынова, 38, оф.1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Мехремстр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пр.Азаттык, 74В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kom Pipe Tool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пр.Рыскулова, 7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Экосервис-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 , пр.Санкибай батыра, №10, 2-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Западно-Казахстанская машиностроительная компа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Урдинская, 1/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ИМИ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Достык, 117/6, оф.2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Бизнес-Консалт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Иманова,19. оф.50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Целингормаш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молинская обл., г.Степногорск, пос.Заводской, а/я12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БерегОйлСтрой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п.Бирлик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втолюк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Пойменная 5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Проммонтаж KiV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Атамбаева, 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ser energ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Жетысу, 1, 37-2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РосНефтеКомплект-Казахста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ktau Petroleum Servic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ау, мкр.3 "Б", БЦ "Гулдана", оф.31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ТД «НКМ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шкортостан, г. Нефтекамск, ул.Магистральная, д.1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Новосибирский инструмент Уральс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Шевченко, 5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енизмунаймаш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LAKOL PLANT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Талдыкорган, ул.Конаева, 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ПЗСО СВАР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авлодар, Ак бектурова, 2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Сымба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ульсары, мкр.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ТД «Инструмен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араганда, ул.Кирпичная, 2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АБДИ Компани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Сейфуллина, 465/19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СК-Бе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п.Бирлик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Mansur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Юбилейная, 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здательский Дом «Акпол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Есенберлина, д.1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eam Work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Грибоедова, 8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DVANTEK SYSTEMS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. ул.Достык, 117/6, оф.2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лмалыСтройТранс KZ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Аксай-2, д.68, кВ.10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ПрофСнаб-101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Алматы, ул.Айманова, 224/1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нвест Пр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, пр.Абулхайр хана, 9/4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рансСнаб 120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Черкаской обороны, д.7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Фирма ГЕФЕСТ-Сауд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СанМирАста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Б.Момышулы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ЮниСервис (KazUniService)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Алмагуль, 17-2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Format Mach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авлодар., ул.Космонавтов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Рокада и К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Гайдара, 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Неро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Валиханова, 87а-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Европейские Технологии и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Родостовца, 72г, офис 40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фтегазстр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фа, ул.а/я 22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бТекстиль Трей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Новосибирск, ул.Писемского 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тырауское УПП КО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Гумарова, 8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Қанжығ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мкр.Сарыкамыс, пр.Жиенбета, д.4, кв.2.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Жер-Орт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р-н Контейнерной, 22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ахстан Саплай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Туркебаева, 38-1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МонтажЭнергоСервис-2000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Пушкина, 5А, 1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лекс-Компан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, пр.Абилкайыр хана, 25-2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77 «Запасные части к станкам качалка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БАМАР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мкр.2, д.7, кв.4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ОО «T.H.Estat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Маметовой, 76, 3-й 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MOST Group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сть-Каменогорск, ул.Коммунаров, 6-12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омпания Азияпр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Г.Каирбекова, 5, оф.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Краснодарский завод «Нефтемаш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раснодар, Шоссе Нефтяников, 3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Алматинский Завод Тяжелого Машинострое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Толе би, 18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imson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пр.Абая, д.3, кв.7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Швейная фабрика «Гауха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Шымкент, ул.Казиева, 1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ех Сто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10, 7/8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ПЗТ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етропавловск, пр.Я.Гашека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нтра Трейд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Махамбета, д.130-3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Келе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Бокейханова, 23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спий Све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Бигельдинова, 1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стана- Нұр и 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Ондасынова, 38, оф.1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Мехремстр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пр.Азаттык, 74В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kom Pipe Tool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пр.Рыскулова, 7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Экосервис-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 , пр.Санкибай батыра, №10, 2-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Западно-Казахстанская машиностроительная компа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Урдинская, 1/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ИМИ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Достык, 117/6, оф.2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Бизнес-Консалт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Иманова,19. оф.50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Целингормаш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молинская обл., г.Степногорск, пос.Заводской, а/я12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БерегОйлСтрой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п.Бирлик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втолюк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Пойменная 5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Проммонтаж KiV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Атамбаева, 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ser energ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Жетысу, 1, 37-2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РосНефтеКомплект-Казахста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ktau Petroleum Servic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ау, мкр.3 "Б", БЦ "Гулдана", оф.31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ТД «НКМ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шкортостан, г. Нефтекамск, ул.Магистральная, д.1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Новосибирский инструмент Уральс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Шевченко, 5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енизмунаймаш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LAKOL PLANT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Талдыкорган, ул.Конаева, 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ПЗСО СВАР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авлодар, Ак бектурова, 2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Сымба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ульсары, мкр.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ТД «Инструмен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араганда, ул.Кирпичная, 2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АБДИ Компани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Сейфуллина, 465/19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СК-Бе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п.Бирлик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Mansur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Юбилейная, 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здательский Дом «Акпол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Есенберлина, д.1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eam Work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Грибоедова, 8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DVANTEK SYSTEMS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. ул.Достык, 117/6, оф.2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лмалыСтройТранс KZ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Аксай-2, д.68, кВ.10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ПрофСнаб-101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Айманова, 224/1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нвест Пр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, пр.Абулхайр хана, 9/4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рансСнаб 120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Черкаской обороны, д.7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Фирма ГЕФЕСТ-Сауд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СанМирАста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Б.Момышулы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ЮниСервис (KazUniService)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Алмагуль, 17-2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ОО «Format Mach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авлодар., ул.Космонавтов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Рокада и К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Гайдара, 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Неро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Валиханова, 87а-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Европейские Технологии и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Родостовца, 72г, офис 40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фтегазстр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фа, ул.а/я 22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бТекстиль Трей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Новосибирск, ул.Писемского 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тырауское УПП КО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Гумарова, 8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Қанжығ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мкр.Сарыкамыс, пр.Жиенбета, д.4, кв.2.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Жер-Орт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р-н Контейнерной, 22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ахстан Саплай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Туркебаева, 38-1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МонтажЭнергоСервис-2000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Пушкина, 5А, 1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лекс-Компан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, пр.Абилкайыр хана, 25-2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 xml:space="preserve">80 «АТС </w:t>
            </w:r>
            <w:r>
              <w:rPr>
                <w:color w:val="000000"/>
                <w:sz w:val="21"/>
                <w:szCs w:val="21"/>
                <w:lang w:val="en-US"/>
              </w:rPr>
              <w:t>Coral</w:t>
            </w:r>
            <w:r>
              <w:rPr>
                <w:color w:val="000000"/>
                <w:sz w:val="21"/>
                <w:szCs w:val="21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БАМАР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мкр.2, д.7, кв.4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.H.Estat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Маметовой, 76, 3-й 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MOST Group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сть-Каменогорск, ул.Коммунаров, 6-12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омпания Азияпр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Г.Каирбекова, 5, оф.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Краснодарский завод «Нефтемаш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раснодар, Шоссе Нефтяников, 3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Алматинский Завод Тяжелого Машинострое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Толе би, 18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imson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пр.Абая, д.3, кв.7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Швейная фабрика «Гауха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Шымкент, ул.Казиева, 1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ех Сто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10, 7/8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ПЗТ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етропавловск, пр.Я.Гашека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нтра Трейд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Махамбета, д.130-3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Келе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Бокейханова, 23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спий Све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Бигельдинова, 1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стана- Нұр и 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Ондасынова, 38, оф.1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Мехремстр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пр.Азаттык, 74В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kom Pipe Tool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пр.Рыскулова, 7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Экосервис-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 , пр.Санкибай батыра, №10, 2-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Западно-Казахстанская машиностроительная компа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Урдинская, 1/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ИМИ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Достык, 117/6, оф.2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Бизнес-Консалт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Иманова,19. оф.50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Целингормаш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молинская обл., г.Степногорск, пос.Заводской, а/я12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БерегОйлСтрой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п.Бирлик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втолюк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Пойменная 5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Проммонтаж KiV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Атамбаева, 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ser energ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Жетысу, 1, 37-2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РосНефтеКомплект-Казахста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ktau Petroleum Servic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ау, мкр.3 "Б", БЦ "Гулдана", оф.31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ТД «НКМ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шкортостан, г. Нефтекамск, ул.Магистральная, д.1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Новосибирский инструмент Уральс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Шевченко, 5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енизмунаймаш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LAKOL PLANT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Талдыкорган, ул.Конаева, 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ПЗСО СВАР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авлодар, Ак бектурова, 2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Сымба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ульсары, мкр.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ТД «Инструмен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араганда, ул.Кирпичная, 2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АБДИ Компани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Сейфуллина, 465/19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СК-Бе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п.Бирлик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Mansur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Юбилейная, 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здательский Дом «Акпол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Есенберлина, д.1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eam Work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Грибоедова, 8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DVANTEK SYSTEMS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. ул.Достык, 117/6, оф.2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лмалыСтройТранс KZ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Аксай-2, д.68, кВ.10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ПрофСнаб-101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Айманова, 224/1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нвест Пр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, пр.Абулхайр хана, 9/4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рансСнаб 120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Черкаской обороны, д.7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Фирма ГЕФЕСТ-Сауд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СанМирАста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Б.Момышулы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ЮниСервис (KazUniService)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Алмагуль, 17-2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Format Mach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авлодар., ул.Космонавтов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Рокада и К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Гайдара, 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Неро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Валиханова, 87а-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Европейские Технологии и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Родостовца, 72г, офис 40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фтегазстр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фа, ул.а/я 22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бТекстиль Трей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Новосибирск, ул.Писемского 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тырауское УПП КО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Гумарова, 8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Қанжығ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мкр.Сарыкамыс, пр.Жиенбета, д.4, кв.2.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Жер-Орт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р-н Контейнерной, 22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ахстан Саплай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Туркебаева, 38-1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МонтажЭнергоСервис-2000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Пушкина, 5А, 1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лекс-Компан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, пр.Абилкайыр хана, 25-2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91 «Бумаг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БАМАР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мкр.2, д.7, кв.4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.H.Estat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Маметовой, 76, 3-й 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MOST Group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сть-Каменогорск, ул.Коммунаров, 6-12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омпания Азияпр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Г.Каирбекова, 5, оф.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Краснодарский завод «Нефтемаш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раснодар, Шоссе Нефтяников, 3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Алматинский Завод Тяжелого Машинострое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Толе би, 18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imson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пр.Абая, д.3, кв.7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Швейная фабрика «Гауха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Шымкент, ул.Казиева, 1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ех Сто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10, 7/8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ПЗТ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етропавловск, пр.Я.Гашека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нтра Трейд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Махамбета, д.130-3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Келе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Бокейханова, 23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спий Све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Бигельдинова, 1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стана- Нұр и 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Ондасынова, 38, оф.1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Мехремстр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пр.Азаттык, 74В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kom Pipe Tool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пр.Рыскулова, 7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Экосервис-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 , пр.Санкибай батыра, №10, 2-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Западно-Казахстанская машиностроительная компа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Урдинская, 1/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ИМИ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Достык, 117/6, оф.2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Бизнес-Консалт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Иманова,19. оф.50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Целингормаш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молинская обл., г.Степногорск, пос.Заводской, а/я12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БерегОйлСтрой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п.Бирлик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втолюк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Пойменная 5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Проммонтаж KiV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Атамбаева, 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ser energ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Жетысу, 1, 37-2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РосНефтеКомплект-Казахста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ktau Petroleum Servic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ау, мкр.3 "Б", БЦ "Гулдана", оф.31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ТД «НКМ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шкортостан, г. Нефтекамск, ул.Магистральная, д.1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Новосибирский инструмент Уральс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Шевченко, 5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енизмунаймаш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LAKOL PLANT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Талдыкорган, ул.Конаева, 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ПЗСО СВАР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авлодар, Ак бектурова, 2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Сымба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ульсары, мкр.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ТД «Инструмен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араганда, ул.Кирпичная, 2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АБДИ Компани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Сейфуллина, 465/19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СК-Бе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п.Бирлик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Mansur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Юбилейная, 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здательский Дом «Акпол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Есенберлина, д.1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eam Work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Грибоедова, 8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DVANTEK SYSTEMS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. ул.Достык, 117/6, оф.2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лмалыСтройТранс KZ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Аксай-2, д.68, кВ.10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ПрофСнаб-101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Айманова, 224/1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нвест Пр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, пр.Абулхайр хана, 9/4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рансСнаб 120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Черкаской обороны, д.7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Фирма ГЕФЕСТ-Сауд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СанМирАста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Б.Момышулы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ЮниСервис (KazUniService)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Алмагуль, 17-2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Format Mach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авлодар., ул.Космонавтов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Рокада и К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Гайдара, 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Неро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Валиханова, 87а-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Европейские Технологии и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Родостовца, 72г, офис 40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фтегазстр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фа, ул.а/я 22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бТекстиль Трей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Новосибирск, ул.Писемского 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тырауское УПП КО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Гумарова, 8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Қанжығ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мкр.Сарыкамыс, пр.Жиенбета, д.4, кв.2.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Жер-Орт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р-н Контейнерной, 22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ахстан Саплай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Туркебаева, 38-1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МонтажЭнергоСервис-2000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Пушкина, 5А, 1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лекс-Компан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, пр.Абилкайыр хана, 25-2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92 «Инструмент для ПРС, КР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БАМАР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мкр.2, д.7, кв.4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.H.Estat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Маметовой, 76, 3-й 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MOST Group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сть-Каменогорск, ул.Коммунаров, 6-12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омпания Азияпр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Г.Каирбекова, 5, оф.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Краснодарский завод «Нефтемаш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раснодар, Шоссе Нефтяников, 3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Алматинский Завод Тяжелого Машинострое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Толе би, 18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imson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пр.Абая, д.3, кв.7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Швейная фабрика «Гауха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Шымкент, ул.Казиева, 1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ех Сто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10, 7/8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ПЗТ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етропавловск, пр.Я.Гашека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нтра Трейд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Махамбета, д.130-3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Келе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Бокейханова, 23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спий Све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Бигельдинова, 1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стана- Нұр и 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Ондасынова, 38, оф.1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Мехремстр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пр.Азаттык, 74В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kom Pipe Tool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пр.Рыскулова, 7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Экосервис-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 , пр.Санкибай батыра, №10, 2-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Западно-Казахстанская машиностроительная компа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Урдинская, 1/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ИМИ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Достык, 117/6, оф.2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Бизнес-Консалт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Иманова,19. оф.50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Целингормаш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молинская обл., г.Степногорск, пос.Заводской, а/я12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БерегОйлСтрой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п.Бирлик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втолюк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Пойменная 5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Проммонтаж KiV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Атамбаева, 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ser energ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Жетысу, 1, 37-2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РосНефтеКомплект-Казахста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ktau Petroleum Servic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ау, мкр.3 "Б", БЦ "Гулдана", оф.31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ТД «НКМ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шкортостан, г. Нефтекамск, ул.Магистральная, д.1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Новосибирский инструмент Уральс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Шевченко, 5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енизмунаймаш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LAKOL PLANT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Талдыкорган, ул.Конаева, 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ПЗСО СВАР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авлодар, Ак бектурова, 2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Сымба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ульсары, мкр.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ТД «Инструмен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араганда, ул.Кирпичная, 2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АБДИ Компани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Сейфуллина, 465/19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СК-Бе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п.Бирлик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Mansur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Юбилейная, 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здательский Дом «Акпол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Есенберлина, д.1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eam Work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Грибоедова, 8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DVANTEK SYSTEMS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. ул.Достык, 117/6, оф.2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лмалыСтройТранс KZ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Аксай-2, д.68, кВ.10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ПрофСнаб-101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Айманова, 224/1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нвест Пр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, пр.Абулхайр хана, 9/4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рансСнаб 120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Черкаской обороны, д.7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Фирма ГЕФЕСТ-Сауд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СанМирАста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Б.Момышулы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ЮниСервис (KazUniService)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Алмагуль, 17-2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Format Mach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авлодар., ул.Космонавтов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Рокада и К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Гайдара, 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Неро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Валиханова, 87а-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Европейские Технологии и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Родостовца, 72г, офис 40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фтегазстр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фа, ул.а/я 22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бТекстиль Трей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Новосибирск, ул.Писемского 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тырауское УПП КО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Гумарова, 8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Қанжығ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мкр.Сарыкамыс, пр.Жиенбета, д.4, кв.2.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Жер-Орт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р-н Контейнерной, 22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ахстан Саплай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Туркебаева, 38-1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МонтажЭнергоСервис-2000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Пушкина, 5А, 1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лекс-Компан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, пр.Абилкайыр хана, 25-2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93 «Элеватор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БАМАР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мкр.2, д.7, кв.4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.H.Estat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Маметовой, 76, 3-й 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MOST Group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сть-Каменогорск, ул.Коммунаров, 6-12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омпания Азияпр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Г.Каирбекова, 5, оф.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Краснодарский завод «Нефтемаш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раснодар, Шоссе Нефтяников, 3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Алматинский Завод Тяжелого Машинострое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Толе би, 18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imson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пр.Абая, д.3, кв.7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Швейная фабрика «Гауха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Шымкент, ул.Казиева, 1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ех Сто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10, 7/8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ПЗТ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етропавловск, пр.Я.Гашека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нтра Трейд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Махамбета, д.130-3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Келе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Бокейханова, 23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спий Све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Бигельдинова, 1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стана- Нұр и 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Ондасынова, 38, оф.1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Мехремстр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пр.Азаттык, 74В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kom Pipe Tool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пр.Рыскулова, 7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Экосервис-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 , пр.Санкибай батыра, №10, 2-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Западно-Казахстанская машиностроительная компа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Урдинская, 1/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ИМИ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Достык, 117/6, оф.2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Бизнес-Консалт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Иманова,19. оф.50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Целингормаш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молинская обл., г.Степногорск, пос.Заводской, а/я12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БерегОйлСтрой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п.Бирлик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втолюк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Пойменная 5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Проммонтаж KiV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Атамбаева, 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ser energ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Жетысу, 1, 37-2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РосНефтеКомплект-Казахста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ktau Petroleum Servic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ау, мкр.3 "Б", БЦ "Гулдана", оф.31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ТД «НКМ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шкортостан, г. Нефтекамск, ул.Магистральная, д.1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Новосибирский инструмент Уральс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Шевченко, 5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енизмунаймаш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LAKOL PLANT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Талдыкорган, ул.Конаева, 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ПЗСО СВАР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авлодар, Ак бектурова, 2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Сымба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ульсары, мкр.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ТД «Инструмен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араганда, ул.Кирпичная, 2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АБДИ Компани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Сейфуллина, 465/19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СК-Бе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п.Бирлик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Mansur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Юбилейная, 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здательский Дом «Акпол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Есенберлина, д.1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eam Work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Грибоедова, 8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DVANTEK SYSTEMS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. ул.Достык, 117/6, оф.2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лмалыСтройТранс KZ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Аксай-2, д.68, кВ.10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ПрофСнаб-101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Айманова, 224/1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нвест Пр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, пр.Абулхайр хана, 9/4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рансСнаб 120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Черкаской обороны, д.7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Фирма ГЕФЕСТ-Сауд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СанМирАста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Б.Момышулы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ЮниСервис (KazUniService)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Алмагуль, 17-2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Format Mach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авлодар., ул.Космонавтов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Рокада и К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Гайдара, 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Неро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Валиханова, 87а-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Европейские Технологии и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Родостовца, 72г, офис 40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фтегазстр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фа, ул.а/я 22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бТекстиль Трей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Новосибирск, ул.Писемского 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тырауское УПП КО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Гумарова, 8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Қанжығ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мкр.Сарыкамыс, пр.Жиенбета, д.4, кв.2.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Жер-Орт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р-н Контейнерной, 22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ахстан Саплай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Туркебаева, 38-1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МонтажЭнергоСервис-2000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Пушкина, 5А, 1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лекс-Компан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, пр.Абилкайыр хана, 25-2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96 «Бытовые материал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БАМАР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мкр.2, д.7, кв.4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.H.Estat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Маметовой, 76, 3-й 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MOST Group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сть-Каменогорск, ул.Коммунаров, 6-12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омпания Азияпр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Г.Каирбекова, 5, оф.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Краснодарский завод «Нефтемаш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раснодар, Шоссе Нефтяников, 3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Алматинский Завод Тяжелого Машинострое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Толе би, 18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imson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пр.Абая, д.3, кв.7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Швейная фабрика «Гауха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Шымкент, ул.Казиева, 1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ех Сто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10, 7/8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ПЗТ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етропавловск, пр.Я.Гашека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нтра Трейд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Махамбета, д.130-3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Келе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Бокейханова, 23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спий Све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Бигельдинова, 1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стана- Нұр и 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Ондасынова, 38, оф.1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Мехремстр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пр.Азаттык, 74В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kom Pipe Tool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пр.Рыскулова, 7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Экосервис-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 , пр.Санкибай батыра, №10, 2-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Западно-Казахстанская машиностроительная компа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Урдинская, 1/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ИМИ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Достык, 117/6, оф.2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Бизнес-Консалт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Иманова,19. оф.50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Целингормаш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молинская обл., г.Степногорск, пос.Заводской, а/я12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БерегОйлСтрой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п.Бирлик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втолюк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Пойменная 5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Проммонтаж KiV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Атамбаева, 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ser energ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Жетысу, 1, 37-2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РосНефтеКомплект-Казахста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ktau Petroleum Servic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ау, мкр.3 "Б", БЦ "Гулдана", оф.31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ТД «НКМ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шкортостан, г. Нефтекамск, ул.Магистральная, д.1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Новосибирский инструмент Уральс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Шевченко, 5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енизмунаймаш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LAKOL PLANT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Талдыкорган, ул.Конаева, 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ПЗСО СВАР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авлодар, Ак бектурова, 2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Сымба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ульсары, мкр.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ТД «Инструмен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араганда, ул.Кирпичная, 2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АБДИ Компани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Сейфуллина, 465/19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СК-Бе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п.Бирлик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Mansur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Юбилейная, 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здательский Дом «Акпол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Есенберлина, д.1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eam Work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Грибоедова, 8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DVANTEK SYSTEMS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. ул.Достык, 117/6, оф.2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лмалыСтройТранс KZ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Аксай-2, д.68, кВ.10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ПрофСнаб-101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Айманова, 224/1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нвест Пр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, пр.Абулхайр хана, 9/4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рансСнаб 120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Черкаской обороны, д.7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Фирма ГЕФЕСТ-Сауд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СанМирАста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Б.Момышулы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ЮниСервис (KazUniService)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Алмагуль, 17-2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Format Mach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авлодар., ул.Космонавтов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Рокада и К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Гайдара, 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Неро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Валиханова, 87а-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Европейские Технологии и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Родостовца, 72г, офис 40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фтегазстр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фа, ул.а/я 22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бТекстиль Трей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Новосибирск, ул.Писемского 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тырауское УПП КО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Гумарова, 8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Қанжығ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мкр.Сарыкамыс, пр.Жиенбета, д.4, кв.2.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Жер-Орт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р-н Контейнерной, 22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ахстан Саплай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Туркебаева, 38-1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МонтажЭнергоСервис-2000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Пушкина, 5А, 1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лекс-Компан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, пр.Абилкайыр хана, 25-2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97 «Постельное белье и халат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БАМАР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мкр.2, д.7, кв.4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.H.Estat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Маметовой, 76, 3-й 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MOST Group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сть-Каменогорск, ул.Коммунаров, 6-12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омпания Азияпр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Г.Каирбекова, 5, оф.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Краснодарский завод «Нефтемаш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раснодар, Шоссе Нефтяников, 3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Алматинский Завод Тяжелого Машинострое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Толе би, 18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imson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пр.Абая, д.3, кв.7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Швейная фабрика «Гауха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Шымкент, ул.Казиева, 1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ех Сто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10, 7/8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ПЗТ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етропавловск, пр.Я.Гашека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нтра Трейд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Махамбета, д.130-3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Келе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Бокейханова, 23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спий Све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Бигельдинова, 1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стана- Нұр и 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Ондасынова, 38, оф.1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Мехремстр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пр.Азаттык, 74В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kom Pipe Tool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пр.Рыскулова, 7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Экосервис-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 , пр.Санкибай батыра, №10, 2-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Западно-Казахстанская машиностроительная компа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Урдинская, 1/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ИМИ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Достык, 117/6, оф.2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Бизнес-Консалт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Иманова,19. оф.50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Целингормаш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молинская обл., г.Степногорск, пос.Заводской, а/я12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БерегОйлСтрой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п.Бирлик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втолюк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Пойменная 5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Проммонтаж KiV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Атамбаева, 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ser energ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Жетысу, 1, 37-2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РосНефтеКомплект-Казахста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ktau Petroleum Service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ау, мкр.3 "Б", БЦ "Гулдана", оф.31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ТД «НКМ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шкортостан, г. Нефтекамск, ул.Магистральная, д.1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Новосибирский инструмент Уральс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Шевченко, 5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енизмунаймаш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LAKOL PLANT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Талдыкорган, ул.Конаева, 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ПЗСО СВАР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авлодар, Ак бектурова, 2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Сымба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ульсары, мкр.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ТД «Инструмен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араганда, ул.Кирпичная, 2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АБДИ Компани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Сейфуллина, 465/19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СК-Бе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п.Бирлик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Mansur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Юбилейная, 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здательский Дом «Акпол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Есенберлина, д.1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Team Work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Грибоедова, 8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DVANTEK SYSTEMS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. ул.Достык, 117/6, оф.2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лмалыСтройТранс KZ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Аксай-2, д.68, кВ.10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ПрофСнаб-101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Айманова, 224/1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нвест Пр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, пр.Абулхайр хана, 9/4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рансСнаб 120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Черкаской обороны, д.7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Фирма ГЕФЕСТ-Сауд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СанМирАста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Б.Момышулы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ЮниСервис (KazUniService)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Алмагуль, 17-2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Format Mach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авлодар., ул.Космонавтов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Рокада и К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Гайдара, 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Неро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Валиханова, 87а-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Европейские Технологии и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Родостовца, 72г, офис 40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фтегазстр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фа, ул.а/я 22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бТекстиль Трей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Новосибирск, ул.Писемского 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тырауское УПП КО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Гумарова, 8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Қанжығ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мкр.Сарыкамыс, пр.Жиенбета, д.4, кв.2.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Жер-Орт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р-н Контейнерной, 22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ахстан Саплай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Туркебаева, 38-1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МонтажЭнергоСервис-2000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ул.Пушкина, 5А, 1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лекс-Компан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, пр.Абилкайыр хана, 25-203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880"/>
        <w:gridCol w:w="3060"/>
        <w:gridCol w:w="2160"/>
      </w:tblGrid>
      <w:tr>
        <w:trPr>
          <w:trHeight w:val="3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омер и наименование л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Дата и время представления </w:t>
            </w:r>
          </w:p>
        </w:tc>
      </w:tr>
      <w:tr>
        <w:trPr>
          <w:trHeight w:val="26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71 «Бытовое электро-оборудован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енизмунаймаш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ульсары, Пром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08:42ч.</w:t>
            </w:r>
          </w:p>
        </w:tc>
      </w:tr>
      <w:tr>
        <w:trPr>
          <w:trHeight w:val="2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ахстан Саплай Сервис(Kaz</w:t>
            </w:r>
            <w:r>
              <w:rPr>
                <w:sz w:val="21"/>
                <w:szCs w:val="21"/>
                <w:lang w:val="en-US"/>
              </w:rPr>
              <w:t>akhstanSapply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rvice)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Туркебаева, 38-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09:00ч.</w:t>
            </w:r>
          </w:p>
        </w:tc>
      </w:tr>
      <w:tr>
        <w:trPr>
          <w:trHeight w:val="2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ЮниСервис (KazUniService)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Алмагуль, 17-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09:05ч.</w:t>
            </w:r>
          </w:p>
        </w:tc>
      </w:tr>
      <w:tr>
        <w:trPr>
          <w:trHeight w:val="2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крамша К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Суюнбая, 4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12:20ч.</w:t>
            </w:r>
          </w:p>
        </w:tc>
      </w:tr>
      <w:tr>
        <w:trPr>
          <w:trHeight w:val="24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 xml:space="preserve">80 «АТС </w:t>
            </w:r>
            <w:r>
              <w:rPr>
                <w:color w:val="000000"/>
                <w:sz w:val="21"/>
                <w:szCs w:val="21"/>
                <w:lang w:val="en-US"/>
              </w:rPr>
              <w:t>Coral</w:t>
            </w:r>
            <w:r>
              <w:rPr>
                <w:color w:val="000000"/>
                <w:sz w:val="21"/>
                <w:szCs w:val="21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ADVANTEK SYSTEMS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г.Алматы, БЦ «Хан Тенгри»,  ул.Достык, 117/6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5.09г. в 11:00ч.</w:t>
            </w:r>
          </w:p>
        </w:tc>
      </w:tr>
      <w:tr>
        <w:trPr>
          <w:trHeight w:val="24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ИМИ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Алматы, БЦ «Хан Тенгри», ул.Достык, 117/6, оф.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09:25ч.</w:t>
            </w:r>
          </w:p>
        </w:tc>
      </w:tr>
      <w:tr>
        <w:trPr>
          <w:trHeight w:val="29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91 «Бумаг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БАМАР 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мкр.2, д.7, кв.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09:08ч.</w:t>
            </w:r>
          </w:p>
        </w:tc>
      </w:tr>
      <w:tr>
        <w:trPr>
          <w:trHeight w:val="2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АБДИ Компан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Сейфуллина, 465/1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11:35ч.</w:t>
            </w:r>
          </w:p>
        </w:tc>
      </w:tr>
      <w:tr>
        <w:trPr>
          <w:trHeight w:val="32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лекс-Компан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, пр.Абилкайыр хана, 25-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14:05ч.</w:t>
            </w:r>
          </w:p>
        </w:tc>
      </w:tr>
      <w:tr>
        <w:trPr>
          <w:trHeight w:val="45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92 «Инструмент для ПРС, КР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РосНефтеКомплект-Казахста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Есенжанова, 42/1, оф.4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08:40ч.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ахстан Саплай Сервис(Kaz</w:t>
            </w:r>
            <w:r>
              <w:rPr>
                <w:sz w:val="21"/>
                <w:szCs w:val="21"/>
                <w:lang w:val="en-US"/>
              </w:rPr>
              <w:t>akhstanSapply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rvice)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Туркебаева, 38-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09:00ч.</w:t>
            </w:r>
          </w:p>
        </w:tc>
      </w:tr>
      <w:tr>
        <w:trPr>
          <w:trHeight w:val="45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ЮниСервис (KazUniService)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Алмагуль, 17-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09:05ч.</w:t>
            </w:r>
          </w:p>
        </w:tc>
      </w:tr>
      <w:tr>
        <w:trPr>
          <w:trHeight w:val="28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т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Актобе, пр.Абая, 8а,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12:00ч.</w:t>
            </w:r>
          </w:p>
        </w:tc>
      </w:tr>
      <w:tr>
        <w:trPr>
          <w:trHeight w:val="28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Западно-Казахстанская машиностроительная компа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Урдинская, 1/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12:05ч.</w:t>
            </w:r>
          </w:p>
        </w:tc>
      </w:tr>
      <w:tr>
        <w:trPr>
          <w:trHeight w:val="24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Проммонтаж KiV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Атамбаева, 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14:10ч.</w:t>
            </w:r>
          </w:p>
        </w:tc>
      </w:tr>
      <w:tr>
        <w:trPr>
          <w:trHeight w:val="45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93 «Элевато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ахстан Саплай Сервис(Kaz</w:t>
            </w:r>
            <w:r>
              <w:rPr>
                <w:sz w:val="21"/>
                <w:szCs w:val="21"/>
                <w:lang w:val="en-US"/>
              </w:rPr>
              <w:t>akhstanSapply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rvice)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Туркебаева, 38-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09:00ч.</w:t>
            </w:r>
          </w:p>
        </w:tc>
      </w:tr>
      <w:tr>
        <w:trPr>
          <w:trHeight w:val="45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ЮниСервис (KazUniService)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Алмагуль, 17-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09:05ч.</w:t>
            </w:r>
          </w:p>
        </w:tc>
      </w:tr>
      <w:tr>
        <w:trPr>
          <w:trHeight w:val="3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т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Актобе, пр.Абая, 8а,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12:00ч.</w:t>
            </w:r>
          </w:p>
        </w:tc>
      </w:tr>
      <w:tr>
        <w:trPr>
          <w:trHeight w:val="45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Западно-Казахстанская машиностроительная компа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Урдинская, 1/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12:05ч.</w:t>
            </w:r>
          </w:p>
        </w:tc>
      </w:tr>
      <w:tr>
        <w:trPr>
          <w:trHeight w:val="32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Проммонтаж KiV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Атамбаева, 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14:10ч.</w:t>
            </w:r>
          </w:p>
        </w:tc>
      </w:tr>
      <w:tr>
        <w:trPr>
          <w:trHeight w:val="2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96 «Бытовые материал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енизмунаймаш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Кульсары, Пром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08:42ч.</w:t>
            </w:r>
          </w:p>
        </w:tc>
      </w:tr>
      <w:tr>
        <w:trPr>
          <w:trHeight w:val="25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ахстан Саплай Сервис(Kaz</w:t>
            </w:r>
            <w:r>
              <w:rPr>
                <w:sz w:val="21"/>
                <w:szCs w:val="21"/>
                <w:lang w:val="en-US"/>
              </w:rPr>
              <w:t>akhstanSapply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rvice)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Туркебаева, 38-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09:00ч.</w:t>
            </w:r>
          </w:p>
        </w:tc>
      </w:tr>
      <w:tr>
        <w:trPr>
          <w:trHeight w:val="25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ЮниСервис (KazUniService)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мкр.Алмагуль, 17-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09:05ч.</w:t>
            </w:r>
          </w:p>
        </w:tc>
      </w:tr>
      <w:tr>
        <w:trPr>
          <w:trHeight w:val="25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БАМАР 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мкр.2, д.7, кв.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09:08ч.</w:t>
            </w:r>
          </w:p>
        </w:tc>
      </w:tr>
      <w:tr>
        <w:trPr>
          <w:trHeight w:val="25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СК-Бе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.Атырау, Промз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09:17ч.</w:t>
            </w:r>
          </w:p>
        </w:tc>
      </w:tr>
      <w:tr>
        <w:trPr>
          <w:trHeight w:val="2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97 «Постельное белье и халат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тырауское учебно-производственное предприятие Казахского общество слепы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Гумарова, 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5.09г. в 14:00ч.</w:t>
            </w:r>
          </w:p>
        </w:tc>
      </w:tr>
    </w:tbl>
    <w:p>
      <w:pPr>
        <w:pStyle w:val="TextBody"/>
        <w:rPr/>
      </w:pPr>
      <w:r>
        <w:rPr/>
        <w:t xml:space="preserve"> </w:t>
      </w:r>
      <w:r>
        <w:rPr/>
        <w:t>они содержат информацию, представленную в Приложении №1 к настоящему Протоколу (7 листов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040"/>
        <w:gridCol w:w="1980"/>
        <w:gridCol w:w="2700"/>
      </w:tblGrid>
      <w:tr>
        <w:trPr>
          <w:trHeight w:val="24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24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ападно-Казахстанская машиностроительн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ясов Е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.05.09г. в 14:45ч.</w:t>
            </w:r>
          </w:p>
        </w:tc>
      </w:tr>
      <w:tr>
        <w:trPr>
          <w:trHeight w:val="24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енизмунаймаш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баев 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.05.09г. в 14:47ч.</w:t>
            </w:r>
          </w:p>
        </w:tc>
      </w:tr>
      <w:tr>
        <w:trPr>
          <w:trHeight w:val="24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АМАР 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натаров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.05.09г. в 14:48ч.</w:t>
            </w:r>
          </w:p>
        </w:tc>
      </w:tr>
      <w:tr>
        <w:trPr>
          <w:trHeight w:val="24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РосНефтеКомплект-Казахст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унов 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.05.09г. в 14:49ч.</w:t>
            </w:r>
          </w:p>
        </w:tc>
      </w:tr>
      <w:tr>
        <w:trPr>
          <w:trHeight w:val="24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ЮниСервис(KazUniService)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ян 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.05.09г. в 14:50ч.</w:t>
            </w:r>
          </w:p>
        </w:tc>
      </w:tr>
      <w:tr>
        <w:trPr>
          <w:trHeight w:val="1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тк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магазиев 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.05.09г. в 14:51ч.</w:t>
            </w:r>
          </w:p>
        </w:tc>
      </w:tr>
      <w:tr>
        <w:trPr>
          <w:trHeight w:val="1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тырауское учебно-производственное предприятие Казахского общество слепы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ргельдыулы Ш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.05.09г. в 14:52ч.</w:t>
            </w:r>
          </w:p>
        </w:tc>
      </w:tr>
      <w:tr>
        <w:trPr>
          <w:trHeight w:val="1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екс-Компа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шева Н.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.05.09г. в 14:53ч.</w:t>
            </w:r>
          </w:p>
        </w:tc>
      </w:tr>
      <w:tr>
        <w:trPr>
          <w:trHeight w:val="1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К-Бе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енова Ж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.05.09г. в 14:54ч.</w:t>
            </w:r>
          </w:p>
        </w:tc>
      </w:tr>
      <w:tr>
        <w:trPr>
          <w:trHeight w:val="1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крамша К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ов 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.05.09г. в 14:55ч.</w:t>
            </w:r>
          </w:p>
        </w:tc>
      </w:tr>
      <w:tr>
        <w:trPr>
          <w:trHeight w:val="1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БДИ Компан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ишева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09г. в 14:57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57"/>
        <w:gridCol w:w="6912"/>
      </w:tblGrid>
      <w:tr>
        <w:trPr>
          <w:cantSplit w:val="true"/>
        </w:trPr>
        <w:tc>
          <w:tcPr>
            <w:tcW w:w="103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конкурс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отикбаев С.К.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конкурсной комиссии:</w:t>
            </w:r>
          </w:p>
        </w:tc>
      </w:tr>
      <w:tr>
        <w:trPr/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браимов А.М.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2" w:type="dxa"/>
            <w:tcBorders/>
          </w:tcPr>
          <w:p>
            <w:pPr>
              <w:pStyle w:val="Normal"/>
              <w:ind w:right="720" w:firstLine="2016"/>
              <w:rPr/>
            </w:pPr>
            <w:r>
              <w:rPr/>
              <w:t xml:space="preserve">                                                              </w:t>
            </w:r>
          </w:p>
          <w:p>
            <w:pPr>
              <w:pStyle w:val="Normal"/>
              <w:ind w:right="720" w:firstLine="2016"/>
              <w:rPr/>
            </w:pP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нкурсной комиссии:</w:t>
            </w:r>
          </w:p>
        </w:tc>
      </w:tr>
      <w:tr>
        <w:trPr>
          <w:trHeight w:val="327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жмагамбетова Н.А.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2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кбосынов Б.К.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тенов С.Н.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/>
        <w:tc>
          <w:tcPr>
            <w:tcW w:w="3099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исекенов С.Т.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641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ксузьян С.В.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конкурс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рмуханов Е.М.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Есенжан</cp:lastModifiedBy>
  <cp:lastPrinted>2009-06-18T15:21:00Z</cp:lastPrinted>
  <dcterms:modified xsi:type="dcterms:W3CDTF">2009-06-18T10:33:00Z</dcterms:modified>
  <cp:revision>128</cp:revision>
  <dc:subject/>
  <dc:title/>
</cp:coreProperties>
</file>