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 xml:space="preserve">по закупу товаров по лотам: №119 «Запасные части к автомобилям марки ЗИЛ», </w:t>
      </w:r>
    </w:p>
    <w:p>
      <w:pPr>
        <w:pStyle w:val="Heading"/>
        <w:rPr/>
      </w:pPr>
      <w:r>
        <w:rPr/>
        <w:t>№</w:t>
      </w:r>
      <w:r>
        <w:rPr/>
        <w:t>120 «Запасные части к автомобилям марки УРАЛ», №122 «Запасные части к автомобилям марки КрАЗ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 Т/151.1-ДЛ от 17.06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10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rPr/>
      </w:pPr>
      <w:r>
        <w:rPr/>
        <w:t>1. Тендерная комиссия в состав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9"/>
        <w:gridCol w:w="8041"/>
      </w:tblGrid>
      <w:tr>
        <w:trPr>
          <w:trHeight w:val="207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72" w:hRule="atLeast"/>
        </w:trPr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производству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34" w:hRule="atLeast"/>
        </w:trPr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ем ( УПТОиКО) ПФ «Озенмунайгаз»;</w:t>
            </w:r>
          </w:p>
        </w:tc>
      </w:tr>
      <w:tr>
        <w:trPr>
          <w:trHeight w:val="260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61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248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жузбаева Р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старший бухгалтер сектора учета по аппарату управления и МТС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02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Кубашев А.Б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службы мониторинга ресурсов УПТОиКО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02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Сатбалдиев А.Ч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службы мониторинга ресурсов УПТОиКО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109" w:hRule="atLeas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Жолдасова 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,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7.06.2009 года в 10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p>
      <w:pPr>
        <w:pStyle w:val="Normal"/>
        <w:rPr/>
      </w:pPr>
      <w:r>
        <w:rPr/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800"/>
        <w:gridCol w:w="3765"/>
        <w:gridCol w:w="2700"/>
      </w:tblGrid>
      <w:tr>
        <w:trPr>
          <w:trHeight w:val="9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ние потенциальных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19, 120, 122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 xml:space="preserve">119 «Запасные части к автомобилям марки ЗИЛ»,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20 «Запасные части к автомобилям марки УРАЛ», №122 «Запасные части к автомобилям марки КрАЗ»</w:t>
            </w:r>
            <w:r>
              <w:rPr>
                <w:color w:val="000000"/>
              </w:rPr>
              <w:t> 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КамазСервис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9 мкр., 8 дом, офис 1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Туркебаева 30-105</w:t>
            </w:r>
          </w:p>
        </w:tc>
      </w:tr>
      <w:tr>
        <w:trPr>
          <w:trHeight w:val="474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O «MM-Auto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 ул.Жарокова 14, офис 3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азис.kz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Экибастуз, ул. Сатпаева 12/51, корп. 3, кв.103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када и Ко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тырау, ул. Гайдара 9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втоспектр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Караганда, пр. Н.Абдирова 48/1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тынай-2008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2 мкр., 3 дом, 6 кв.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-Жабдыктау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12 мкр., 61 дом, 81 кв.</w:t>
            </w:r>
          </w:p>
        </w:tc>
      </w:tr>
      <w:tr>
        <w:trPr>
          <w:trHeight w:val="258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ис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26 мкр., 32 дом, 40кв.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вест Пром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обе, проспект Абулхайр хана, 9/41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Матаева Г.Д.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27 мкр, 18 дом, 86 кв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ДОС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130000,4-мкр,25-дом,50-кв.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КФ «Заке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0, г. Жезказган, ул. Сатпаева,4</w:t>
            </w:r>
          </w:p>
        </w:tc>
      </w:tr>
      <w:tr>
        <w:trPr>
          <w:trHeight w:val="734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косервис-К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обе , пр.Санкибай батыра№ 10, 2-этаж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REVAL-M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Абая, 115-1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Жан и Бек Тенк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,Актау, 27-18-86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тырау, ул. Валиханова 87а-1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адуакасов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</w:t>
            </w:r>
          </w:p>
        </w:tc>
      </w:tr>
      <w:tr>
        <w:trPr>
          <w:trHeight w:val="70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вест-Технологии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обе пр-т. Абулхаир-хана 24-34.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су Авто Алматы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Римского Корсакова, д.6а, кв.5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ек-Транс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29-16-21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ПРАШ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Экибастуз, ул. Абая 68-6</w:t>
            </w:r>
          </w:p>
        </w:tc>
      </w:tr>
      <w:tr>
        <w:trPr>
          <w:trHeight w:val="434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обе Капитал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обе, ул.М.Оспанова 52.166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мышленно-торговый дом Казкомплект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Петрова 18/1 оф08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стана- Нұр и А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ул. Ондасынова, 38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NBC – Group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 2 мкр 17 зд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Нефтемаш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, г.Краснодар, Шоссе Нефтяников, 37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втолюкс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ральск, ул.Пойменная 5/1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рыстан и К.Г.Ч.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Коперника, 124, оф.302</w:t>
            </w:r>
          </w:p>
        </w:tc>
      </w:tr>
      <w:tr>
        <w:trPr>
          <w:trHeight w:val="554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 г.Астана, Иманова,19. офис 502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малыСтройТранс KZ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мкр. Аксай-2, дом 68, кв. 100</w:t>
            </w:r>
          </w:p>
        </w:tc>
      </w:tr>
      <w:tr>
        <w:trPr>
          <w:trHeight w:val="94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Центр МТС-Сервис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8, г. Алматы, ул. Ауэзова-3, оф.209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рансСнаб 120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Черкасской обороны,77</w:t>
            </w:r>
          </w:p>
        </w:tc>
      </w:tr>
      <w:tr>
        <w:trPr>
          <w:trHeight w:val="601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емірСнаб-ЛТД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Главпочтамт, а/я 1437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ЮниСервис (KazUniService)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мкр-он Алмагуль 17-23</w:t>
            </w:r>
          </w:p>
        </w:tc>
      </w:tr>
      <w:tr>
        <w:trPr>
          <w:trHeight w:val="1678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ПЕКС ЛТД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тырауская область, Индерский район, пос. Индерборский, ул. Кунаева 22, кв67. Почтовый: Атырау, ул. Айтики Би 113 кв 18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емпуть-Актау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27 мкр.19 дом. 8к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TextBody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jc w:val="both"/>
        <w:rPr/>
      </w:pPr>
      <w:r>
        <w:rPr/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70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73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№</w:t>
            </w:r>
            <w:r>
              <w:rPr/>
              <w:t>119 «Запасные части к автомобилям марки ЗИ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ек-Тран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 мкр., 16 дом, офис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7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3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Камаз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9 мкр., 8 дом, офис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7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када и К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. Гайдара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7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6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. Валиханова 87а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7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8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-Жабдыкт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12 мкр., 61 дом, 81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7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2 мин.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6 мкр., 32 дом, 40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7.06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8:53 мин.</w:t>
            </w:r>
          </w:p>
        </w:tc>
      </w:tr>
      <w:tr>
        <w:trPr>
          <w:trHeight w:val="51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82" w:right="-118" w:hanging="0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120 «Запасные части к автомобилям марки УРА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праш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Экибастуз, ул. Абая, дом 68, кв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6.06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14:06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азис.kz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Экибастуз, ул. Сатпаева 12/51, корп. 3, кв.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6.06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14:52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ек-Тран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 мкр., 16 дом, офис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7.06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8:3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Камаз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9 мкр., 8 дом, офис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7.06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8:4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Центр МТС-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8, г. Алматы, ул. Ауэзова-3, оф.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7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2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када и К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. Гайдара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7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6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. Валиханова 87а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7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8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ЮниСервис (KazUniService)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мкр-он Алмагуль 17-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7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Туркебаева 38, кв.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7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1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-Жабдыкт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12 мкр., 61 дом, 81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7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2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6 мкр., 32 дом, 40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7.06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8:53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t>122 «</w:t>
            </w:r>
            <w:r>
              <w:rPr/>
              <w:t>Запасные части к автомобилям марки КрАЗ</w:t>
            </w:r>
            <w:r>
              <w:rPr>
                <w:bCs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ек-Тран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 мкр., 16 дом, офис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7.06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8:3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Камаз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9 мкр., 8 дом, офис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7.06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8:4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када и К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. Гайдара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7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6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. Валиханова 87а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7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8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ЮниСервис (KazUniService)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мкр-он Алмагуль 17-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7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Туркебаева 38, кв.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7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1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-Жабдыкт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12 мкр., 61 дом, 81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7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2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6 мкр., 32 дом, 40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7.06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8:53 мин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 они содержат информацию представленную в Приложении № 1 (5 листов)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p>
      <w:pPr>
        <w:pStyle w:val="TextBodyIndent"/>
        <w:ind w:hanging="0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880"/>
        <w:gridCol w:w="3600"/>
      </w:tblGrid>
      <w:tr>
        <w:trPr>
          <w:trHeight w:val="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ек-Тран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умабаев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 мкр., 16 дом, офис 21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Центр МТС-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нцевич 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08, г. Алматы, ул. Ауэзова-3, оф.209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Камаз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уов Ж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9 мкр., 8 дом, офис 1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ЮниСервис (KazUniService)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леккабылов 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-он Алмагуль 17-23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урцаев 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6 мкр., 32 дом, 40к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782"/>
      </w:tblGrid>
      <w:tr>
        <w:trPr>
          <w:trHeight w:val="40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жузбаева Р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башев А.Б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тбалдиев А.Ч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18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олдасова 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k.zholdasova</cp:lastModifiedBy>
  <cp:lastPrinted>2009-05-25T14:39:00Z</cp:lastPrinted>
  <dcterms:modified xsi:type="dcterms:W3CDTF">2009-06-19T04:11:00Z</dcterms:modified>
  <cp:revision>211</cp:revision>
  <dc:subject/>
  <dc:title>Акционерное общество «Разведка Добыча «КазМунайГаз»</dc:title>
</cp:coreProperties>
</file>