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о закупу услуг </w:t>
      </w:r>
      <w:r>
        <w:rPr>
          <w:b/>
          <w:color w:val="000000"/>
        </w:rPr>
        <w:t xml:space="preserve">по лоту № 1 «Поддержка и сопровождение территориально-распределенного банка данных и сканирование документов геологических фондов 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для ПФ «Озенмунайгаз»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0"/>
        <w:gridCol w:w="4745"/>
      </w:tblGrid>
      <w:tr>
        <w:trPr/>
        <w:tc>
          <w:tcPr>
            <w:tcW w:w="50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152.1-ДГР от 17.06.2009 года</w:t>
            </w:r>
          </w:p>
        </w:tc>
      </w:tr>
      <w:tr>
        <w:trPr/>
        <w:tc>
          <w:tcPr>
            <w:tcW w:w="505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firstLine="540"/>
        <w:jc w:val="lef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ендерная комиссия в составе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660"/>
      </w:tblGrid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5278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Кушерова 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Ляйля Есет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правляющий директор по геологии и разработке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828" w:leader="none"/>
                <w:tab w:val="left" w:pos="1548" w:leader="none"/>
                <w:tab w:val="left" w:pos="2268" w:leader="none"/>
                <w:tab w:val="left" w:pos="2988" w:leader="none"/>
                <w:tab w:val="left" w:pos="3708" w:leader="none"/>
                <w:tab w:val="left" w:pos="4428" w:leader="none"/>
                <w:tab w:val="left" w:pos="5148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Махмуд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Расберген Алпыс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геологии и разработки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Жолтаев </w:t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Мурат Геро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геологии и разработ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Турмаганбетов</w:t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рик Аман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Кошмин </w:t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Владимир Георг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базы данных и моделирования департамента геологии и разработ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Кемба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Серик Айда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юрист департамента правового обеспечения.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хмет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Толкын Дуйсенбе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женер департамента контрактов и закупок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17.06.2009 года в 11 час.00 мин. по адресу: г. Астана, </w:t>
      </w:r>
      <w:r>
        <w:rPr>
          <w:lang w:val="kk-KZ"/>
        </w:rPr>
        <w:t xml:space="preserve">ул. Тәуелсіздік, </w:t>
      </w:r>
      <w:r>
        <w:rPr/>
        <w:t>2, каб. № 102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 xml:space="preserve">2. Копия тендерной документации предоставлена следующим потенциальным поставщикам: </w:t>
      </w:r>
    </w:p>
    <w:tbl>
      <w:tblPr>
        <w:tblW w:w="100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700"/>
        <w:gridCol w:w="3425"/>
        <w:gridCol w:w="3420"/>
      </w:tblGrid>
      <w:tr>
        <w:trPr>
          <w:trHeight w:val="7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«Поддержка и сопровождение территориально-распределенного банка данных и сканирование документов геологических фондов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ПФ «Озенмунайгаз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«KazInfoSystems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стана, ул. Кабанбай батыра, 11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«КазБизнес-Консалтинг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Астана, ул. Иманова,19, офис 50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«АЛСИ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лматы, пр.Достык, 91/1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Казахстанский центргеоинформационных систе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стана, ул.Кумисбекова, 8, ВП-6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КазНИГРИ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Атырау, ул. Айтеке би, 43А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Институт Градиент Проек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раганда, ул. Алиханова, 14 Б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Промышленно-торговый дом «Казкомплек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стана Петрова 18/1 оф.08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art Solution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стана пр. Богенбай батыра, 16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«NetGroup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лматы, ул.Тополевская 157Б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«Издательский Дом «Акпол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стана ул. Есенберлина, 15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«ТАНАИ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Атырау ул. Махамбета, 85, офис 16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«GEO-PROJECT LTD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тырау ул. Махамбета, 85, офис 16</w:t>
            </w:r>
          </w:p>
        </w:tc>
      </w:tr>
    </w:tbl>
    <w:p>
      <w:pPr>
        <w:pStyle w:val="Normal"/>
        <w:ind w:firstLine="540"/>
        <w:jc w:val="left"/>
        <w:rPr/>
      </w:pPr>
      <w:r>
        <w:rPr>
          <w:color w:val="000000"/>
        </w:rPr>
        <w:t>3. Заявки на участие в тендере следующих потенциальных поставщиков  невскрытыми не возвращались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160"/>
        <w:gridCol w:w="234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рес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та и время представления заявки на участие в тендер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«Поддержка и сопровождение территориально-распределенного банка данных и сканирование документов геологических фондов дл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Ф «Озенмунайгаз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«KazInfoSystems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.Астана, ул. Кабанбай батыра 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.06.2009г.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10:2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«Институт Градиент Проек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Караганды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лиханова, 14 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.06.2009г.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09:01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  <w:t>и они содержат информацию, представленную в Приложении № 1 (на 1 листе), которая была оглашена всем присутствующим при вскрытии тендерных заявок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10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63"/>
        <w:gridCol w:w="2520"/>
        <w:gridCol w:w="2160"/>
        <w:gridCol w:w="200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Адрес</w:t>
            </w:r>
            <w:r>
              <w:rPr>
                <w:b/>
                <w:bCs/>
                <w:sz w:val="20"/>
                <w:szCs w:val="20"/>
              </w:rPr>
              <w:t xml:space="preserve">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.И.О. потенциального поставщи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ли их уполномоченного представител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Дата и время регист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«KazInfoSystems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.Астана, ул. Кабанбай батыра 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утыбаев А.Т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7.06.2009г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11:05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конкурс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Кушерова Л.Е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конкурс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Махмудов Р.А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конкурс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Жолтаев М.Г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урмаганбетов Б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ошмин В.Г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ембаев С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хмет Т.Д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3:00Z</dcterms:created>
  <dc:creator>Nurzhan</dc:creator>
  <dc:description/>
  <cp:keywords/>
  <dc:language>en-US</dc:language>
  <cp:lastModifiedBy>T.Akhmet</cp:lastModifiedBy>
  <cp:lastPrinted>2009-05-21T17:31:00Z</cp:lastPrinted>
  <dcterms:modified xsi:type="dcterms:W3CDTF">2009-06-18T08:35:00Z</dcterms:modified>
  <cp:revision>212</cp:revision>
  <dc:subject/>
  <dc:title> Протокол вскрытия конвертов с заявками на участие в конкурсе</dc:title>
</cp:coreProperties>
</file>