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у услуг </w:t>
      </w:r>
      <w:r>
        <w:rPr>
          <w:b/>
          <w:color w:val="000000"/>
        </w:rPr>
        <w:t xml:space="preserve">по лоту № 1 «Поддержка и сопровождение территориально-распределенного банка данных и сканирование документов геологических фондов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для ПФ «Эмба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745"/>
      </w:tblGrid>
      <w:tr>
        <w:trPr/>
        <w:tc>
          <w:tcPr>
            <w:tcW w:w="50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53.1-ДГР от 17.06.2009 года</w:t>
            </w:r>
          </w:p>
        </w:tc>
      </w:tr>
      <w:tr>
        <w:trPr/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firstLine="54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27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828" w:leader="none"/>
                <w:tab w:val="left" w:pos="1548" w:leader="none"/>
                <w:tab w:val="left" w:pos="2268" w:leader="none"/>
                <w:tab w:val="left" w:pos="2988" w:leader="none"/>
                <w:tab w:val="left" w:pos="3708" w:leader="none"/>
                <w:tab w:val="left" w:pos="4428" w:leader="none"/>
                <w:tab w:val="left" w:pos="514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Махмуд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разработк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Жолтаев 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рат Геро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ошмин 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Владимир Георг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базы данных и моделирования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7.06.2009 года в 11 час.3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425"/>
        <w:gridCol w:w="342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Поддержка и сопровождение территориально-распределенного банка данных и сканирование документов геологических фонд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Ф «Эмбамунайгаз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КазБизнес-Консалт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ул.Иманова,19.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KazInfoSystems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, ул.Кабанбай батыра, 1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ЛС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пр.Достык, 91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Казахстанский центр геоинформационных сист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ул.Кумисбекова, 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Институт Градиент 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Караганды, ул.Алиханова, 14 Б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азНИГР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 Айтеке би, 43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rt Solu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пр. Богенбай батыра, 1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NetGroup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лматы, ул. Молдагуловой 45, офис 2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ТАНА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 ул. Махамбета 85, офис 1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GEO-PROJECT LTD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 ул. Махамбета 85, офис 16</w:t>
            </w:r>
          </w:p>
        </w:tc>
      </w:tr>
    </w:tbl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16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Поддержка и сопровождение территориально-распределенного банка данных и сканирование документов геологических фондов дл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Ф «Эмба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KazInfoSystem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ул. Кабанбай батыра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0: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Институт Градиент Про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араганды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лиханова, 14 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.06.2009г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09:0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3"/>
        <w:gridCol w:w="2520"/>
        <w:gridCol w:w="2160"/>
        <w:gridCol w:w="20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и их уполномоченного представи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KazInfoSystem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стан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банбай батыра,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тыбаев А.Т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.06.2009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1:25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конкурс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ахмудов Р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олтаев М.Г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шмин В.Г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05-21T17:31:00Z</cp:lastPrinted>
  <dcterms:modified xsi:type="dcterms:W3CDTF">2009-06-18T12:11:00Z</dcterms:modified>
  <cp:revision>236</cp:revision>
  <dc:subject/>
  <dc:title> Протокол вскрытия конвертов с заявками на участие в конкурсе</dc:title>
</cp:coreProperties>
</file>