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ам: №1 «Разработка и согласование технологических регламентов вновь вводимых оборудований и установок, научно-методическое содействие при внедрении их в производст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155.1-ДУП от 18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p>
      <w:pPr>
        <w:pStyle w:val="Normal"/>
        <w:ind w:left="36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добычи нефти и газа 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юнов Н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>18.06.2009 года в 10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p>
      <w:pPr>
        <w:pStyle w:val="Normal"/>
        <w:rPr/>
      </w:pPr>
      <w:r>
        <w:rPr/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88"/>
        <w:gridCol w:w="3981"/>
        <w:gridCol w:w="3240"/>
      </w:tblGrid>
      <w:tr>
        <w:trPr>
          <w:trHeight w:val="9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лота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ых поствщи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526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«Разработка и согласование технологических регламентов вновь вводимых оборудований и установок, научно-методическое содействие при внедрении их в производство»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ТЦ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мкр.Самал, дом 33, кв39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ДАСУ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Утеген батыра 76 д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логическая компания Актау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3 мкр., 27 дом,26 кв.</w:t>
            </w:r>
          </w:p>
        </w:tc>
      </w:tr>
      <w:tr>
        <w:trPr>
          <w:trHeight w:val="3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ИПЦ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</w:t>
            </w:r>
          </w:p>
        </w:tc>
      </w:tr>
      <w:tr>
        <w:trPr>
          <w:trHeight w:val="339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йинжинирингАстан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 Туран 9</w:t>
            </w:r>
          </w:p>
        </w:tc>
      </w:tr>
      <w:tr>
        <w:trPr>
          <w:trHeight w:val="3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uto Union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Байзакова, 299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6,г.Алматы, мкр.Мамыр-4, д.80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28мкр – 15 дом - 5 оф.</w:t>
            </w:r>
          </w:p>
        </w:tc>
      </w:tr>
      <w:tr>
        <w:trPr>
          <w:trHeight w:val="51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КА КОНСАЛТИНГ-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 Желтоксан, 111А, офис 11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 мкр, 61 дом, 81 кв.</w:t>
            </w:r>
          </w:p>
        </w:tc>
      </w:tr>
      <w:tr>
        <w:trPr>
          <w:trHeight w:val="92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лавное диспетчерское управление нефтяной и газовой промышленности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р. Кабанбай батыра 22 оф. 04-14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gn Service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Алипова, 2а, кв. 21.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Самал-2, д.58, офис 5</w:t>
            </w:r>
          </w:p>
        </w:tc>
      </w:tr>
      <w:tr>
        <w:trPr>
          <w:trHeight w:val="514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74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 «ЭКО Аудит-Н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Сарыарка 29/1 кв 41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юрвейный центр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Желтоксан, дом 79а, офис 14</w:t>
            </w:r>
          </w:p>
        </w:tc>
      </w:tr>
      <w:tr>
        <w:trPr>
          <w:trHeight w:val="60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0024, г.Атырау, п.Томарлы ул.Комсомольская 1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11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Разработка и согласование технологических регламентов вновь вводимых оборудований и установок, научно-методическое содействие при внедрении их в производ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ОО «Экологическая Компания 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3 мкр., 27 дом, 2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Самал, дом 33, кв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отенциальные поставщики не присутствовали.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юнов Н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4-29T10:18:00Z</cp:lastPrinted>
  <dcterms:modified xsi:type="dcterms:W3CDTF">2009-06-19T12:40:00Z</dcterms:modified>
  <cp:revision>191</cp:revision>
  <dc:subject/>
  <dc:title>Акционерное общество «Разведка Добыча «КазМунайГаз»</dc:title>
</cp:coreProperties>
</file>