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>
          <w:sz w:val="22"/>
          <w:szCs w:val="22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 закупкам услуг по лоту </w:t>
      </w:r>
      <w:r>
        <w:rPr>
          <w:b/>
          <w:color w:val="000000"/>
          <w:sz w:val="22"/>
          <w:szCs w:val="22"/>
        </w:rPr>
        <w:t xml:space="preserve">№ 1 «Организация переезда офиса ЦА АО «РД «КазМунайГаз» 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142.1-Адм. от 11.06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административного департамента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хозяйственного обеспечения административного департамент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департамента правового обеспечения.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11.06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2"/>
                <w:szCs w:val="22"/>
              </w:rPr>
              <w:t>«Организация переезда офиса ЦА АО «РД «КазМунайГаз»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О "Даулет grup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Абая, 32-03 8(7172)31 93 0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Иманова,19. офис 502 8 7172 23660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Феликс Астан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Достык 10 285-285, 8701518437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бдыкасымова Ж 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стана, ул. Ауезова 16-13 8701733967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орСервис - Корпорация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Ж.Тархана,4 37-22-3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мкр.1, д.19/1 (7172)73-02-1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еменов В.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стана, ул.Ташенова 4/1, кв. 101, 8 7172 21817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они Экспре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стана, ул. Янушкевича1, оф.183 58-05-66, 8701663573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П Канатбаев А.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пр. Аблай-хана21/2 к. 33 8700459781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FS Partner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р-н Сарыарка, ул. Кумисбекова 8, оф.146 8 (7172) 29-99-4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TRD Limite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 Победа, 32-10 8(7172) 93 38 7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Фаворит Сервис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ул.Пирогова, 13-2 8 777 285 25 05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«Организация переезда офиса ЦА АО «РД «КазМунайГаз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ГорСервис - Корпорация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стана ул.Ж.Тархана,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09г. в 09:20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ТОО "МонтажЭнергоСервис-2000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 Астана, ул. Бараева, д.25, кв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09г. в 09:22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FS Partners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стана р-н Сарыарка, ул. Кумисбекова 8, оф.14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6.2009г. в 09:30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FS Partner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стана р-н Сарыарка, ул. Кумисбекова 8, оф.146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маров Д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.06.09 в 10: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Ережеп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умагельдино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Касен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Саденов К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6-18T04:33:00Z</dcterms:modified>
  <cp:revision>48</cp:revision>
  <dc:subject/>
  <dc:title> Акционерное общество «Разведка Добыча «КазМунайГаз»</dc:title>
</cp:coreProperties>
</file>