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107 «Запасные части к тракторам Т-170», №112 «Запасные части к верхнему оборудованию спецтехники», №121 «Запасные части к автомобилям марки КАМА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157.1-ДЛ от 19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по экономическим вопросам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районного филиала «Мунайшы» НДП «Нур Отан»; 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9.06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 112, 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07 «Запасные части к тракторам Т-170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12 «Запасные части к верхнему оборудованию спецтехники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1 «Запасные части к автомобилям марки КАМ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ул.Туркебаева 38-105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nder Pro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ВКО, г.Семей, Бескарагайский р-н,с.Семиярка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АгроПр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Усть-Каменогорск, ул.Пролетарская, 80-55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К Д&amp;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ирова, 22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Иманова, 19, офис 502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Камаз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мкр. 26, дом 8, кв.1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MM-Auto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ул.Жарокова 14, офис 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6-40-5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 Кабанбай батыра, 23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зис.kz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Экибастуз, Сатпаева 12/51 корп.3, кв. 103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12 мкр., 61 дом., 81 кв.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6 мкр, 32 дом, 40 кв.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ынай-2008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мкр.,3дом,6кв.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ПКФ «Заке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езказган, ул. Сатпаева, 4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ест Пр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обе, пр. Абулхайр хана, 9/41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7 мкр, 18 дом, 86 кв.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7-18-86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12 мкр. 14 дом 1 кв.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Уралгеомаш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оссия, г.Челябинск, ул.Кулибина, 3а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6-43-5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тыСнаб-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ул. Джандосова, 34 "А"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8мкр.36дом7кв.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обе, пр-т. Абулхаир-хана 24-34.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ул.Римского Корсакова, д.6а, кв. 5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КазКамаз-Ак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8 "А" мкр, дом 1, кв. 61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9-16-2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КАЗКАМАЗ-АКМОЛ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Акжол, 30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Экибастуз, ул. Абая 68-6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Петропавловск, пр.Я.Гашека 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Казкомплек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Петрова 18/1 оф 0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 Ондасынова, 3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Коперника, 124, оф.30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фтемаш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Краснодар, ШОссе Нефтяников,37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ымкент-Мотор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Шымкент, ул. Кожанова 1/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СП «Актауский Автоцентр КамАЗ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Мунайлинский р-н. пос.Ынтымак, СУ-900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МТС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ул. Ауэзова-3, оф.20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КБР, г.Нальчик, ПОС-16, а\я 16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Фурманова 26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Б, г. Нефтекамск, ул. Магистральняа, 1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ул.Черкасской обороны,77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мірСнаб-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Главпочтамт, а/я 1437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ул. Айтики Би 113 кв 1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.A.Forc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 ул.Полежаева 92а каб.416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ВФ «Поис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Петропавловск, ул. Шухова, 4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07 «Запасные части к тракторам Т-17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г.Экибастуз, ул.Абая, дом 68, кв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14:07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зис.kz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г.Экибастуз, Сатпаева 12/51 корп.3, кв. 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14:53ч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.A.Forc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г.Алматы ул.Полежаева 92а каб.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6.09г. в 15:21ч.</w:t>
            </w:r>
          </w:p>
        </w:tc>
      </w:tr>
      <w:tr>
        <w:trPr>
          <w:trHeight w:val="5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Камаз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ктау, мкр. 26, дом 8, оф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33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ктау, мкр. 29, дом 16, оф.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34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лматы, ул.Туркебаева 38, кв.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4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лматы, мкр-он Алмагуль, дом 17, кв.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44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12 «Запасные части к верхнему оборудованию спецтехн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ктау, мкр.26, дом 40, кв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35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г.Актау, 12 мкр., 61 дом., 81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50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ынай-2008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г.Актау, 2мкр.,3дом,6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51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ктау, мкр. 26, дом 43, кв.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53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07 «Запасные части к тракторам Т-17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г.Экибастуз, ул.Абая, дом 68, кв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14:07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зис.kz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г.Экибастуз, Сатпаева 12/51 корп.3, кв. 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14:53ч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Камаз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ктау, мкр. 26, дом 8, оф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33ч.</w:t>
            </w:r>
          </w:p>
        </w:tc>
      </w:tr>
      <w:tr>
        <w:trPr>
          <w:trHeight w:val="5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ктау, мкр. 29, дом 16, оф.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34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М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г.Алматы, ул.Жарокова, д.14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36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лматы, ул.Туркебаева 38, кв.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4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rPr/>
            </w:pPr>
            <w:r>
              <w:rPr>
                <w:color w:val="000000"/>
              </w:rPr>
              <w:t>г.Алматы, мкр-он Алмагуль, дом 17, кв.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6.09г. в 08:44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.A.Forc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Сейфуллин М.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Алматы ул.Полежаева 92а каб.413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Жумабаев 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Актау, мкр. 29, дом 16, оф. 21</w:t>
            </w:r>
          </w:p>
        </w:tc>
      </w:tr>
      <w:tr>
        <w:trPr>
          <w:trHeight w:val="4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Камаз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Камуов Ж.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</w:rPr>
              <w:t>г.Актау, мкр. 26, дом 8, оф.1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М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Мергенбаев М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Алматы, ул.Жарокова, д.14/3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Кушеров Ж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Актау, мкр. 26, дом 43, кв. 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6-22T06:31:00Z</dcterms:modified>
  <cp:revision>23</cp:revision>
  <dc:subject/>
  <dc:title>Акционерное общество «Разведка Добыча «КазМунайГаз»</dc:title>
</cp:coreProperties>
</file>