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у услуг </w:t>
      </w:r>
      <w:r>
        <w:rPr>
          <w:b/>
          <w:color w:val="000000"/>
        </w:rPr>
        <w:t>по лотам № 1 «Консультативно-методическая помощь по вопросам проектов разработки, экологической экспертизы рабочих проектов, физической ликвидации и возврату скважин», № 2 «Анализ разработки месторождений Кошкар, Искене, Танатар, Комсомольский, Бек-Бике, Макат», № 3 «Анализ разработки месторождений Кульсары, Терень-Узюк, Каратон, Косшагыл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81"/>
      </w:tblGrid>
      <w:tr>
        <w:trPr/>
        <w:tc>
          <w:tcPr>
            <w:tcW w:w="47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28.1-ДГР от 02.06.2009 года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12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27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828" w:leader="none"/>
                <w:tab w:val="left" w:pos="1548" w:leader="none"/>
                <w:tab w:val="left" w:pos="2268" w:leader="none"/>
                <w:tab w:val="left" w:pos="2988" w:leader="none"/>
                <w:tab w:val="left" w:pos="3708" w:leader="none"/>
                <w:tab w:val="left" w:pos="4428" w:leader="none"/>
                <w:tab w:val="left" w:pos="514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ахмуд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Ему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месторождений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бенов 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бит Саб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месторождений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2.06.2009 года в 11 час. 3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5"/>
        <w:gridCol w:w="306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сультативно-методическая помощь по вопросам проектов разработки, экологической экспертизы рабочих проектов, физической ликвидации и возврату скважин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ЭКО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 Отырар, д 3(33), кв.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АО «НИПИнефте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ктау 8 мкр., дом 38, «А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АО «КазНИПИмунай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ктау, 6 мкр, здание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Промышленно-торговый дом Казкомпле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ул. Петрова 18/1, оф 0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ФГУП «ЗапСибНИИГ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г.Тюмень, ул.Республики, 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Инженерный цент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ктау, 6 мкр, дом 4, офис №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НИИ Геот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тырау, Второй Прибойный проезд, 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GEO-PROJECT LTD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пр Азаттык 48 оф. 701/70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НИИ «Каспиймунай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ул. Абая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НЭКФ «Оptimum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ктау, мкр. 11, </w:t>
            </w:r>
          </w:p>
          <w:p>
            <w:pPr>
              <w:pStyle w:val="Normal"/>
              <w:rPr/>
            </w:pPr>
            <w:r>
              <w:rPr/>
              <w:t>БЦ «</w:t>
            </w:r>
            <w:r>
              <w:rPr>
                <w:color w:val="000000"/>
                <w:lang w:val="en-US"/>
              </w:rPr>
              <w:t>Optimum</w:t>
            </w:r>
            <w:r>
              <w:rPr/>
              <w:t>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ТАНА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ул. Махамбета, 85, офис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нализ разработки месторождений Кошкар, Искене, Танатар, Комсомольский, Бек-Бике, Макат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ЭКО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 Отырар, д 3(33), кв.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АО «НИПИнефте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ктау 8 мкр., дом 38, «А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АО «КазНИПИмунай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ктау, 6 мкр, здание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Промышленно-торговый дом Казкомпле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ул. Петрова 18/1, оф 0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ФГУП «ЗапСибНИИГ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г.Тюмень, ул.Республики, 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Инженерный цент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ктау, 6 мкр, дом 4, офис №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НИИ Геот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тырау, Второй Прибойный проезд, 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GEO-PROJECT LTD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пр Азаттык 48 оф. 701/70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НИИ «Каспиймунай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ул. Абая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НЭКФ «Оptimum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ктау, мкр. 11, </w:t>
            </w:r>
          </w:p>
          <w:p>
            <w:pPr>
              <w:pStyle w:val="Normal"/>
              <w:rPr/>
            </w:pPr>
            <w:r>
              <w:rPr/>
              <w:t>БЦ «</w:t>
            </w:r>
            <w:r>
              <w:rPr>
                <w:color w:val="000000"/>
                <w:lang w:val="en-US"/>
              </w:rPr>
              <w:t>Optimum</w:t>
            </w:r>
            <w:r>
              <w:rPr/>
              <w:t>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ТАНА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ул. Махамбета, 85, офис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Анализ разработки месторождений Кульсары, Терень-Узюк, Каратон, Косшагыл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ЭКО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 ул. Отырар, д 3(33), кв.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АО «НИПИнефте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ктау 8 мкр., дом 38, «А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АО «КазНИПИмунай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ктау, 6 мкр, здание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Промышленно-торговый дом Казкомпле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ана, ул. Петрова 18/1, оф 0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ФГУП «ЗапСибНИИГ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г.Тюмень, ул.Республики, 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Инженерный цент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ктау, 6 мкр, дом 4, офис №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НИИ Геот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тырау, Второй Прибойный проезд, 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GEO-PROJECT LTD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пр Азаттык 48 оф. 701/70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НИИ «Каспиймунай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ул. Абая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НЭКФ «Оptimum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ктау, мкр. 11, </w:t>
            </w:r>
          </w:p>
          <w:p>
            <w:pPr>
              <w:pStyle w:val="Normal"/>
              <w:rPr/>
            </w:pPr>
            <w:r>
              <w:rPr/>
              <w:t>БЦ «</w:t>
            </w:r>
            <w:r>
              <w:rPr>
                <w:color w:val="000000"/>
                <w:lang w:val="en-US"/>
              </w:rPr>
              <w:t>Optimum</w:t>
            </w:r>
            <w:r>
              <w:rPr/>
              <w:t>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ТАНА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ул. Махамбета, 85, офис 16</w:t>
            </w:r>
          </w:p>
        </w:tc>
      </w:tr>
    </w:tbl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25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Консультативно-методическая помощь по вопросам проектов разработки, экологической экспертизы рабочих проектов, физической ликвидации и возврату скважи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ИПИнефте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Актау 8 мкр., дом 38,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09г. в 14:4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ул. Аба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09г. в 15: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НА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Атырау, ул. Махамбета, 85, офис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09г. в 17:2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женер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.Актау, 6 мкр, дом 4, офис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6.2009г. в 09: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ео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8 мкр., д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6.2009г. в 09:2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нализ разработки месторождений Кошкар, Искене, Танатар, Комсомольский, Бек-Бике, Мак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ИПИнефте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Актау 8 мкр., дом 38,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09г. в 14:4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ИИ Геот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Атырау, Второй Прибойный проезд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09г. в 15:3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Атырау, ул. Аба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09г. в 15: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НА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Атырау, ул. Махамбета, 85, офис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09г. в 17:2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ЭКФ «Оptimu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ктау, мкр. 11, </w:t>
            </w:r>
          </w:p>
          <w:p>
            <w:pPr>
              <w:pStyle w:val="Normal"/>
              <w:jc w:val="both"/>
              <w:rPr/>
            </w:pPr>
            <w:r>
              <w:rPr/>
              <w:t>БЦ «</w:t>
            </w:r>
            <w:r>
              <w:rPr>
                <w:color w:val="000000"/>
                <w:lang w:val="en-US"/>
              </w:rPr>
              <w:t>Optimum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6.2009г. в 09:0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нализ разработки месторождений Кульсары, Терень-Узюк, Каратон, Косшагы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НИПИнефте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Актау 8 мкр., дом 38,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09г. в 14:4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ИИ Геот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Атырау, Второй Прибойный проезд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09г. в 15:3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Атырау, ул. Аба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09г. в 15: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НА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г.Атырау, ул. Махамбета, 85, офис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09г. в 17:2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5 листах), которая была оглашена всем присутствующим при вскрытии тендерных заявок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3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ЭКФ-</w:t>
            </w:r>
            <w:r>
              <w:rPr>
                <w:color w:val="000000"/>
                <w:lang w:val="en-US"/>
              </w:rPr>
              <w:t>Optimum</w:t>
            </w:r>
            <w:r>
              <w:rPr>
                <w:color w:val="000000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мкр. 11, </w:t>
            </w:r>
          </w:p>
          <w:p>
            <w:pPr>
              <w:pStyle w:val="Normal"/>
              <w:jc w:val="center"/>
              <w:rPr/>
            </w:pPr>
            <w:r>
              <w:rPr/>
              <w:t>БЦ «</w:t>
            </w:r>
            <w:r>
              <w:rPr>
                <w:color w:val="000000"/>
                <w:lang w:val="en-US"/>
              </w:rPr>
              <w:t>Optimum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шербаева Г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6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женерны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jc w:val="center"/>
              <w:rPr/>
            </w:pPr>
            <w:r>
              <w:rPr/>
              <w:t>мкр.13, д.27, кв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легенов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6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на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Махамбета, 85, офис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псу Ж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6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25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ахмудов Р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галиев К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енов Г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5-26T10:53:00Z</cp:lastPrinted>
  <dcterms:modified xsi:type="dcterms:W3CDTF">2009-06-19T12:18:00Z</dcterms:modified>
  <cp:revision>395</cp:revision>
  <dc:subject/>
  <dc:title> Протокол вскрытия конвертов с заявками на участие в конкурсе</dc:title>
</cp:coreProperties>
</file>