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у услуг </w:t>
      </w:r>
      <w:r>
        <w:rPr>
          <w:b/>
          <w:color w:val="000000"/>
        </w:rPr>
        <w:t xml:space="preserve">по лотам № 1 «Подсчет запасов нефти и газа месторождения Уаз»,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Подсчет запасов нефти и газа месторождения Кондыбай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81"/>
      </w:tblGrid>
      <w:tr>
        <w:trPr/>
        <w:tc>
          <w:tcPr>
            <w:tcW w:w="477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9.1-ДГР от 03.06.2009 года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12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527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828" w:leader="none"/>
                <w:tab w:val="left" w:pos="1548" w:leader="none"/>
                <w:tab w:val="left" w:pos="2268" w:leader="none"/>
                <w:tab w:val="left" w:pos="2988" w:leader="none"/>
                <w:tab w:val="left" w:pos="3708" w:leader="none"/>
                <w:tab w:val="left" w:pos="4428" w:leader="none"/>
                <w:tab w:val="left" w:pos="5148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Махмуд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сберген Алпыс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разработки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олат Ерлибе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еологии и геофизики департамента геологии и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5255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2.06.2009 года в 11 час. 3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5"/>
        <w:gridCol w:w="306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счет запасов нефти и газа месторождения Уаз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агроп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-т Сарыарка, д. 3/1, офис 3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8 мкр., дом 38 «А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Ф, 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,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-PROJECT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 Азаттык, 48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»Оptim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, 11 микрорайон, Бизнес центр «Оptimum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Семсер-Өрт сөндіруші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Ак-Булак-2, д.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тырау, ул. Махамбета, 85, офис 1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счет запасов нефти и газа месторождения Кондыбай»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зБизнес-Консалт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Иманова,19, офис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ехагропр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стана, пр-т Сарыарка, д. 3/1, офис 3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ИПИнефте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8 мкр., дом 38 «А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ГУП «ЗапСибНИИГ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Ф, г.Тюмень, ул. Республики, 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КазНИПИ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, 6 мкр, здание 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ул.Абая, 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аспиан Энерджи Ресерч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ул.Хакимова, 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GEO-PROJECT LTD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тырау, пр Азаттык, 48 оф. 701/7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ЭКФ»Оptimum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Актау , 11 микрорайон, Бизнес центр «Оptimum»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Семсер-Өрт сөндіруш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мкр. Ак-Булак-2, д.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ТАНА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Атырау, ул. Махамбета, 85, офис 16</w:t>
            </w:r>
          </w:p>
        </w:tc>
      </w:tr>
    </w:tbl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25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 на участие в тендере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«Подсчет запасов нефти и газа месторождения У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ТАНА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 Махамбета, 85,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.06.2009г. в 17:2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06.2009г. в 09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Хакимов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06.2009г. в 11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НЭКФ»О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, 11 микрорайон, Бизнес центр «Оptimum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.06.2009г. в 09: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одсчет запасов нефти и газа месторождения Кондыб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ТАНА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 Махамбета, 85, офис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6.2009г. в 17: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НИИ «Каспи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Аб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06.2009г. в 09:2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Каспиан Энерджи Ресер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Атырау, ул.Хакимова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.06.2009г. в 11: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НЭКФ»Оptimu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, 11 микрорайон, Бизнес центр «Оptimum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.06.2009г. в 09:10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тендерных заявок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ЭКФ-</w:t>
            </w:r>
            <w:r>
              <w:rPr>
                <w:color w:val="000000"/>
                <w:lang w:val="en-US"/>
              </w:rPr>
              <w:t>Optimum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мкр. 11, </w:t>
            </w:r>
          </w:p>
          <w:p>
            <w:pPr>
              <w:pStyle w:val="Normal"/>
              <w:jc w:val="center"/>
              <w:rPr/>
            </w:pPr>
            <w:r>
              <w:rPr/>
              <w:t>БЦ «</w:t>
            </w:r>
            <w:r>
              <w:rPr>
                <w:color w:val="000000"/>
                <w:lang w:val="en-US"/>
              </w:rPr>
              <w:t>Optimum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лжанов А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ана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Махамбета, 85, офис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псу Ж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1:2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конкурс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ахмудов Р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конкурс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олат 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8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05-26T10:53:00Z</cp:lastPrinted>
  <dcterms:modified xsi:type="dcterms:W3CDTF">2009-06-23T11:51:00Z</dcterms:modified>
  <cp:revision>439</cp:revision>
  <dc:subject/>
  <dc:title> Протокол вскрытия конвертов с заявками на участие в конкурсе</dc:title>
</cp:coreProperties>
</file>