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1 «Услуги по метрологическому обеспечению ПФ «Эмбамунайгаз»;</w:t>
      </w:r>
    </w:p>
    <w:p>
      <w:pPr>
        <w:pStyle w:val="TextBodyIndent"/>
        <w:ind w:hanging="0"/>
        <w:rPr/>
      </w:pPr>
      <w:r>
        <w:rPr>
          <w:sz w:val="24"/>
        </w:rPr>
        <w:t>№</w:t>
      </w:r>
      <w:r>
        <w:rPr>
          <w:sz w:val="24"/>
        </w:rPr>
        <w:t>2 «</w:t>
      </w:r>
      <w:r>
        <w:rPr>
          <w:rFonts w:cs="Helv;Arial"/>
          <w:sz w:val="24"/>
        </w:rPr>
        <w:t>Услуги по техническому обслуживанию пожарной и охранно-тревожной сигнализации УПТОиКО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№Т/162.1-ДАСУТП от 23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40"/>
              <w:jc w:val="both"/>
              <w:rPr/>
            </w:pPr>
            <w:r>
              <w:rPr/>
              <w:t xml:space="preserve"> </w:t>
            </w:r>
            <w:r>
              <w:rPr/>
              <w:t xml:space="preserve">Аношкина </w:t>
            </w:r>
          </w:p>
          <w:p>
            <w:pPr>
              <w:pStyle w:val="Normal"/>
              <w:ind w:right="-108" w:hanging="40"/>
              <w:jc w:val="both"/>
              <w:rPr/>
            </w:pPr>
            <w:r>
              <w:rPr/>
              <w:t xml:space="preserve"> </w:t>
            </w:r>
            <w:r>
              <w:rPr/>
              <w:t>Татьяна Евген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инженер АСУиТП сектора автоматизации и информационных технологий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1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Жайлаше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алхар Жаксли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сектора метрологии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Абилов </w:t>
            </w:r>
          </w:p>
          <w:p>
            <w:pPr>
              <w:pStyle w:val="Normal"/>
              <w:rPr/>
            </w:pPr>
            <w:r>
              <w:rPr/>
              <w:t>Талгат Тель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сектора метрологии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таев 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3.06.2009 года в 11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140"/>
        <w:gridCol w:w="3600"/>
      </w:tblGrid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1 «Услуги по метрологическому обеспечению ПФ «Эмба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аспа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Суюнбая, 157/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«best securite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емиртау, Независимости, 21-33</w:t>
            </w:r>
          </w:p>
        </w:tc>
      </w:tr>
      <w:tr>
        <w:trPr>
          <w:trHeight w:val="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КазБизнес-Консалтинг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ова, 18, оф.502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 Мунай Курылыс Консалт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Говорова, 1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ра Трейд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Махамбета, д.130-30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емсер-Өрт сөндіруші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мкр.Ак-Булак-2, д.6</w:t>
            </w:r>
          </w:p>
        </w:tc>
      </w:tr>
      <w:tr>
        <w:trPr>
          <w:trHeight w:val="1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ммонтаж KiV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тамбаева 60</w:t>
            </w:r>
          </w:p>
        </w:tc>
      </w:tr>
      <w:tr>
        <w:trPr>
          <w:trHeight w:val="1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ар-Ма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р.Азаттык, 64-61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пек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Центральный мкр.8, кв.36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«Услуги по техническому обслуживанию пожарной и охранно-тревожной сигнализации УПТОи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аспа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Суюнбая, 157/8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«best securite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емиртау, Независимости, 21-33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КазБизнес-Консалтинг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ова, 18, оф.502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 Мунай Курылыс Консалт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Говорова, 1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ра Трейд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Махамбета, д.130-30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емсер-Өрт сөндіруші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мкр.Ак-Булак-2, д.6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ммонтаж KiV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тамбаева 60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ар-Ма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р.Азаттык, 64-61</w:t>
            </w:r>
          </w:p>
        </w:tc>
      </w:tr>
      <w:tr>
        <w:trPr>
          <w:trHeight w:val="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пек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Центральный мкр.8, кв.36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060"/>
        <w:gridCol w:w="2520"/>
        <w:gridCol w:w="162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«Услуги по метрологическому обеспечению ПФ «Эмба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Национальный центр экспертизы и сертифик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уезова, 28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5:00ч.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Эмбамунайавтоматика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, п.Бирлик, Промз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55ч.</w:t>
            </w:r>
          </w:p>
        </w:tc>
      </w:tr>
      <w:tr>
        <w:trPr>
          <w:trHeight w:val="5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пек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арипова, 1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57ч.</w:t>
            </w:r>
          </w:p>
        </w:tc>
      </w:tr>
      <w:tr>
        <w:trPr>
          <w:trHeight w:val="45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 «</w:t>
            </w:r>
            <w:r>
              <w:rPr>
                <w:rFonts w:cs="Helv;Arial"/>
                <w:color w:val="000000"/>
                <w:sz w:val="22"/>
                <w:szCs w:val="22"/>
              </w:rPr>
              <w:t>Услуги по техническому обслуживанию пожарной и охранно-тревожной сигнализации УПТОиКО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емсер-Өрт сөндіруш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.Ак-Булак-2, д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0:30ч.</w:t>
            </w:r>
          </w:p>
        </w:tc>
      </w:tr>
      <w:tr>
        <w:trPr>
          <w:trHeight w:val="45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ар-Ма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Азаттык, 64-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35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 Мунай Курылыс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Говорова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4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0"/>
        <w:gridCol w:w="1800"/>
        <w:gridCol w:w="2340"/>
      </w:tblGrid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Национальный центр экспертизы и сертифик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енов Р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6.09г. в 10:50ч.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Эмбамунайавтоматик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ай Б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6.09г. в 10:52ч.</w:t>
            </w:r>
          </w:p>
        </w:tc>
      </w:tr>
      <w:tr>
        <w:trPr>
          <w:trHeight w:val="1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пек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е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6.09г. в 10:5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9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ошкина Т.Е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Жайлашев Ш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илов Т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6-24T13:43:00Z</cp:lastPrinted>
  <dcterms:modified xsi:type="dcterms:W3CDTF">2009-06-24T08:59:00Z</dcterms:modified>
  <cp:revision>104</cp:revision>
  <dc:subject/>
  <dc:title/>
</cp:coreProperties>
</file>