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117 «Запасные части для легковых автомобилей», </w:t>
      </w:r>
    </w:p>
    <w:p>
      <w:pPr>
        <w:pStyle w:val="Heading"/>
        <w:rPr/>
      </w:pPr>
      <w:r>
        <w:rPr/>
        <w:t>№</w:t>
      </w:r>
      <w:r>
        <w:rPr/>
        <w:t>118 «Запасные части к автомобилям марки ГАЗ», №126 «Запасные части к автомобилям марки Тат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59.1-ДЛ от 23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04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учета по аппарату управления и МТС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06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p>
      <w:pPr>
        <w:pStyle w:val="Normal"/>
        <w:rPr/>
      </w:pPr>
      <w:r>
        <w:rPr/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700"/>
        <w:gridCol w:w="3600"/>
        <w:gridCol w:w="2880"/>
      </w:tblGrid>
      <w:tr>
        <w:trPr>
          <w:trHeight w:val="7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> </w:t>
            </w:r>
            <w:r>
              <w:rPr>
                <w:b w:val="false"/>
              </w:rPr>
              <w:t>№</w:t>
            </w:r>
            <w:r>
              <w:rPr>
                <w:b w:val="false"/>
              </w:rPr>
              <w:t xml:space="preserve">117 «Запасные части для легковых автомобилей»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№</w:t>
            </w:r>
            <w:r>
              <w:rPr/>
              <w:t>118 «Запасные части к автомобилям марки ГАЗ», №126 «Запасные части к автомобилям марки Татра»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Иманова, 19 офис 502</w:t>
            </w:r>
          </w:p>
        </w:tc>
      </w:tr>
      <w:tr>
        <w:trPr>
          <w:trHeight w:val="64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MM-Auto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Жарокова д.14, офис 3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гайдара 9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вест Пром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проспект Абулхайр хана, 9/41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тынай-2008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мкр., 3дом, 6кв.</w:t>
            </w:r>
          </w:p>
        </w:tc>
      </w:tr>
      <w:tr>
        <w:trPr>
          <w:trHeight w:val="568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 мкр., 61 дом, 81 кв.</w:t>
            </w:r>
          </w:p>
        </w:tc>
      </w:tr>
      <w:tr>
        <w:trPr>
          <w:trHeight w:val="548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ис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6мкр., 32дом, 40 кв.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 мкр, 18 дом, 86 кв.</w:t>
            </w:r>
          </w:p>
        </w:tc>
      </w:tr>
      <w:tr>
        <w:trPr>
          <w:trHeight w:val="49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КФ «Заке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0, г. Жезказган, ул. Сатпаева, 4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 и Бек Тенк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7-18-86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 12 мкр. 14 дом. 1 кв.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аметовой 76 3-й этаж</w:t>
            </w:r>
          </w:p>
        </w:tc>
      </w:tr>
      <w:tr>
        <w:trPr>
          <w:trHeight w:val="559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8 мкр.36 дом, 7кв.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су Авто Алматы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Римского Корсакова д.6а, кв.5</w:t>
            </w:r>
          </w:p>
        </w:tc>
      </w:tr>
      <w:tr>
        <w:trPr>
          <w:trHeight w:val="94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ромтехсервис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614000, г. Пермь, ул. Коммунистическая, д.19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ек-Транс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9-16-21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Шыгыс-К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Коперника, 124, оф.309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ПЗТМ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етропавловск, пр.Я.Гашека 1</w:t>
            </w:r>
          </w:p>
        </w:tc>
      </w:tr>
      <w:tr>
        <w:trPr>
          <w:trHeight w:val="737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Казкомплект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етрова 18/1 офис 08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стана- Нұр и А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 Ондасынова, 38,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BC – Group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2 мкр 17 зд</w:t>
            </w:r>
          </w:p>
        </w:tc>
      </w:tr>
      <w:tr>
        <w:trPr>
          <w:trHeight w:val="63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мірСнаб-ЛТД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Главпочтамт, а/я 1437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Коперника, 124. оф.302</w:t>
            </w:r>
          </w:p>
        </w:tc>
      </w:tr>
      <w:tr>
        <w:trPr>
          <w:trHeight w:val="315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Нефтемаш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Краснодар, Шоссе Нефтяников 37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рой комплект Сервис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0003, г.Атырау, Бимаганова, 16-29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Черкасской обороны,77</w:t>
            </w:r>
          </w:p>
        </w:tc>
      </w:tr>
      <w:tr>
        <w:trPr>
          <w:trHeight w:val="630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ЮниСервис (KazUniService)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-он Алмагуль, 17-23</w:t>
            </w:r>
          </w:p>
        </w:tc>
      </w:tr>
      <w:tr>
        <w:trPr>
          <w:trHeight w:val="177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ырауская область, Индерский район, пос. Индерборский, ул. Кунаева 22, кв67. Почтовый: Атырау, ул. Айтики Би 113 кв 18</w:t>
            </w:r>
          </w:p>
        </w:tc>
      </w:tr>
      <w:tr>
        <w:trPr>
          <w:trHeight w:val="537" w:hRule="atLeast"/>
        </w:trPr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.A.Force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 ул.Полежаева 29а ка.4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both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17 «Запасные части для легковых автомобиле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Шыгыс-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пр.Рыскулова, 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5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5:41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Коперника, 124, офис 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7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 мкр., 18 дом, 86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М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Жарокова, дом 14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7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2" w:righ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18 «Запасные части к автомобилям марки 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Шыгыс-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пр.Рыскулова, 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5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5:41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ыстан и К.Г.Ч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Коперника, 124, офис 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7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тынай-200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., 3 дом, 6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Туркебаева 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 мкр., 18 дом, 86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М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Жарокова, дом 14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7 мин.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26 «Запасные части к автомобилям марки Тат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Батманов А.К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Форт-Шевченко, ул.Жалау Мынбай улы, 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35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5 листов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Батманов А.К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тманов А.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Форт-Шевченко, ул.Жалау Мынбай улы, 68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паров 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3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йнов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М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пеков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арокова, дом 14/3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найбаев 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 мкр., 18 дом, 86 к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5-25T14:39:00Z</cp:lastPrinted>
  <dcterms:modified xsi:type="dcterms:W3CDTF">2009-06-25T06:03:00Z</dcterms:modified>
  <cp:revision>248</cp:revision>
  <dc:subject/>
  <dc:title>Акционерное общество «Разведка Добыча «КазМунайГаз»</dc:title>
</cp:coreProperties>
</file>