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ам: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1 «Проектно-изыскательные работы по объекту «Изыскательные работы для разработки ПСД объекта строительство водовода Каратон-Терень-Узек»,</w:t>
      </w:r>
    </w:p>
    <w:p>
      <w:pPr>
        <w:pStyle w:val="TextBodyIndent"/>
        <w:ind w:hanging="0"/>
        <w:rPr/>
      </w:pPr>
      <w:r>
        <w:rPr>
          <w:sz w:val="24"/>
        </w:rPr>
        <w:t>№</w:t>
      </w:r>
      <w:r>
        <w:rPr>
          <w:sz w:val="24"/>
        </w:rPr>
        <w:t>2 «Проектно-изыскательные работы по объекту «Разработка раздела инженерные изыскания: «Топогеодезические работы объектов проектирования»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3 «Проектно-изыскательные работы по объекту «Разработка раздела инженерные изыскания: «Геологические изыскания объектов проектирования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№Т/160.1-ДКС от 23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6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rPr/>
            </w:pPr>
            <w:r>
              <w:rPr/>
              <w:t>Мурат Бер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2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01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80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Умиров </w:t>
            </w:r>
          </w:p>
          <w:p>
            <w:pPr>
              <w:pStyle w:val="Normal"/>
              <w:rPr/>
            </w:pPr>
            <w:r>
              <w:rPr/>
              <w:t>Аманкул Аманжо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28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Аманияз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енгали Алдабер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нженер отдела капитального строительст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49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стеко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отакоз Адилх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 отдела капитального строительст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472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  <w:tr>
        <w:trPr>
          <w:trHeight w:val="61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нтаев 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3.06.2009 года в 10 час.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4140"/>
      </w:tblGrid>
      <w:tr>
        <w:trPr>
          <w:trHeight w:val="6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1 «Проектно-изыскательные работы по объекту «Изыскательные работы для разработки ПСД объекта строительство водовода Каратон-Терень-Узе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аш Ми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лодар, ул.Ак.Сатпаева, д.136, офис 322</w:t>
            </w:r>
          </w:p>
        </w:tc>
      </w:tr>
      <w:tr>
        <w:trPr>
          <w:trHeight w:val="1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АстанагорНПЦзе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25</w:t>
            </w:r>
          </w:p>
        </w:tc>
      </w:tr>
      <w:tr>
        <w:trPr>
          <w:trHeight w:val="2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С Инжиниринг Лимите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Ондасынова, д.5</w:t>
            </w:r>
          </w:p>
        </w:tc>
      </w:tr>
      <w:tr>
        <w:trPr>
          <w:trHeight w:val="1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ал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д.67/91, кв.46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геодез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лдыкорган-Изыскат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Отенайский с.о., с.Отенай, ул.Жеруйык, д.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8, д.38 А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еринж-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Жибек жолы, д.50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еал-Абсцисс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51, офис 1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мыр-Т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Майлина, д.9, кв.141</w:t>
            </w:r>
          </w:p>
        </w:tc>
      </w:tr>
      <w:tr>
        <w:trPr>
          <w:trHeight w:val="1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ЮЛИ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генбай батыра, д.142/82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убанова, д.3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ЭКФ «OPTIMU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3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л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27, офис 97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Геок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тырау-1, д.1 (Кульджинский тракт 1 км)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Связной, д.18</w:t>
            </w:r>
          </w:p>
        </w:tc>
      </w:tr>
      <w:tr>
        <w:trPr>
          <w:trHeight w:val="1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Инж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гарина, д.68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П «Жилстрой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3, д.20, офис 13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унайгазпроект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69, кв.131</w:t>
            </w:r>
          </w:p>
        </w:tc>
      </w:tr>
      <w:tr>
        <w:trPr>
          <w:trHeight w:val="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Гео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Центральный, д.3, кв.17</w:t>
            </w:r>
          </w:p>
        </w:tc>
      </w:tr>
      <w:tr>
        <w:trPr>
          <w:trHeight w:val="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шалы Сәуле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молинская обл., п.Аршалы, ул.Ташенова, д.47</w:t>
            </w:r>
          </w:p>
        </w:tc>
      </w:tr>
      <w:tr>
        <w:trPr>
          <w:trHeight w:val="2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-Монито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9, д.19, кв.8</w:t>
            </w:r>
          </w:p>
        </w:tc>
      </w:tr>
      <w:tr>
        <w:trPr>
          <w:trHeight w:val="2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дезия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мкр.Каратал, д.10 А, кв.5</w:t>
            </w:r>
          </w:p>
        </w:tc>
      </w:tr>
      <w:tr>
        <w:trPr>
          <w:trHeight w:val="7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 «Проектно-изыскательные работы по объекту «Разработка раздела инженерные изыскания: «Топогеодезические работы объектов проектир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аш Ми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лодар, ул.Ак.Сатпаева, д.136, офис 322</w:t>
            </w:r>
          </w:p>
        </w:tc>
      </w:tr>
      <w:tr>
        <w:trPr>
          <w:trHeight w:val="1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АстанагорНПЦзе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25</w:t>
            </w:r>
          </w:p>
        </w:tc>
      </w:tr>
      <w:tr>
        <w:trPr>
          <w:trHeight w:val="2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С Инжиниринг Лимите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Ондасынова, д.5</w:t>
            </w:r>
          </w:p>
        </w:tc>
      </w:tr>
      <w:tr>
        <w:trPr>
          <w:trHeight w:val="1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ал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д.67/91, кв.46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геодез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лдыкорган-Изыскат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Отенайский с.о., с.Отенай, ул.Жеруйык, д.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8, д.38 А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еринж-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Жибек жолы, д.50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еал-Абсцисс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51, офис 1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мыр-Т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Майлина, д.9, кв.141</w:t>
            </w:r>
          </w:p>
        </w:tc>
      </w:tr>
      <w:tr>
        <w:trPr>
          <w:trHeight w:val="1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ЮЛИ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генбай батыра, д.142/82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убанова, д.3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ЭКФ «OPTIMU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3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л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27, офис 97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Геок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тырау-1, д.1 (Кульджинский тракт 1 км)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Связной, д.18</w:t>
            </w:r>
          </w:p>
        </w:tc>
      </w:tr>
      <w:tr>
        <w:trPr>
          <w:trHeight w:val="1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Инж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гарина, д.68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П «Жилстрой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3, д.20, офис 13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унайгазпроект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69, кв.131</w:t>
            </w:r>
          </w:p>
        </w:tc>
      </w:tr>
      <w:tr>
        <w:trPr>
          <w:trHeight w:val="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Гео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Центральный, д.3, кв.17</w:t>
            </w:r>
          </w:p>
        </w:tc>
      </w:tr>
      <w:tr>
        <w:trPr>
          <w:trHeight w:val="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шалы Сәуле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молинская обл., п.Аршалы, ул.Ташенова, д.47</w:t>
            </w:r>
          </w:p>
        </w:tc>
      </w:tr>
      <w:tr>
        <w:trPr>
          <w:trHeight w:val="2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-Монито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9, д.19, кв.8</w:t>
            </w:r>
          </w:p>
        </w:tc>
      </w:tr>
      <w:tr>
        <w:trPr>
          <w:trHeight w:val="2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дезия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мкр.Каратал, д.10 А, кв.5</w:t>
            </w:r>
          </w:p>
        </w:tc>
      </w:tr>
      <w:tr>
        <w:trPr>
          <w:trHeight w:val="7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3 «Проектно-изыскательные работы по объекту «Разработка раздела инженерные изыскания: «Геологические изыскания объектов проектир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аш Ми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лодар, ул.Ак.Сатпаева, д.136, офис 322</w:t>
            </w:r>
          </w:p>
        </w:tc>
      </w:tr>
      <w:tr>
        <w:trPr>
          <w:trHeight w:val="1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АстанагорНПЦзе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25</w:t>
            </w:r>
          </w:p>
        </w:tc>
      </w:tr>
      <w:tr>
        <w:trPr>
          <w:trHeight w:val="2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С Инжиниринг Лимите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Ондасынова, д.5</w:t>
            </w:r>
          </w:p>
        </w:tc>
      </w:tr>
      <w:tr>
        <w:trPr>
          <w:trHeight w:val="1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ал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д.67/91, кв.46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геодез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лдыкорган-Изыскат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Отенайский с.о., с.Отенай, ул.Жеруйык, д.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, д.14/2, ВП-3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8, д.38 А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еринж-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Жибек жолы, д.50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еал-Абсцисс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51, офис 1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мыр-Т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Майлина, д.9, кв.141</w:t>
            </w:r>
          </w:p>
        </w:tc>
      </w:tr>
      <w:tr>
        <w:trPr>
          <w:trHeight w:val="1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ЮЛИ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генбай батыра, д.142/82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ский Водоканал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убанова, д.3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ЭКФ «OPTIMU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</w:t>
            </w:r>
          </w:p>
        </w:tc>
      </w:tr>
      <w:tr>
        <w:trPr>
          <w:trHeight w:val="3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л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27, офис 97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Геок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тырау-1, д.1 (Кульджинский тракт 1 км)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Связной, д.18</w:t>
            </w:r>
          </w:p>
        </w:tc>
      </w:tr>
      <w:tr>
        <w:trPr>
          <w:trHeight w:val="1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Инж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гарина, д.68</w:t>
            </w:r>
          </w:p>
        </w:tc>
      </w:tr>
      <w:tr>
        <w:trPr>
          <w:trHeight w:val="1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П «Жилстрой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3, д.20, офис 13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унайгазпроект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69, кв.131</w:t>
            </w:r>
          </w:p>
        </w:tc>
      </w:tr>
      <w:tr>
        <w:trPr>
          <w:trHeight w:val="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Гео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Центральный, д.3, кв.17</w:t>
            </w:r>
          </w:p>
        </w:tc>
      </w:tr>
      <w:tr>
        <w:trPr>
          <w:trHeight w:val="46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шалы Сәуле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молинская обл., п.Аршалы, ул.Ташенова, д.47</w:t>
            </w:r>
          </w:p>
        </w:tc>
      </w:tr>
      <w:tr>
        <w:trPr>
          <w:trHeight w:val="34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гистау-Монито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9, д.19, кв.8</w:t>
            </w:r>
          </w:p>
        </w:tc>
      </w:tr>
      <w:tr>
        <w:trPr>
          <w:trHeight w:val="2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дезия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дыкорган, мкр.Каратал, д.10 А, кв.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20"/>
        <w:gridCol w:w="2880"/>
        <w:gridCol w:w="180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1 «Проектно-изыскательные работы по объекту «Изыскательные работы для разработки ПСД объекта строительство водовода Каратон-Терень-Уз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унайгазпроект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69, кв.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50ч.</w:t>
            </w:r>
          </w:p>
        </w:tc>
      </w:tr>
      <w:tr>
        <w:trPr>
          <w:trHeight w:val="4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геодез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35ч.</w:t>
            </w:r>
          </w:p>
        </w:tc>
      </w:tr>
      <w:tr>
        <w:trPr>
          <w:trHeight w:val="1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Гео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Централь-ный, д.3, кв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37ч.</w:t>
            </w:r>
          </w:p>
        </w:tc>
      </w:tr>
      <w:tr>
        <w:trPr>
          <w:trHeight w:val="3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Связной, д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50ч.</w:t>
            </w:r>
          </w:p>
        </w:tc>
      </w:tr>
      <w:tr>
        <w:trPr>
          <w:trHeight w:val="3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52ч.</w:t>
            </w:r>
          </w:p>
        </w:tc>
      </w:tr>
      <w:tr>
        <w:trPr>
          <w:trHeight w:val="3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2 «Проектно-изыскательные работы по объекту «Разработка раздела инженерные изыскания: «Топогеодезические работы объектов проектир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АстанагорНПЦзе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1:00ч.</w:t>
            </w:r>
          </w:p>
        </w:tc>
      </w:tr>
      <w:tr>
        <w:trPr>
          <w:trHeight w:val="2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еал-Абсцис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51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6.2009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4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геодез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7:35ч.</w:t>
            </w:r>
          </w:p>
        </w:tc>
      </w:tr>
      <w:tr>
        <w:trPr>
          <w:trHeight w:val="5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шалы Сәулет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молинская обл., п.Аршалы, ул.Ташенова, д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30ч.</w:t>
            </w:r>
          </w:p>
        </w:tc>
      </w:tr>
      <w:tr>
        <w:trPr>
          <w:trHeight w:val="3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Гео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Централь-ный, д.3, кв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37ч.</w:t>
            </w:r>
          </w:p>
        </w:tc>
      </w:tr>
      <w:tr>
        <w:trPr>
          <w:trHeight w:val="3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С Инжиниринг Лимит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Ондасынова,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39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Связной, д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50ч.</w:t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52ч.</w:t>
            </w:r>
          </w:p>
        </w:tc>
      </w:tr>
      <w:tr>
        <w:trPr>
          <w:trHeight w:val="68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3 «Проектно-изыскательные работы по объекту «Разработка раздела инженерные изыскания: «Геологические изыскания объектов проектир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мбагеодез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7:35ч.</w:t>
            </w:r>
          </w:p>
        </w:tc>
      </w:tr>
      <w:tr>
        <w:trPr>
          <w:trHeight w:val="69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Связной, д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50ч.</w:t>
            </w:r>
          </w:p>
        </w:tc>
      </w:tr>
      <w:tr>
        <w:trPr>
          <w:trHeight w:val="3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8:52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3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52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ГИС Инжиниринг Лимите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Омарбеков М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09:4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айык-Гео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мангалиев Е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09:47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ГП «АстанагорНПЦз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рыкбаев А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09:48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реал-Абсцис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Жантенов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09:50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Мунайгазпроект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исенгужиев Б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06.2009г. в 09:52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Актам-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Шайгалиев К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3.06.2009г. в 09:5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геодез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апаров Х.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3.06.2009г. в 09:57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канов М.Б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4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иров А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5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иязов Е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6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текова Б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3-05T10:51:00Z</cp:lastPrinted>
  <dcterms:modified xsi:type="dcterms:W3CDTF">2009-06-23T06:57:00Z</dcterms:modified>
  <cp:revision>146</cp:revision>
  <dc:subject/>
  <dc:title/>
</cp:coreProperties>
</file>