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 xml:space="preserve">по закупу услуг по лотам: №1 «Услуги по проведению культурно-массовых и спортивных мероприятий для ПФ «Озенмунайгаз», №2 «Услуги по аренде и обслуживанию врачебных помещений для ПФ «Озенмунайгаз», №3 «Услуги по техническому обслуживанию пожарной сигнализации в административных зданиях и архивном помещении для ПФ «Озенмунайгаз», №4 «Услуги по техническому обслуживанию охранной сигнализации в административных зданиях и архивном помещении для ПФ «Озенмунайгаз», №5 «Услуги по техническому обслуживанию систем видеонаблюдения в административных зданиях для ПФ «Озенмунайгаз», </w:t>
      </w:r>
    </w:p>
    <w:p>
      <w:pPr>
        <w:pStyle w:val="Heading"/>
        <w:rPr/>
      </w:pPr>
      <w:r>
        <w:rPr/>
        <w:t xml:space="preserve">№ </w:t>
      </w:r>
      <w:r>
        <w:rPr/>
        <w:t xml:space="preserve">6 «Услуги по содержанию и обслуживанию служебного помещения 5/66 для </w:t>
      </w:r>
    </w:p>
    <w:p>
      <w:pPr>
        <w:pStyle w:val="Heading"/>
        <w:rPr/>
      </w:pPr>
      <w:r>
        <w:rPr/>
        <w:t>ПФ «Озенмунайгаз».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161.1-ДСП от 23.06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1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9"/>
        <w:gridCol w:w="8041"/>
      </w:tblGrid>
      <w:tr>
        <w:trPr>
          <w:trHeight w:val="207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иялбаев Б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общим вопросам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Телекусов О.У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отдела социальной политики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бишаева Ф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бухгалтер сектора консолидированной отчетности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02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Калиева А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социальной политики ПФ «Озенмунайгаз»;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Накиспекова Н.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социальной политики 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,</w:t>
            </w:r>
          </w:p>
        </w:tc>
      </w:tr>
    </w:tbl>
    <w:p>
      <w:pPr>
        <w:pStyle w:val="Normal"/>
        <w:rPr/>
      </w:pPr>
      <w:r>
        <w:rPr/>
        <w:t xml:space="preserve">23.06.2009 года в 11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320"/>
        <w:gridCol w:w="2880"/>
        <w:gridCol w:w="4665"/>
      </w:tblGrid>
      <w:tr>
        <w:trPr>
          <w:trHeight w:val="590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4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35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 «Услуги по проведению культурно-массовых и спортивных мероприятий для ПФ «Озенмунайгаз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манкос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Жанаозен, мкр.Шанырак, дом 2, кв.4</w:t>
            </w:r>
          </w:p>
        </w:tc>
      </w:tr>
      <w:tr>
        <w:trPr>
          <w:trHeight w:val="17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ырлыбаева А.Б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Жанаозен, мкр."Шанырак", д. 16/17, кв. 50</w:t>
            </w:r>
          </w:p>
        </w:tc>
      </w:tr>
      <w:tr>
        <w:trPr>
          <w:trHeight w:val="37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тивопожарная защита – Актау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23 микрорайон</w:t>
            </w:r>
          </w:p>
        </w:tc>
      </w:tr>
      <w:tr>
        <w:trPr>
          <w:trHeight w:val="41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«North-Caspian Construction Support» 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мкр. 5, дом 53, кв.21</w:t>
            </w:r>
          </w:p>
        </w:tc>
      </w:tr>
      <w:tr>
        <w:trPr>
          <w:trHeight w:val="21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ирма «Аргумент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Костанай, пр. Абая, 242</w:t>
            </w:r>
          </w:p>
        </w:tc>
      </w:tr>
      <w:tr>
        <w:trPr>
          <w:trHeight w:val="27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емсер - Өрт сөндіруші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стана, мкр. Ак-булак-2, д.7</w:t>
            </w:r>
          </w:p>
        </w:tc>
      </w:tr>
      <w:tr>
        <w:trPr>
          <w:trHeight w:val="2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АС-Компани KZ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28мкр, 15 дом, 5 оф.</w:t>
            </w:r>
          </w:p>
        </w:tc>
      </w:tr>
      <w:tr>
        <w:trPr>
          <w:trHeight w:val="25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стана, ул.Иманова,19. офис 502</w:t>
            </w:r>
          </w:p>
        </w:tc>
      </w:tr>
      <w:tr>
        <w:trPr>
          <w:trHeight w:val="25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«best securite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Темиртау, Независимиости 21-33</w:t>
            </w:r>
          </w:p>
        </w:tc>
      </w:tr>
      <w:tr>
        <w:trPr>
          <w:trHeight w:val="48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Центр технической компетенции DEMEU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Астана, ул. Сыганак (левый берег) д.29 «Евроцентр», 13 этаж, блок Б</w:t>
            </w:r>
          </w:p>
        </w:tc>
      </w:tr>
      <w:tr>
        <w:trPr>
          <w:trHeight w:val="47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 сервис оперейтинг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Жанаозен, мкр. «Самал», дом 11, кв 4.</w:t>
            </w:r>
          </w:p>
        </w:tc>
      </w:tr>
      <w:tr>
        <w:trPr>
          <w:trHeight w:val="35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 «Услуги по аренде и обслуживанию врачебных помещений для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манкос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Жанаозен, мкр.Шанырак, дом 2, кв.4</w:t>
            </w:r>
          </w:p>
        </w:tc>
      </w:tr>
      <w:tr>
        <w:trPr>
          <w:trHeight w:val="17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ырлыбаева А.Б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Жанаозен, мкр."Шанырак", д. 16/17, кв. 50</w:t>
            </w:r>
          </w:p>
        </w:tc>
      </w:tr>
      <w:tr>
        <w:trPr>
          <w:trHeight w:val="37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тивопожарная защита – Актау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23 микрорайон</w:t>
            </w:r>
          </w:p>
        </w:tc>
      </w:tr>
      <w:tr>
        <w:trPr>
          <w:trHeight w:val="41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«North-Caspian Construction Support» 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мкр. 5, дом 53, кв.21</w:t>
            </w:r>
          </w:p>
        </w:tc>
      </w:tr>
      <w:tr>
        <w:trPr>
          <w:trHeight w:val="21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ирма «Аргумент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Костанай, пр. Абая, 242</w:t>
            </w:r>
          </w:p>
        </w:tc>
      </w:tr>
      <w:tr>
        <w:trPr>
          <w:trHeight w:val="27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емсер - Өрт сөндіруші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стана, мкр. Ак-булак-2, д.7</w:t>
            </w:r>
          </w:p>
        </w:tc>
      </w:tr>
      <w:tr>
        <w:trPr>
          <w:trHeight w:val="2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АС-Компани KZ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28мкр, 15 дом, 5 оф.</w:t>
            </w:r>
          </w:p>
        </w:tc>
      </w:tr>
      <w:tr>
        <w:trPr>
          <w:trHeight w:val="25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стана, ул.Иманова,19. офис 502</w:t>
            </w:r>
          </w:p>
        </w:tc>
      </w:tr>
      <w:tr>
        <w:trPr>
          <w:trHeight w:val="25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«best securite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Темиртау, Независимиости 21-33</w:t>
            </w:r>
          </w:p>
        </w:tc>
      </w:tr>
      <w:tr>
        <w:trPr>
          <w:trHeight w:val="48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Центр технической компетенции DEMEU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Астана, ул. Сыганак (левый берег) д.29 «Евроцентр», 13 этаж, блок Б</w:t>
            </w:r>
          </w:p>
        </w:tc>
      </w:tr>
      <w:tr>
        <w:trPr>
          <w:trHeight w:val="47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 сервис оперейтинг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Жанаозен, мкр. «Самал», дом 11, кв 4.</w:t>
            </w:r>
          </w:p>
        </w:tc>
      </w:tr>
      <w:tr>
        <w:trPr>
          <w:trHeight w:val="35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 «Услуги по техническому обслуживанию пожарной сигнализации в административных зданиях и архивном помещении для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манкос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Жанаозен, мкр.Шанырак, дом 2, кв.4</w:t>
            </w:r>
          </w:p>
        </w:tc>
      </w:tr>
      <w:tr>
        <w:trPr>
          <w:trHeight w:val="17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ырлыбаева А.Б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Жанаозен, мкр."Шанырак", д. 16/17, кв. 50</w:t>
            </w:r>
          </w:p>
        </w:tc>
      </w:tr>
      <w:tr>
        <w:trPr>
          <w:trHeight w:val="37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тивопожарная защита – Актау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23 микрорайон</w:t>
            </w:r>
          </w:p>
        </w:tc>
      </w:tr>
      <w:tr>
        <w:trPr>
          <w:trHeight w:val="41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«North-Caspian Construction Support» 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мкр. 5, дом 53, кв.21</w:t>
            </w:r>
          </w:p>
        </w:tc>
      </w:tr>
      <w:tr>
        <w:trPr>
          <w:trHeight w:val="21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ирма «Аргумент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Костанай, пр. Абая, 242</w:t>
            </w:r>
          </w:p>
        </w:tc>
      </w:tr>
      <w:tr>
        <w:trPr>
          <w:trHeight w:val="27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емсер - Өрт сөндіруші"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стана, мкр. Ак-булак-2, д.7</w:t>
            </w:r>
          </w:p>
        </w:tc>
      </w:tr>
      <w:tr>
        <w:trPr>
          <w:trHeight w:val="2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АС-Компани KZ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28мкр, 15 дом, 5 оф.</w:t>
            </w:r>
          </w:p>
        </w:tc>
      </w:tr>
      <w:tr>
        <w:trPr>
          <w:trHeight w:val="25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стана, ул.Иманова,19. офис 502</w:t>
            </w:r>
          </w:p>
        </w:tc>
      </w:tr>
      <w:tr>
        <w:trPr>
          <w:trHeight w:val="25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«best securite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Темиртау, Независимиости 21-33</w:t>
            </w:r>
          </w:p>
        </w:tc>
      </w:tr>
      <w:tr>
        <w:trPr>
          <w:trHeight w:val="48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Центр технической компетенции DEMEU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Астана, ул. Сыганак (левый берег) д.29 «Евроцентр», 13 этаж, блок Б</w:t>
            </w:r>
          </w:p>
        </w:tc>
      </w:tr>
      <w:tr>
        <w:trPr>
          <w:trHeight w:val="47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 сервис оперейтинг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Жанаозен, мкр. «Самал», дом 11, кв 4.</w:t>
            </w:r>
          </w:p>
        </w:tc>
      </w:tr>
      <w:tr>
        <w:trPr>
          <w:trHeight w:val="35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 «Услуги по техническому обслуживанию охранной сигнализации в административных зданиях и архивном помещении для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манкос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Жанаозен, мкр.Шанырак, дом 2, кв.4</w:t>
            </w:r>
          </w:p>
        </w:tc>
      </w:tr>
      <w:tr>
        <w:trPr>
          <w:trHeight w:val="17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ырлыбаева А.Б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Жанаозен, мкр."Шанырак", д. 16/17, кв. 50</w:t>
            </w:r>
          </w:p>
        </w:tc>
      </w:tr>
      <w:tr>
        <w:trPr>
          <w:trHeight w:val="37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тивопожарная защита – Актау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23 микрорайон</w:t>
            </w:r>
          </w:p>
        </w:tc>
      </w:tr>
      <w:tr>
        <w:trPr>
          <w:trHeight w:val="41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«North-Caspian Construction Support» 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мкр. 5, дом 53, кв.21</w:t>
            </w:r>
          </w:p>
        </w:tc>
      </w:tr>
      <w:tr>
        <w:trPr>
          <w:trHeight w:val="21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ирма «Аргумент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Костанай, пр. Абая, 242</w:t>
            </w:r>
          </w:p>
        </w:tc>
      </w:tr>
      <w:tr>
        <w:trPr>
          <w:trHeight w:val="27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емсер - Өрт сөндіруші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г.Астана, мкр. Ак-булак-2, д.7</w:t>
            </w:r>
          </w:p>
        </w:tc>
      </w:tr>
      <w:tr>
        <w:trPr>
          <w:trHeight w:val="2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АС-Компани KZ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28мкр, 15 дом, 5 оф.</w:t>
            </w:r>
          </w:p>
        </w:tc>
      </w:tr>
      <w:tr>
        <w:trPr>
          <w:trHeight w:val="25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стана, ул.Иманова,19. офис 502</w:t>
            </w:r>
          </w:p>
        </w:tc>
      </w:tr>
      <w:tr>
        <w:trPr>
          <w:trHeight w:val="25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«best securite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Темиртау, Независимиости 21-33</w:t>
            </w:r>
          </w:p>
        </w:tc>
      </w:tr>
      <w:tr>
        <w:trPr>
          <w:trHeight w:val="48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Центр технической компетенции DEMEU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Астана, ул. Сыганак (левый берег) д.29 «Евроцентр», 13 этаж, блок Б</w:t>
            </w:r>
          </w:p>
        </w:tc>
      </w:tr>
      <w:tr>
        <w:trPr>
          <w:trHeight w:val="47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 сервис оперейтинг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Жанаозен, мкр. «Самал», дом 11, кв 4.</w:t>
            </w:r>
          </w:p>
        </w:tc>
      </w:tr>
      <w:tr>
        <w:trPr>
          <w:trHeight w:val="35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 xml:space="preserve">5 «Услуги по техническому обслуживанию систем видеонаблюдения в административных зданиях для ПФ «Озенмунайгаз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манкос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Жанаозен, мкр.Шанырак, дом 2, кв.4</w:t>
            </w:r>
          </w:p>
        </w:tc>
      </w:tr>
      <w:tr>
        <w:trPr>
          <w:trHeight w:val="17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ырлыбаева А.Б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Жанаозен, мкр."Шанырак", д. 16/17, кв. 50</w:t>
            </w:r>
          </w:p>
        </w:tc>
      </w:tr>
      <w:tr>
        <w:trPr>
          <w:trHeight w:val="37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тивопожарная защита – Актау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23 микрорайон</w:t>
            </w:r>
          </w:p>
        </w:tc>
      </w:tr>
      <w:tr>
        <w:trPr>
          <w:trHeight w:val="41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«North-Caspian Construction Support» 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мкр. 5, дом 53, кв.21</w:t>
            </w:r>
          </w:p>
        </w:tc>
      </w:tr>
      <w:tr>
        <w:trPr>
          <w:trHeight w:val="21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ирма «Аргумент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Костанай, пр. Абая, 242</w:t>
            </w:r>
          </w:p>
        </w:tc>
      </w:tr>
      <w:tr>
        <w:trPr>
          <w:trHeight w:val="27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емсер - Өрт сөндіруші"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стана, мкр. Ак-булак-2, д.7</w:t>
            </w:r>
          </w:p>
        </w:tc>
      </w:tr>
      <w:tr>
        <w:trPr>
          <w:trHeight w:val="2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АС-Компани KZ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28мкр, 15 дом, 5 оф.</w:t>
            </w:r>
          </w:p>
        </w:tc>
      </w:tr>
      <w:tr>
        <w:trPr>
          <w:trHeight w:val="25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стана, ул.Иманова,19. офис 502</w:t>
            </w:r>
          </w:p>
        </w:tc>
      </w:tr>
      <w:tr>
        <w:trPr>
          <w:trHeight w:val="25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«best securite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Темиртау, Независимиости 21-33</w:t>
            </w:r>
          </w:p>
        </w:tc>
      </w:tr>
      <w:tr>
        <w:trPr>
          <w:trHeight w:val="48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Центр технической компетенции DEMEU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Астана, ул. Сыганак (левый берег) д.29 «Евроцентр», 13 этаж, блок Б</w:t>
            </w:r>
          </w:p>
        </w:tc>
      </w:tr>
      <w:tr>
        <w:trPr>
          <w:trHeight w:val="47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 сервис оперейтинг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Жанаозен, мкр. «Самал», дом 11, кв 4.</w:t>
            </w:r>
          </w:p>
        </w:tc>
      </w:tr>
      <w:tr>
        <w:trPr>
          <w:trHeight w:val="35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 xml:space="preserve">6 «Услуги по содержанию и обслуживанию служебного помещения 5/66 для </w:t>
            </w:r>
          </w:p>
          <w:p>
            <w:pPr>
              <w:pStyle w:val="Normal"/>
              <w:jc w:val="center"/>
              <w:rPr/>
            </w:pPr>
            <w:r>
              <w:rPr/>
              <w:t>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манкос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Жанаозен, мкр.Шанырак, дом 2, кв.4</w:t>
            </w:r>
          </w:p>
        </w:tc>
      </w:tr>
      <w:tr>
        <w:trPr>
          <w:trHeight w:val="17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ырлыбаева А.Б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Жанаозен, мкр."Шанырак", д. 16/17, кв. 50</w:t>
            </w:r>
          </w:p>
        </w:tc>
      </w:tr>
      <w:tr>
        <w:trPr>
          <w:trHeight w:val="37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тивопожарная защита – Актау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23 микрорайон</w:t>
            </w:r>
          </w:p>
        </w:tc>
      </w:tr>
      <w:tr>
        <w:trPr>
          <w:trHeight w:val="41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«North-Caspian Construction Support» 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мкр. 5, дом 53, кв.21</w:t>
            </w:r>
          </w:p>
        </w:tc>
      </w:tr>
      <w:tr>
        <w:trPr>
          <w:trHeight w:val="21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ирма «Аргумент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Костанай, пр. Абая, 242</w:t>
            </w:r>
          </w:p>
        </w:tc>
      </w:tr>
      <w:tr>
        <w:trPr>
          <w:trHeight w:val="27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емсер - Өрт сөндіруші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стана, мкр. Ак-булак-2, д.7</w:t>
            </w:r>
          </w:p>
        </w:tc>
      </w:tr>
      <w:tr>
        <w:trPr>
          <w:trHeight w:val="2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АС-Компани KZ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ктау, 28мкр, 15 дом, 5 оф.</w:t>
            </w:r>
          </w:p>
        </w:tc>
      </w:tr>
      <w:tr>
        <w:trPr>
          <w:trHeight w:val="25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стана, ул.Иманова,19. офис 502</w:t>
            </w:r>
          </w:p>
        </w:tc>
      </w:tr>
      <w:tr>
        <w:trPr>
          <w:trHeight w:val="25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«best securite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Темиртау, Независимиости 21-33</w:t>
            </w:r>
          </w:p>
        </w:tc>
      </w:tr>
      <w:tr>
        <w:trPr>
          <w:trHeight w:val="48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Центр технической компетенции DEMEU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Астана, ул. Сыганак (левый берег) д.29 «Евроцентр», 13 этаж, блок Б</w:t>
            </w:r>
          </w:p>
        </w:tc>
      </w:tr>
      <w:tr>
        <w:trPr>
          <w:trHeight w:val="47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 сервис оперейтинг»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Жанаозен, мкр. «Самал», дом 11, кв 4.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2880"/>
        <w:gridCol w:w="2520"/>
        <w:gridCol w:w="1800"/>
      </w:tblGrid>
      <w:tr>
        <w:trPr>
          <w:trHeight w:val="11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5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1 «Услуги по проведению культурно-массовых и спортивных мероприятий для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 сервис оперейт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г.Жанаозен, мкр. «Самал», дом 11, кв 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06.09 в 08:44ч.</w:t>
            </w:r>
          </w:p>
        </w:tc>
      </w:tr>
      <w:tr>
        <w:trPr>
          <w:trHeight w:val="51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ырлыбаева А.Б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"Шанырак", д. 16/17, кв.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06.09 в 08:45ч.</w:t>
            </w:r>
          </w:p>
        </w:tc>
      </w:tr>
      <w:tr>
        <w:trPr>
          <w:trHeight w:val="512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2 «Услуги по аренде и обслуживанию врачебных помещений для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 сервис оперейт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г.Жанаозен, мкр. «Самал», дом 11, кв 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06.09 в 08:44ч.</w:t>
            </w:r>
          </w:p>
        </w:tc>
      </w:tr>
      <w:tr>
        <w:trPr>
          <w:trHeight w:val="68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ырлыбаева А.Б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"Шанырак", д. 16/17, кв.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06.09 в 08:45ч.</w:t>
            </w:r>
          </w:p>
        </w:tc>
      </w:tr>
      <w:tr>
        <w:trPr>
          <w:trHeight w:val="86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3 «Услуги по техническому обслуживанию пожарной сигнализации в административных зданиях и архивном помещении для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емсер - Өрт сөндіруші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мкр. Ак-булак-2, д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06.09 в 15:40ч.</w:t>
            </w:r>
          </w:p>
        </w:tc>
      </w:tr>
      <w:tr>
        <w:trPr>
          <w:trHeight w:val="51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манко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Шанырак, дом 2, кв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06.09 в 08:55ч.</w:t>
            </w:r>
          </w:p>
        </w:tc>
      </w:tr>
      <w:tr>
        <w:trPr>
          <w:trHeight w:val="80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4 «Услуги по техническому обслуживанию охранной сигнализации в административных зданиях и архивном помещении для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емсер - Өрт сөндіруші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мкр. Ак-булак-2, д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06.09 в 15:40ч.</w:t>
            </w:r>
          </w:p>
        </w:tc>
      </w:tr>
      <w:tr>
        <w:trPr>
          <w:trHeight w:val="51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манко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Шанырак, дом 2, кв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06.09 в 08:55ч.</w:t>
            </w:r>
          </w:p>
        </w:tc>
      </w:tr>
      <w:tr>
        <w:trPr>
          <w:trHeight w:val="74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 xml:space="preserve">5 «Услуги по техническому обслуживанию систем видеонаблюдения в административных зданиях для ПФ «Озенмунайгаз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емсер - Өрт сөндіруші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мкр. Ак-булак-2, д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06.09 в 15:40ч.</w:t>
            </w:r>
          </w:p>
        </w:tc>
      </w:tr>
      <w:tr>
        <w:trPr>
          <w:trHeight w:val="51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манко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Шанырак, дом 2, кв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06.09 в 08:55ч.</w:t>
            </w:r>
          </w:p>
        </w:tc>
      </w:tr>
      <w:tr>
        <w:trPr>
          <w:trHeight w:val="317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 xml:space="preserve">6 «Услуги по содержанию и обслуживанию служебного помещения 5/66 дл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 сервис оперейт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г.Жанаозен, мкр. «Самал», дом 11, кв 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06.09 в 08:44ч.</w:t>
            </w:r>
          </w:p>
        </w:tc>
      </w:tr>
      <w:tr>
        <w:trPr>
          <w:trHeight w:val="51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ырлыбаева А.Б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"Шанырак", д. 16/17, кв.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06.09 в 08:45ч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44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3060"/>
        <w:gridCol w:w="378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емсер - Өрт сөндіруші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ыев М.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мкр. Ак-булак-2, д.7</w:t>
            </w:r>
          </w:p>
        </w:tc>
      </w:tr>
      <w:tr>
        <w:trPr>
          <w:trHeight w:val="4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манко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алиев М.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Шанырак, дом 2, кв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иялбаев Б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Телекусов О.У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узбаева Р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иева А.А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киспекова Н.К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putnik</cp:lastModifiedBy>
  <cp:lastPrinted>2009-02-10T15:53:00Z</cp:lastPrinted>
  <dcterms:modified xsi:type="dcterms:W3CDTF">2009-06-23T11:01:00Z</dcterms:modified>
  <cp:revision>6</cp:revision>
  <dc:subject/>
  <dc:title>Акционерное общество «Разведка Добыча «КазМунайГаз»</dc:title>
</cp:coreProperties>
</file>