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</w:rPr>
        <w:t>Услуги по вывозу и утилизации твердых бытовых отходов с объектов ПФ «Эмбамунайгаз</w:t>
      </w:r>
      <w:r>
        <w:rPr>
          <w:b/>
          <w:color w:val="000000"/>
        </w:rPr>
        <w:t>», №2 «</w:t>
      </w:r>
      <w:r>
        <w:rPr>
          <w:b/>
        </w:rPr>
        <w:t>Услуги по вывозу и утилизации жидких бытовых отходов с объектов ПФ «Эмбамунайгаз</w:t>
      </w:r>
      <w:r>
        <w:rPr>
          <w:b/>
          <w:color w:val="000000"/>
        </w:rPr>
        <w:t>», №3 «</w:t>
      </w:r>
      <w:r>
        <w:rPr>
          <w:b/>
        </w:rPr>
        <w:t>Услуги по дезинфекции, дезинсекции, дератизации объектов ПФ «Эмбамунайгаз</w:t>
      </w:r>
      <w:r>
        <w:rPr>
          <w:b/>
          <w:color w:val="000000"/>
        </w:rPr>
        <w:t>», №4 «Услуги по перевозке работников НГДУ «Жылыоймунайгаз» ПФ «Эмбамунайгаз» с предоставлением плацкартного вагон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164.1-ДСП от 23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5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юсе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жумахан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аухар Адиль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нженер отдела социальной политики ПФ «Эмбамунайгаз»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23.06.2009 года в 15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40"/>
        <w:gridCol w:w="378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</w:t>
            </w:r>
            <w:r>
              <w:rPr>
                <w:b w:val="false"/>
                <w:sz w:val="24"/>
              </w:rPr>
              <w:t>Услуги по вывозу и утилизации тверды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КО, Бурлинский район, г.Аксай, Промзона</w:t>
            </w:r>
          </w:p>
        </w:tc>
      </w:tr>
      <w:tr>
        <w:trPr>
          <w:trHeight w:val="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улет grup compan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2-03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-трей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</w:tr>
      <w:tr>
        <w:trPr>
          <w:trHeight w:val="1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</w:tr>
      <w:tr>
        <w:trPr>
          <w:trHeight w:val="1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 д.3, кв.66</w:t>
            </w:r>
          </w:p>
        </w:tc>
      </w:tr>
      <w:tr>
        <w:trPr>
          <w:trHeight w:val="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уова Н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с.Аккистау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Сатпаева, д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</w:t>
            </w:r>
            <w:r>
              <w:rPr/>
              <w:t>Услуги по вывозу и утилизации жидких бытовых отходов с объектов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4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КО, Бурлинский район, г.Аксай, Промзон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улет grup compan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2-0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-трей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 д.3, кв.66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уова Н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с.Аккистау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Сатпаева, д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</w:t>
            </w:r>
            <w:r>
              <w:rPr/>
              <w:t>Услуги по дезинфекции, дезинсекции, дератизации объектов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4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КО, Бурлинский район, г.Аксай, Промзон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улет grup compan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2-0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-трей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 д.3, кв.66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уова Н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с.Аккистау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Сатпаева, д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перевозке работников НГДУ «Жылыоймунайгаз» ПФ «Эмбамунайгаз» с предоставлением плацкартного ваг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4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КО, Бурлинский район, г.Аксай, Промзон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улет grup compan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32-0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21/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-трей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 д.3, кв.66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уова Н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с.Аккистау</w:t>
            </w:r>
          </w:p>
        </w:tc>
      </w:tr>
      <w:tr>
        <w:trPr>
          <w:trHeight w:val="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Сатпаева, д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  <w:gridCol w:w="270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</w:t>
            </w:r>
            <w:r>
              <w:rPr>
                <w:b w:val="false"/>
                <w:sz w:val="24"/>
              </w:rPr>
              <w:t>Услуги по вывозу и утилизации тверды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05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2:1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0ч.</w:t>
            </w:r>
          </w:p>
        </w:tc>
      </w:tr>
      <w:tr>
        <w:trPr>
          <w:trHeight w:val="30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2 «</w:t>
            </w:r>
            <w:r>
              <w:rPr>
                <w:b w:val="false"/>
                <w:sz w:val="24"/>
              </w:rPr>
              <w:t>Услуги по вывозу и утилизации жидки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еруен Д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05ч.</w:t>
            </w:r>
          </w:p>
        </w:tc>
      </w:tr>
      <w:tr>
        <w:trPr>
          <w:trHeight w:val="4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3, д.37, кв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2:10ч.</w:t>
            </w:r>
          </w:p>
        </w:tc>
      </w:tr>
      <w:tr>
        <w:trPr>
          <w:trHeight w:val="86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0ч.</w:t>
            </w:r>
          </w:p>
        </w:tc>
      </w:tr>
      <w:tr>
        <w:trPr>
          <w:trHeight w:val="86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3 «</w:t>
            </w:r>
            <w:r>
              <w:rPr>
                <w:b w:val="false"/>
                <w:sz w:val="24"/>
              </w:rPr>
              <w:t>Услуги по дезинфекции, дезинсекции, дератизации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Владимирского, д.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2:10ч.</w:t>
            </w:r>
          </w:p>
        </w:tc>
      </w:tr>
      <w:tr>
        <w:trPr>
          <w:trHeight w:val="31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3 мкр., д.37, кв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2:15ч.</w:t>
            </w:r>
          </w:p>
        </w:tc>
      </w:tr>
      <w:tr>
        <w:trPr>
          <w:trHeight w:val="8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4 «Услуги по перевозке работников НГДУ «Жылыоймунай-газ» ПФ «Эмбамунай-газ» с предоставлением плацкартного ваг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аресьева, д.80, к.1, кв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0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4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Атырауская Областная Дезинфе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умлер А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4: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Макат Сау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ургалиев Б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3.06.2009г. в 14:47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лДорТранс-Актоб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миев Н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3.06.2009г. в 14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юсегалиев А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маханова Г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6-23T14:35:00Z</cp:lastPrinted>
  <dcterms:modified xsi:type="dcterms:W3CDTF">2009-06-23T10:41:00Z</dcterms:modified>
  <cp:revision>101</cp:revision>
  <dc:subject/>
  <dc:title/>
</cp:coreProperties>
</file>