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37 «Оборудование подземного ремонта, освоения скважин», №42 «Автомобили УАЗ», №97 «Лабораторные приборы, посуда и реакти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65.1-ДЛ от 24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68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арилгасинов М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и.о.начальника технологическ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аргынов О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инженер отдела добычи нефти и газа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8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4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5"/>
        <w:gridCol w:w="3600"/>
        <w:gridCol w:w="3240"/>
      </w:tblGrid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тенциальных поставщиков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35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№</w:t>
            </w:r>
            <w:r>
              <w:rPr/>
              <w:t>37 «Оборудование подземного ремонта, освоения скважин», №42 «Автомобили УАЗ», №97 «Лабораторные приборы, посуда и реактив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WEST АВТ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Дукенулы Ыкылас, 22</w:t>
            </w:r>
          </w:p>
        </w:tc>
      </w:tr>
      <w:tr>
        <w:trPr>
          <w:trHeight w:val="45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strilab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Самал 2,д.58, оф.9</w:t>
            </w:r>
          </w:p>
        </w:tc>
      </w:tr>
      <w:tr>
        <w:trPr>
          <w:trHeight w:val="35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8мкр.36дом7кв.</w:t>
            </w:r>
          </w:p>
        </w:tc>
      </w:tr>
      <w:tr>
        <w:trPr>
          <w:trHeight w:val="3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ау 15 мкр 11б дом 3 к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ЗИЯ АВТ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Дукенулы Ыкылас 2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-V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6 мкр. 36 дом 53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-14-1</w:t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ОЛО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Хаджи Мукана 36. оф. 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исЭлХи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, Хорезмская, 1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-Сервис Авт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Богенбая 73/1</w:t>
            </w:r>
          </w:p>
        </w:tc>
      </w:tr>
      <w:tr>
        <w:trPr>
          <w:trHeight w:val="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 КазАвтобусПро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Райымбека 17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су Авто Алматы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Сейфуллина, д.510, кв.77-7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МирАстан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Б.Момышулы,4 -9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йманова 208 А, БЦ "Дихан"</w:t>
            </w:r>
          </w:p>
        </w:tc>
      </w:tr>
      <w:tr>
        <w:trPr>
          <w:trHeight w:val="35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лысай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пр-т Победы 33-12</w:t>
            </w:r>
          </w:p>
        </w:tc>
      </w:tr>
      <w:tr>
        <w:trPr>
          <w:trHeight w:val="52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иГМаш-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 Нефтекамск, ул. Индустриальная 4, а/я 2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иос Техн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калиева 18</w:t>
            </w:r>
          </w:p>
        </w:tc>
      </w:tr>
      <w:tr>
        <w:trPr>
          <w:trHeight w:val="70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Хим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1, Россия, Республика Башкортостан, г. Уфа, ул. Комсомольская, д.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Oil Provision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Жирентаева, 5, 20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мотив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останай, пр.Абая 38-5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ПЗТ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пр.Я.Гашека 1</w:t>
            </w:r>
          </w:p>
        </w:tc>
      </w:tr>
      <w:tr>
        <w:trPr>
          <w:trHeight w:val="57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Казкомплек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етрова 18/1 оф 0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ПП Гамм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Валиханова 5, офис 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mson Compan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д.3, кв.74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сТрим Индастри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Актау, 2 мкр 11А дом офис 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Union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мкр-он № 3, дом 11, кв. 3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ал 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Тимирязева 67/91 кв.4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53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Аналитмаркет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73, РФ, Москва, ул.Новокосинская д.8 корп.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РИНАК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Москва, проезд 607, 3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«Global Heart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</w:tr>
      <w:tr>
        <w:trPr>
          <w:trHeight w:val="39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Хим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5-24-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Пит.Коммунаров 6-12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мснабсбы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Пермь, Карбышева 3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TECH Trading Corporatio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USA, 3 Commerce Drive, Suite 301, NH 038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97 «Лабораторные приборы, посуда и реактивы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«Global Hea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5:0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йманова 208 А, БЦ "Дихан"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5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исЭлХи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, Хорезм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3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5:57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имреактивснаб-Алма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габаева Г.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йманова 208 А, БЦ "Дихан", 3 этаж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«Global Hea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аева Т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101 Стрелковой бригады, д.4, оф.5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рилгасино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гынов О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6-26T10:07:00Z</dcterms:modified>
  <cp:revision>309</cp:revision>
  <dc:subject/>
  <dc:title>Акционерное общество «Разведка Добыча «КазМунайГаз»</dc:title>
</cp:coreProperties>
</file>