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 57 «Спецобувь», №65 «Трубы и фасонные части трубопроводов пластиковые», №79 «Лакокрасочные изделия», №99 «Гаражное оборудование», №103 «Полупроводниковые элементы», №108 «Цветные металлы и сплав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168.1-ДЛ от 24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5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енжанов Б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НДП «Нур Отан»; 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Ибрагимов 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безопасности и охраны труда отдела охраны труда и окружающей среды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4.06.2009 года в 15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31"/>
        <w:gridCol w:w="3060"/>
        <w:gridCol w:w="4140"/>
      </w:tblGrid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</w:t>
            </w:r>
          </w:p>
          <w:p>
            <w:pPr>
              <w:pStyle w:val="Normal"/>
              <w:jc w:val="center"/>
              <w:rPr/>
            </w:pPr>
            <w:r>
              <w:rPr/>
              <w:t>65,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99,</w:t>
            </w:r>
          </w:p>
          <w:p>
            <w:pPr>
              <w:pStyle w:val="Normal"/>
              <w:jc w:val="center"/>
              <w:rPr/>
            </w:pPr>
            <w:r>
              <w:rPr/>
              <w:t>103,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57 «Спецобувь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65 «Трубы и фасонные части трубопроводов пластиковые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9 «Лакокрасочные изделия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9 «Гаражное оборудование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3 «Полупроводниковые элементы»,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8 «Цветные металлы и сплав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Кожме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1 микр.д.38 офис36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3-66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пецсталь и оборудова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тык 33, 18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-н.Коктем дом 2А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М.Оспанова 52.166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 мкр.36дом7кв.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кр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Естая,134/1, офис,3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разКожОбув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раз, ул. Сыпатай батыра, 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бойная ка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-он 5д 1 кв. 39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Айтики би 113 # 18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ЛАН-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Ерейментау, Ч. Валиханова, 39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фер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, ул. Рябиновая, д 69 стр 5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РСА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Гумилева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РО-Трей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Великий Новгород, ул. Большая Санкт-Петербургская, 64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-14-1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-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6 мкр. 36 дом 53 кв.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-19-8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global business - </w:t>
            </w:r>
            <w:r>
              <w:rPr>
                <w:color w:val="000000"/>
              </w:rPr>
              <w:t>глобал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изнес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Лермонтова 91-133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Арай-2 ул.Е.Бокенбаев дом №35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национальная компания «ТИА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 Олимпийская, 5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Шанырак ул.50 лет Казахстан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втоСпецОборудова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овская обл., г.Сергиев-Посад, Московское ш., 2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ОЛУМ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осква, ГСП-1, 5-й Донской проезд, д.21Б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Северный партн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станай, Мауленова 16/2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1 Мая 288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Oil Provision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ирентаева, 5, 209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Победа 10, кв. 7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иос Техн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калиева 118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Абая, д.3, кв.74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рьертау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ос.Умирзак, Промзона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бувная фабрика «Алпамы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анай, ул. Набережная 49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уранга-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Ерубаева 50-16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ЧТПЗ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н 10А,д 9-24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ТОО «Стройматериалы и 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Циолковского 51, оф.5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1 микрорайон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ZCT-HoldingKaz</w:t>
            </w:r>
            <w:r>
              <w:rPr>
                <w:color w:val="000000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7мкр. д.7. кв.77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центрэлектропрово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Сарань, ул.Макаренко 1а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трейд-200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Путейский городок 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.Иманова,19. офис 502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АвтоТЕХ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Челябинск, ул.Механическая, 14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880"/>
        <w:gridCol w:w="198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 «Спецобувь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бувная фабрика «Алпам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Костанай, Набережная,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09:03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Жанаозен, мкр. «Коктем», дом 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11:40ч.</w:t>
            </w:r>
          </w:p>
        </w:tc>
      </w:tr>
      <w:tr>
        <w:trPr>
          <w:trHeight w:val="5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Кожм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ктау, мкр.11, дом 38, оф.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12:20ч.</w:t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ктау, мкр.22, а/я 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12:25ч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65 «Трубы и фасонные части трубопроводов пластиковы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ьер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ктау, Промзона, мкр.14, а/я 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12:05ч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Жанаозен, мкр. «Арай-2», ул.М.Богенбаева дом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12:21ч</w:t>
            </w:r>
          </w:p>
        </w:tc>
      </w:tr>
      <w:tr>
        <w:trPr>
          <w:trHeight w:val="5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ис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20" w:right="-2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Шанырак», ул.50 лет Казахст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6.09г. в 12:23ч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4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960"/>
      </w:tblGrid>
      <w:tr>
        <w:trPr>
          <w:trHeight w:val="6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5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Кожм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йдарова С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ктау, мкр.11, дом 38, оф.36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Жамал-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Турашева Ф.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ктау, мкр.22, а/я 109</w:t>
            </w:r>
          </w:p>
        </w:tc>
      </w:tr>
      <w:tr>
        <w:trPr>
          <w:trHeight w:val="4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бувная фабрика «Алпам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га А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Костанай, Набережная, 49</w:t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рьер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Бронникова О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Актау, Промзона, мкр.14, а/я 282</w:t>
            </w:r>
          </w:p>
        </w:tc>
      </w:tr>
      <w:tr>
        <w:trPr>
          <w:trHeight w:val="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умабаев Т.Т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Жумабаев Ж.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Арай-2», ул.М.Богенбаева дом 35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ры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дыгалиева Э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г.Жанаозен, мкр. «Коктем», дом 2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енжанов Б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брагимов 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6-26T11:21:00Z</dcterms:modified>
  <cp:revision>26</cp:revision>
  <dc:subject/>
  <dc:title>Акционерное общество «Разведка Добыча «КазМунайГаз»</dc:title>
</cp:coreProperties>
</file>