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131 «Хозяйственный инвентарь и принадлежности», </w:t>
      </w:r>
    </w:p>
    <w:p>
      <w:pPr>
        <w:pStyle w:val="Heading"/>
        <w:rPr/>
      </w:pPr>
      <w:r>
        <w:rPr/>
        <w:t>№</w:t>
      </w:r>
      <w:r>
        <w:rPr/>
        <w:t>135 «Ключи и сухари к ним», №138 «Автомобиль Газ-3308 «Изотермиче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71.1-ДЛ от 26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ева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консолидированной отчетност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технологического отдела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6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700"/>
        <w:gridCol w:w="3240"/>
        <w:gridCol w:w="3060"/>
      </w:tblGrid>
      <w:tr>
        <w:trPr>
          <w:trHeight w:val="9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 </w:t>
            </w: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131 «Хозяйственный инвентарь и принадлежности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5 «Ключи и сухари к ним», №138 «Автомобиль Газ-3308 «Изотермический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етаКрафт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Пермь, ул. КИМ, 69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 (KazUniService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amgat brothers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сокпакбаева 72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Жанаозен, 4-10-88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вод Гидромаш-Орион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Покрышкина 2А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 Union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Байзакова, 299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 КазАвтобусПром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Райымбека 173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ау 15 мкр 11б дом 3 кв</w:t>
            </w:r>
          </w:p>
        </w:tc>
      </w:tr>
      <w:tr>
        <w:trPr>
          <w:trHeight w:val="1102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ЗКО, 090005, г.Уральск, ул.Урдинская, 1/0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Трейд-К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Пушкина 166/5 офис 204</w:t>
            </w:r>
          </w:p>
        </w:tc>
      </w:tr>
      <w:tr>
        <w:trPr>
          <w:trHeight w:val="1884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ская область, Индерский район, пос. Индерборский. ул. Кунаева 22, кв67. Почтовый: г. Атырау, ул. Айтики би 113 # 18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Курылы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Мамышулы, 40.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Пит.Коммунаров 6-128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-14-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Трейд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 ул. Дружбы 1 кв.69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., ул. Космонавтов 1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-V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6 мкр. 36 дом 53 кв.</w:t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-Авто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Складская 2-а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СтройКомплект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Шымкент, мкр. Самал-2, 18-50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МирАстана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Б.Момышулы,4</w:t>
            </w:r>
          </w:p>
        </w:tc>
      </w:tr>
      <w:tr>
        <w:trPr>
          <w:trHeight w:val="59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Сейфуллина, д.510, кв. 77 - 78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35 «Ключи и сухари к ни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., ул. Космонавтов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0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Курылы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омышулы, 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7:2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5 мкр., 11б дом, 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3 дом, 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6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38 «Автомобиль Газ-3308 «Изотермический»</w:t>
            </w: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6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2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мурзин 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у А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кр., 11б дом, 3 офис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вокасо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., ул. Космонавтов 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ебергенова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, промз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6-29T09:08:00Z</dcterms:modified>
  <cp:revision>279</cp:revision>
  <dc:subject/>
  <dc:title>Акционерное общество «Разведка Добыча «КазМунайГаз»</dc:title>
</cp:coreProperties>
</file>