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60 «Оргтехника», №73 «Оборудование, инструмент для нефтегаздобычи и бурения», №123 «Расходные материалы для сварки, пай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74.1-ДЛ от 26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4-3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арылгасинов М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и.о.начальника технологическ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6.06.2009 года в 14 час. 3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49"/>
        <w:gridCol w:w="3060"/>
        <w:gridCol w:w="3240"/>
      </w:tblGrid>
      <w:tr>
        <w:trPr>
          <w:trHeight w:val="8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№</w:t>
            </w:r>
            <w:r>
              <w:rPr/>
              <w:t>60 «Оргтехника», №73 «Оборудование, инструмент для нефтегаздобычи и бурения», №123 «Расходные материалы для сварки, пайк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ITC АСТА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, г. Астана, ул. Отырар 15</w:t>
            </w:r>
          </w:p>
        </w:tc>
      </w:tr>
      <w:tr>
        <w:trPr>
          <w:trHeight w:val="782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, п. Первомайский, ул. Центральная 60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 (KazUniService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amgat brother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Сокпакбаева 72</w:t>
            </w:r>
          </w:p>
        </w:tc>
      </w:tr>
      <w:tr>
        <w:trPr>
          <w:trHeight w:val="126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орговый Дом «Нефтекамский машиностроительный заво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Нефтекамск,ул. Магистральная,д.19</w:t>
            </w:r>
          </w:p>
        </w:tc>
      </w:tr>
      <w:tr>
        <w:trPr>
          <w:trHeight w:val="126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Компания</w:t>
            </w:r>
            <w:r>
              <w:rPr>
                <w:color w:val="000000"/>
                <w:lang w:val="en-US"/>
              </w:rPr>
              <w:t xml:space="preserve"> Universal Business System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, Астана, Кургальджинское шоссе, 19, 5 этаж, Бизнес-Центр «Кулан», офис 501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4 мкр 30 дом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, 5</w:t>
            </w:r>
          </w:p>
        </w:tc>
      </w:tr>
      <w:tr>
        <w:trPr>
          <w:trHeight w:val="822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орговый Дом «Зеленодольский завод им. А.М. Горького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111, РФ, РТ, г.Казань, ул.Чернышевского, д.17/36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кобур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Бугульма, ул.Ворошилова 4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мрук-Казына Контрак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.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7-18-86</w:t>
            </w:r>
          </w:p>
        </w:tc>
      </w:tr>
      <w:tr>
        <w:trPr>
          <w:trHeight w:val="782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etro Pipe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пр. Достык, дом 85А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ау 15 мкр 11б дом 3 кв</w:t>
            </w:r>
          </w:p>
        </w:tc>
      </w:tr>
      <w:tr>
        <w:trPr>
          <w:trHeight w:val="126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ЗКО, 090005, г.Уральск, ул.Урдинская, 1/0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mart Solution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пр. Богенбай Батыра 16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ATYS TRADE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Досмухаметова 89, оф.222</w:t>
            </w:r>
          </w:p>
        </w:tc>
      </w:tr>
      <w:tr>
        <w:trPr>
          <w:trHeight w:val="189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ырауская область, Индерский район, пос. Индерборский. ул. Кунаева 22, кв67. Почтовый: г. Атырау, ул. Айтики би 113 # 18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Уралнефтемаш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, г.Челябинск, ул. Гагарина 7 а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ЛАН-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Ерейментау, ул. Ч. Валиханова, 39</w:t>
            </w:r>
          </w:p>
        </w:tc>
      </w:tr>
      <w:tr>
        <w:trPr>
          <w:trHeight w:val="626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 Спецтехника и Внедрение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ул. Иманова, 19, офис 707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Комэл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Макатаева 117,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RALCHEMEXPRES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мкрн. Строитель д. 37 кв.13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обе, ул.Пожарского50А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ит.коммунаров 6-128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стана- Нұр и 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Ондасынова, 38, оф.-11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2-14-1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Трей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 ул. Дружбы 1 кв.69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-V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6 мкр.36 дом 53 кв.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И-Уральс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Шевченко 54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кс-Компани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пр.Абилкайыр хана, 25-203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orgStroiKomplekt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Шымкент, Samal-2, 18-50</w:t>
            </w:r>
          </w:p>
        </w:tc>
      </w:tr>
      <w:tr>
        <w:trPr>
          <w:trHeight w:val="94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ау, промзона, территория ТОО ПМК, Мангистауская область.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rade Consult Carton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Коперника, 114</w:t>
            </w:r>
          </w:p>
        </w:tc>
      </w:tr>
      <w:tr>
        <w:trPr>
          <w:trHeight w:val="94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Мангистауская обл., г. Актау. промзона, а/я 612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н Мир Аста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Б.Момышулы,4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TECH Trading Corporatio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Commerce Drive, Suite 301, NH 03811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АТ Казахста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1, д.19/1</w:t>
            </w:r>
          </w:p>
        </w:tc>
      </w:tr>
      <w:tr>
        <w:trPr>
          <w:trHeight w:val="31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WinCom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бая, 14-01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ТИС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22 Линия 45, офис 108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Шымкент-Мотор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5, г. Шымкент, ул. Кожанова 1/1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зит Транс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г. Алматы, ул. Утепова 21А, оф 42</w:t>
            </w:r>
          </w:p>
        </w:tc>
      </w:tr>
      <w:tr>
        <w:trPr>
          <w:trHeight w:val="630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йя-К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 г.Павлодар ул.Кривенко 23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73 «Оборудование, инструмент для нефтегаздобычи и бур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9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промзона, главпочтамт 14 мкр.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45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  <w:r>
              <w:rPr/>
              <w:t>123 «Расходные материалы для сварки, пайки»</w:t>
            </w:r>
          </w:p>
          <w:p>
            <w:pPr>
              <w:pStyle w:val="Heading"/>
              <w:ind w:left="-82" w:right="-11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зитТран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Утепова, дом 21А, офис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5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6:1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ЮНИЭ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, п. Первомайский, ул. Центральная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2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 мкр., 14 дом, 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26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28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лтынай 200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2 мкр., 3 дом, 6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-Жабды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2 мкр., 61 дом, 8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6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1:5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3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уакасов Ш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, 14 дом, 1 кв.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у А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кр., 11б дом, 3 офис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главпочтамт 14 мкр., а/я 612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Н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ебергенова 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промзона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паров 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3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зитТранс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жахметов 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пова, дом 21А, офис 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рылгасино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ева А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30T04:30:00Z</dcterms:modified>
  <cp:revision>299</cp:revision>
  <dc:subject/>
  <dc:title>Акционерное общество «Разведка Добыча «КазМунайГаз»</dc:title>
</cp:coreProperties>
</file>