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е услуг по лотам </w:t>
      </w:r>
      <w:r>
        <w:rPr>
          <w:b/>
          <w:color w:val="000000"/>
        </w:rPr>
        <w:t xml:space="preserve">№ 1 «Услуги по подготовке экологической и социальной отчетности в соответствии с требованиями </w:t>
      </w:r>
      <w:r>
        <w:rPr>
          <w:b/>
          <w:color w:val="000000"/>
          <w:lang w:val="en-US"/>
        </w:rPr>
        <w:t>Global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Reporting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nitiative</w:t>
      </w:r>
      <w:r>
        <w:rPr>
          <w:b/>
          <w:color w:val="000000"/>
        </w:rPr>
        <w:t>», №2 «Услуги по проведению обследования объектов ПСП на радиационное загрязнение  ПФ «Эмбамунайгаз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63.1-ДОТиОС от 23.06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4"/>
        <w:gridCol w:w="268"/>
        <w:gridCol w:w="172"/>
        <w:gridCol w:w="6846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Мирошн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Владимир Яковл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Елеуси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  <w:lang w:val="kk-KZ"/>
              </w:rPr>
              <w:t>Каирбек Сагинба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охраны труда и окружающей среды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спае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на Изтлеуовна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охраны окружающей среды, департамента охраны труда и окружающей среды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йтебае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нара Салтанатовна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аналитик отдела нормативного обеспечения безопасности производства, департамента охраны труда и окружающей среды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1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23.06.2009 года в 12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81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00"/>
        <w:gridCol w:w="3136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«Услуги по подготовке экологической и социальной отчетности в соответствии с требованиями </w:t>
            </w:r>
            <w:r>
              <w:rPr>
                <w:color w:val="000000"/>
                <w:lang w:val="en-US"/>
              </w:rPr>
              <w:t>Glob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port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nitiative</w:t>
            </w:r>
            <w:r>
              <w:rPr>
                <w:color w:val="000000"/>
              </w:rPr>
              <w:t xml:space="preserve">»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оведению обследования объектов ПСП на радиационное загрязнение  ПФ «Эмбамунайгаз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ПрайсуотерхаусКуперс Такс энд Эдвайзо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лматы, Сатпаева 29/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лматинский филиал компании ERM Eurasia Limit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лматы, ул.Толе Би 6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"БИООРТ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Уральск пр-т Евразия 71/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"Эрнст энд Янг - консультационные услуг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пр. Аль-Фараби, 77/7, здание "Есентай Тауэр"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стана, Иманова,1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ПКО "Изотоп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50050, ул.Дальняя, 2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S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Аскарова 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РНПИЦ "Казэколог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ул. Айтеке би 3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ахстанское Агентство Прикладной Экологи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Амангельды, 70А.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Н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Гоголя 86, офис 4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Восток-Эколог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Сатпаева 30 "б", офис 40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сервис 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Усть-Каменогорск, ул.Виноградова 29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Компаний ШАНЭ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Моск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оскворечье, 4 корп.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итут радиационной безопасности и экологии НЯЦ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Курчатов, ул.Красноармейская, д.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Национальная Экологическая Компан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Москва, ул.Бойцовая, д.2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Macrosyste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Бейбитшилик 44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ПМГ Такс энд Эдвайзор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пр. Достык 180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91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564"/>
        <w:gridCol w:w="2476"/>
        <w:gridCol w:w="216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8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Услуги по подготовке экологической и социальной отчетности в соответствии с требованиями </w:t>
            </w:r>
            <w:r>
              <w:rPr>
                <w:color w:val="000000"/>
                <w:lang w:val="en-US"/>
              </w:rPr>
              <w:t>Glob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port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nitiative</w:t>
            </w:r>
            <w:r>
              <w:rPr>
                <w:color w:val="000000"/>
              </w:rPr>
              <w:t>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айсуотерхаусКуперс Такс энд Эдвайзори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атпаева 29/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06.2009г. в 10:04</w:t>
            </w:r>
          </w:p>
        </w:tc>
      </w:tr>
      <w:tr>
        <w:trPr>
          <w:trHeight w:val="8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РНПИЦ "Казэкология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л. Айтеке би 3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06.2009г. в 10:36</w:t>
            </w:r>
          </w:p>
        </w:tc>
      </w:tr>
      <w:tr>
        <w:trPr>
          <w:trHeight w:val="8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Национальная Экологическая Компания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Москва, ул.Бойцовая, д.2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06.2009г. в 10:3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ПМГ Такс энд Эдвайзори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. Достык 18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06.2009г. в 09:39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«Услуги по проведению обследования объектов ПСП на радиационное загрязнение  ПФ «Эмбамунайгаз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ОО РНПИЦ "Казэкология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л. Айтеке би 3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09г. в 10:3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Восток-Экология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л.Сатпаева 30 "б", офис 4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09г. в 11:4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сервис С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Усть-Каменогорск, ул.Виноградова 29/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09г. в 10:0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итут радиационной безопасности и экологии НЯЦ РК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Курчатов, ул.Красноармейская, д.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09г. в 11:15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color w:val="000000"/>
        </w:rPr>
        <w:t xml:space="preserve">5.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О "Экосервис 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Лапин Е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06.2009г. в 11:52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ОО «ПрайсуотерхаусКуперс Такс энд Эдвайзо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Мусин А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06.2009г. в 11:54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ОО "Национальная Экологическая Компа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Елисеева В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06.2009г. в 11:56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"КПМГ Такс энд Эдвайзор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Косяк А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06.2009г. в 11:57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РНПИЦ "Казэколог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Попов Н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06.2009г. в 11:58ч.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Елеусинов К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Баспаева А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йтебаева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27:00Z</dcterms:created>
  <dc:creator>G.Tassybaeva</dc:creator>
  <dc:description/>
  <cp:keywords/>
  <dc:language>en-US</dc:language>
  <cp:lastModifiedBy>1</cp:lastModifiedBy>
  <cp:lastPrinted>2009-05-19T09:42:00Z</cp:lastPrinted>
  <dcterms:modified xsi:type="dcterms:W3CDTF">2009-07-02T05:27:00Z</dcterms:modified>
  <cp:revision>2</cp:revision>
  <dc:subject/>
  <dc:title> Акционерное общество «Разведка Добыча «КазМунайГаз»</dc:title>
</cp:coreProperties>
</file>