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по закупке товаров по лотам </w:t>
      </w:r>
      <w:r>
        <w:rPr>
          <w:b/>
          <w:color w:val="000000"/>
        </w:rPr>
        <w:t>№ 1 «Бумага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72.1-АД от 26.06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4"/>
        <w:gridCol w:w="268"/>
        <w:gridCol w:w="172"/>
        <w:gridCol w:w="6846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7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режеп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Кайролла Жеткизге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персоналу и социальной политике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7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умагельди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ди Марат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административного департамента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7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7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сенов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ульнара Маратовна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меститель директора административного департамента;</w:t>
            </w:r>
          </w:p>
        </w:tc>
      </w:tr>
      <w:tr>
        <w:trPr/>
        <w:tc>
          <w:tcPr>
            <w:tcW w:w="27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Турмаганбе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Берик Амангали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7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Даулетбек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Ермек Даулетбек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ладший инженер административного департамента;</w:t>
            </w:r>
          </w:p>
        </w:tc>
      </w:tr>
      <w:tr>
        <w:trPr/>
        <w:tc>
          <w:tcPr>
            <w:tcW w:w="27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1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26.06.2009 года в 11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101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00"/>
        <w:gridCol w:w="3136"/>
        <w:gridCol w:w="3524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Бумага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Тех Стор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10 м-он 7/8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ры-Арка Н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 ул. Пригородная, 3/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Вайя-К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Павлодар, ул.Кривенко 2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Юралс QA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Аксай-3Б, № 18 Б 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Западный квартал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скелен, ул. Агинтай батыра, 21 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Адал-Курылы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ул. Мамышулы, 4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e Consult Carton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ул. Коперника, 11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стана- Нұр и А»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ул. Ондасынова, 3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Штырин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Кунаева, 15, офис 1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Шалкар-Люкс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 Кенсары, 266/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foCart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мкрн 8, д.4А,офис 51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Жигер NC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 Сейфуллина, 9 оф. 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Иманова,19. офис 50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йтар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-т Богенбай Батыр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ТЦ РадиоКом»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Жангильдина,3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лекс-Компани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обе,</w:t>
            </w:r>
          </w:p>
          <w:p>
            <w:pPr>
              <w:pStyle w:val="Normal"/>
              <w:jc w:val="center"/>
              <w:rPr/>
            </w:pPr>
            <w:r>
              <w:rPr/>
              <w:t>пр.Абилкайыр хана, 25-20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ЮниСервис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>мкр-он Алмагуль 17-2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ПРАШ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Экибастуз, ул. Абая 68-6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АБДИ Компан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>ул.Сейфуллина 465/19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енсе-Экспресс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Вольная,3А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91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564"/>
        <w:gridCol w:w="2476"/>
        <w:gridCol w:w="2166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4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Бумаг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Шалкар-Люкс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ул. Кенсары, 266/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06.2009г. в 09:01</w:t>
            </w:r>
          </w:p>
        </w:tc>
      </w:tr>
      <w:tr>
        <w:trPr>
          <w:trHeight w:val="6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кс-Компани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обе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.Абилкайыр хана, 25-20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06.2009г. в 09:20</w:t>
            </w:r>
          </w:p>
        </w:tc>
      </w:tr>
      <w:tr>
        <w:trPr>
          <w:trHeight w:val="7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АБДИ Компании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>ул.Сейфуллина 465/19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06.2009г. в 09:2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енсе-Экспресс»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>ул.Вольная,3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06.2009г. в 09:23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и тендерных заявок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>
          <w:color w:val="000000"/>
        </w:rPr>
        <w:t xml:space="preserve">5.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340"/>
        <w:gridCol w:w="3060"/>
      </w:tblGrid>
      <w:tr>
        <w:trPr>
          <w:trHeight w:val="2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АО АБДИ Компа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Жумаева Н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.06.2009 в 10:55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Ережепов К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Жумагельдинов М.М,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сен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аулетбеков Е.Д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27:00Z</dcterms:created>
  <dc:creator>G.Tassybaeva</dc:creator>
  <dc:description/>
  <cp:keywords/>
  <dc:language>en-US</dc:language>
  <cp:lastModifiedBy>1</cp:lastModifiedBy>
  <cp:lastPrinted>2009-05-19T09:42:00Z</cp:lastPrinted>
  <dcterms:modified xsi:type="dcterms:W3CDTF">2009-07-02T06:21:00Z</dcterms:modified>
  <cp:revision>3</cp:revision>
  <dc:subject/>
  <dc:title> Акционерное общество «Разведка Добыча «КазМунайГаз»</dc:title>
</cp:coreProperties>
</file>