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товаров по лотам: №76 «Кошма техническая», №83 «Сварочное оборудование», №124 «Уплотнительные материалы», №140 «Спецобувь для работников нефтяной отрасл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Жанаозен                                                                     № Т/175.1-ДЛ от 30.06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0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221"/>
      </w:tblGrid>
      <w:tr>
        <w:trPr>
          <w:trHeight w:val="272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бухгалтера 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Нуримов Н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инженер по безопасности и охране труда отдела охраны труда и окружающей среды ПФ «Озенмунайгаз»;</w:t>
            </w:r>
          </w:p>
        </w:tc>
      </w:tr>
      <w:tr>
        <w:trPr>
          <w:trHeight w:val="227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Ильясов С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по транспорту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30.06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3060"/>
        <w:gridCol w:w="414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</w:t>
            </w:r>
          </w:p>
          <w:p>
            <w:pPr>
              <w:pStyle w:val="Normal"/>
              <w:jc w:val="center"/>
              <w:rPr/>
            </w:pPr>
            <w:r>
              <w:rPr/>
              <w:t>83,</w:t>
            </w:r>
          </w:p>
          <w:p>
            <w:pPr>
              <w:pStyle w:val="Normal"/>
              <w:jc w:val="center"/>
              <w:rPr/>
            </w:pPr>
            <w:r>
              <w:rPr/>
              <w:t>124,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76 «Кошма техническая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83 «Сварочное оборудование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24 «Уплотнительные материалы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0 «Спецобувь для работников нефтяной отрасл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ОО «Казахста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апла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Туркебаева, дом 38, кв. 105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gsastana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 ул. Ш.Жиенкулова 11/3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емпуть-Актау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7, дом 19, кв.8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ining Trade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 Гоголя 21 -23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шиностроительное объединение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Павлодарская 1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Экибастуз, ул. Абая 68/6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урксиб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Магнитная 19б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andem TVS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Райымбека 169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ерегетас Company itd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8 а мкр Кафе "Аксункар"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ктерек-А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окшетау, ул.Абая 112, кааб. 70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КазЮниСервис»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87а-1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йманова224, оф.15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К ИНПО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Ворошилова 4-60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пецсталь и оборудование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остык 33, 18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АНАРЫ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Коктем дом 2А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ла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пос. Промышленный, 101/6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-Курылыс-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ул.Спортивная 5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Жамал-ай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1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бувная фабрика «Алпамы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останай, ул. Набережная 49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ойлочная фабрика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окшетау, ул. Мира-2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-То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8, дом 36, кв.7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ойлочная фабрика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окшетау, ул. Мира, дом 21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урылыс Трейд-2007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Дружбы 1 кв.69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аз Бол-Инжиниринг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 Катаева, 87-42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Снаб 120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Черкаской обороны, д.77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 Пит.Коммунаров 6-128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BC – Group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 мкр 17 здание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ктау, 15 мкр 11б дом 3 кв 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а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4-22-11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ерклиз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9, д.3, кв.31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н Мир Астана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Б.Момышулы,4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К «Свартехкомплек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Айманова 26/1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лант-О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Абылай Хана, д.6, кв.115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00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Худина 3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AMHAT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Абая, 20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спресс Бетон L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Досмухамедова 89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Стройтекс-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Досмухамедова 89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снабсервис 2005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Досмухамедова 89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иос Техно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калиева 118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зит Транс ЛТ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Утепова 21А, оф 42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ГПСтрой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Пожарского 50А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инафолк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8-13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WinCom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Абая, 14-01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 12 -14-1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ПЗСО «СВАРКО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00 г. Павлодар, ул. Ак. Бектурова, 2/1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Кейси Трейд»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ица Атамбаева, 29, офис 1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tana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Zhubanova 26/1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пинГрупп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Тархана 4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ападный квартал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матинская обл. Карасайский р-он, г. Каскелен, ул. Агинтай батыра, 21 А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Юралс QA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Аксай-3Б, № 18 Б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880"/>
        <w:gridCol w:w="198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76 «Кошма техническая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ойлочная фабр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окшетау, ул. Мир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06.09г. в 09:40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ене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гистауская обл., Каракиянский р-н, с. Сен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06.09г. в 15:30ч.</w:t>
            </w:r>
          </w:p>
        </w:tc>
      </w:tr>
      <w:tr>
        <w:trPr>
          <w:trHeight w:val="5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2, дом 14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6.09г. в 08:32ч.</w:t>
            </w:r>
          </w:p>
        </w:tc>
      </w:tr>
      <w:tr>
        <w:trPr>
          <w:trHeight w:val="5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Жанары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Жанаозен, мкр. «Коктем», дом 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6.09г. в 08:37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83 «Сварочное оборудова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уркси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Магнитная 19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06.09г. в 09:30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Caspiy &amp; Dif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Мангистауская обл., Мунайлинский р-н, Мангистау-5, №7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6.09г. в 08:50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24 «Уплотнительные матери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Актау, мкр. 15, дом 11б, оф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6.09г. в 08:35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Атырау, ул. Валиханова, дом 87а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6.09г. в 08:40ч.</w:t>
            </w:r>
          </w:p>
        </w:tc>
      </w:tr>
      <w:tr>
        <w:trPr>
          <w:trHeight w:val="5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6.09г. в 08:42ч.</w:t>
            </w:r>
          </w:p>
        </w:tc>
      </w:tr>
      <w:tr>
        <w:trPr>
          <w:trHeight w:val="5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КазЮниСервис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/>
            </w:pPr>
            <w:r>
              <w:rPr>
                <w:color w:val="000000"/>
              </w:rPr>
              <w:t>г.Алматы, мкр.Алмагуль, дом 17, кв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6.09г. в 08:45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ОО «Казахста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апла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Алматы, ул. Туркебаева, дом 38, кв. 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6.09г. в 08:47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Caspiy &amp; Dif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Мангистауская обл., Мунайлинский р-н, Мангистау-5, №7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6.09г. в 08:50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Актау, мкр. 28, дом №36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6.09г. в 08:56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40 «Спецобувь для работников нефтяной отрасл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Жамал-а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Актау, мкр. 22, а/я 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6.09г. в 08:31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Жанары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/>
            </w:pPr>
            <w:r>
              <w:rPr>
                <w:color w:val="000000"/>
              </w:rPr>
              <w:t>г.Жанаозен, мкр. «Коктем», дом 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6.09г. в 08:37ч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44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960"/>
      </w:tblGrid>
      <w:tr>
        <w:trPr>
          <w:trHeight w:val="6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Сарсенов 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15, дом 11б, оф.3</w:t>
            </w:r>
          </w:p>
        </w:tc>
      </w:tr>
      <w:tr>
        <w:trPr>
          <w:trHeight w:val="4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ене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смагамбетов 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гистауская обл., Каракиянский р-н, с. Сенек</w:t>
            </w:r>
          </w:p>
        </w:tc>
      </w:tr>
      <w:tr>
        <w:trPr>
          <w:trHeight w:val="4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уркси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летов Х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Магнитная 19б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Caspiy &amp; Dif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Кульбаев И.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гистауская обл., Мунайлинский р-н, Мангистау-5, №745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Исагалиев 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уакасов Ш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2, дом 14, кв.1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Суинов 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 Валиханова, дом 87а, кв.1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Жамал-а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Туралиева Ф.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2, а/я 1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уримов Н.К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ьясов С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2-10T15:53:00Z</cp:lastPrinted>
  <dcterms:modified xsi:type="dcterms:W3CDTF">2009-07-02T07:10:00Z</dcterms:modified>
  <cp:revision>27</cp:revision>
  <dc:subject/>
  <dc:title>Акционерное общество «Разведка Добыча «КазМунайГаз»</dc:title>
</cp:coreProperties>
</file>