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95 «Рукава, шланги», №98 «Строительные материалы», №110 «Бытовые товары», №141 «Средства индивидуальной защи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179.1-ДЛ от 01.07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консолидированной отчетност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уримо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по безопасности и охране труда отдела охраны труда и окружающей среды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01.07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</w:t>
            </w:r>
          </w:p>
          <w:p>
            <w:pPr>
              <w:pStyle w:val="Normal"/>
              <w:jc w:val="center"/>
              <w:rPr/>
            </w:pPr>
            <w:r>
              <w:rPr/>
              <w:t>98,</w:t>
            </w:r>
          </w:p>
          <w:p>
            <w:pPr>
              <w:pStyle w:val="Normal"/>
              <w:jc w:val="center"/>
              <w:rPr/>
            </w:pPr>
            <w:r>
              <w:rPr/>
              <w:t>110,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5 «Рукава, шланги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8 «Строительные материал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10 «Бытовые товар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1 «Средства индивидуальной защи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 50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ркурий ОП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фа, Комарова 36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Туркебаева д 38 кв 10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gsastan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 ул. Ш.Жиенкулова 11/3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-19-8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ман Экология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Гоголя 20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-40-52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Каскелен, ул. Агинтай батыра, 21 А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мкр. Аксай-3 Б, № 18 Б 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Победы, 119, кв.28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ль-Фараби, офис 37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Азия Н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. Аблай хана 43-78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ktau Petroleum Service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3б мкр, дом 2, кв 312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уранга-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убаева 50,к.16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224, оф.15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К ИНПО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Ворошилова 4-6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3-66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Астана»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Жубанова 26/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rogress System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банбай Батыра,139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 14/2,ВП-3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енз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 Великий Новгород, ул. Рабочая, 51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ТОО «Стройматериалы и К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Циолковского 51, оф.5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al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а, 01033, Киев, ул. Владимирская, д.71, оф.37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, дом 36, кв. 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 Бах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ызылорда, Акмечеть 9/2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Трейд-2007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Дружбы 1 кв.6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иос Техно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калиева 11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ettoil-Company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атушного, 7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ФТАЭКО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, пр-т Труда 111,394026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спресс бетон L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мухамедова 8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снабсервис 2005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мухамедова 8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текс-Н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мухамедова 8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тырау. улица Айтики Би 113 кв 18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10 м-он 7/86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антПром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айон «Сарыарка», ул.Сейфуллина 5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15 мкр 11б дом 3 кв 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одок1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Курылы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амышулы, 40.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. Худина 3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95 «Рукава, шланг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ника пожарной безопас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Административный гор.19, а/я 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6.09г. в 15:0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20" w:right="160" w:hanging="0"/>
              <w:rPr>
                <w:color w:val="000000"/>
              </w:rPr>
            </w:pPr>
            <w:r>
              <w:rPr>
                <w:color w:val="000000"/>
              </w:rPr>
              <w:t>г.Актау, мкр. 26, дом 40, кв.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36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ктау, мкр. 15, дом 11б, кв.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40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4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 Алмагуль, дом 17, кв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0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 Туркебаева, дом 38, кв.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2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4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Валиханова дом 87а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5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160" w:hanging="0"/>
              <w:rPr>
                <w:color w:val="000000"/>
              </w:rPr>
            </w:pPr>
            <w:r>
              <w:rPr>
                <w:color w:val="000000"/>
              </w:rPr>
              <w:t>г.Актау, мкр. 26, дом 43, кв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6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, дом 36, кв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6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41 «Средства индивидуальной защи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мкр. Аль-Фараби, дом 3, оф.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16:53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лматинская обл., Карасайский р-он, г.Каскелен, ул. Агинтай батыра, 2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17:47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лматы, мкр. Аксай-3 «Б», № 18 «Б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6.09г. в 17:50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 Алмагуль, дом 17, кв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 Туркебаева, дом 38, кв.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7.09г. в 08:52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ов 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ктау, мкр. 15, дом 11б, кв. 3 </w:t>
            </w:r>
          </w:p>
        </w:tc>
      </w:tr>
      <w:tr>
        <w:trPr>
          <w:trHeight w:val="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ккабылов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мкр. Алмагуль, дом 17, кв.23</w:t>
            </w:r>
          </w:p>
        </w:tc>
      </w:tr>
      <w:tr>
        <w:trPr>
          <w:trHeight w:val="4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rPr>
                <w:color w:val="000000"/>
              </w:rPr>
            </w:pPr>
            <w:r>
              <w:rPr>
                <w:color w:val="000000"/>
              </w:rPr>
              <w:t>Кушеров Ж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0" w:hanging="0"/>
              <w:rPr>
                <w:color w:val="000000"/>
              </w:rPr>
            </w:pPr>
            <w:r>
              <w:rPr>
                <w:color w:val="000000"/>
              </w:rPr>
              <w:t>г.Актау, мкр. 26, дом 43, кв. 54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мурзин Т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4, дом 25, кв. 50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йнов 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Валиханова дом 87а, кв.1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римов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7-02T09:26:00Z</dcterms:modified>
  <cp:revision>27</cp:revision>
  <dc:subject/>
  <dc:title>Акционерное общество «Разведка Добыча «КазМунайГаз»</dc:title>
</cp:coreProperties>
</file>