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работ </w:t>
      </w:r>
      <w:r>
        <w:rPr>
          <w:b/>
          <w:color w:val="000000"/>
        </w:rPr>
        <w:t>по лотам № 1 «Проведение почвенно-мелиоративных изысканий и составление проекта рекультивации», № 2 «Землеустроительные работы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45"/>
      </w:tblGrid>
      <w:tr>
        <w:trPr/>
        <w:tc>
          <w:tcPr>
            <w:tcW w:w="50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78.1-ДКС от 30.06.2009 года</w:t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firstLine="54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мель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Юрий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апитального строительства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Ыдырыше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дынбек Кенесх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акано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иркен Сейткасы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департамента капитального строительств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убасо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най Ку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департамента капитального строительств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сыбаева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ульнар Байж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30.06.2009 года в 15 час. 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605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оведение почвенно-мелиоративных изысканий и составление проекта рекультивации»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ахстанский центр геоинформационных сист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Кумисбекова,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рал 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, ул. Тимирязева 67/91 кв.4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П «ГосНПЦз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 Желтоксана 2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б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ктау, 26 мкр., 32 дом, 40 кв.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лтынай-2008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ктау, 2 мкр., 3 дом, 6 кв.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Фирма Троме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авлодар, ул Сормова 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TRD Limited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 Победа, 32-10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Иманова,19.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мур-Ге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Жарокова, 217, к.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тройкомплект-Актобе-1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 Кенесары, д.61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ахстанская инжиниринговая компания транспортных технолог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Тауельсиздик 14/2,ВП-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Шында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ул. Амангельды,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ктам-инжинир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 ,пр.Связной-1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Бюро по приватизации и инвестиция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раганда, 100008, ул. Костенко, 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реал-Абсцисс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ктау, 12 мкр., 51 дом, офис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Талдыкорган Изыскател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Талдыкорган, с. Отенай, ул. Жеруйык,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Региональный центр землеустроительных изыскан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Усть-Каменогорск, ул. Гоголя 10-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П «АстанагорНПЦз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Желтоксан 2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спиан Проджект Сервисе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 пр. Азаттык,118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Эмбагеодез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пос.Бирлик, 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Astana Impex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 Жубанова 26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ЕРСА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 Гумилева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олда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Желтоксан 27, оф.9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Проммонтаж K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ул.Атамбаева 6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тройдорма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апаевск, ул.Серова,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аМарСтрой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ул.Канцева,3-6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емлеустроительн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»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ахстанский центр геоинформационных сист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Кумисбекова,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рал 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, ул. Тимирязева 67/91 кв.4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П «ГосНПЦз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 Желтоксана 2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б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ктау, 26 мкр., 32 дом, 40 кв.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лтынай-2008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ктау, 2 мкр., 3 дом, 6 кв.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Фирма Троме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авлодар, ул Сормова 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TRD Limited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 Победа, 32-10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Иманова,19.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мур-Ге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Жарокова, 217, к.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тройкомплект-Актобе-1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 Кенесары, д.61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ахстанская инжиниринговая компания транспортных технолог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Тауельсиздик 14/2,ВП-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Шында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ул. Амангельды,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ктам-инжинир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 ,пр.Связной-1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Бюро по приватизации и инвестиция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раганда, 100008, ул. Костенко, 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реал-Абсцисс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ктау, 12 мкр., 51 дом, офис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Талдыкорган Изыскател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Талдыкорган, с. Отенай, ул. Жеруйык,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Региональный центр землеустроительных изыскан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Усть-Каменогорск, ул. Гоголя 10-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П «АстанагорНПЦзе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Желтоксан 2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спиан Проджект Сервисе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 пр. Азаттык,118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Эмбагеодез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пос.Бирлик, 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Astana Impex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 Жубанова 26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ЕРСА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 Гумилева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олда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Желтоксан 27, оф.9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Проммонтаж K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ул.Атамбаева 6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тройдорма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апаевск, ул.Серова,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аМарСтрой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ул.Канцева,3-66</w:t>
            </w:r>
          </w:p>
        </w:tc>
      </w:tr>
    </w:tbl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оведение почвенно-мелиоративных изысканий и составление проекта рекультив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Шынд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Амангельды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0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09: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мур-Ге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Жарокова, 217, к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6.200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0: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ГП «ГосНПЦзе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 Желтоксана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0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0:3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емлеустроитель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Шынд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Амангельды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6.200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09: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мур-Ге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Жарокова, 217, к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6.200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0: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ГП «ГосНПЦзе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ул. Желтоксана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6.200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0:3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3"/>
        <w:gridCol w:w="2520"/>
        <w:gridCol w:w="2160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ГП «ГосНПЦз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токсана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саинов Д.К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6.200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4: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мангельды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шимкулов Н.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6.200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4:51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сеитов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Шмельков Ю.И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аканов М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убасов Ж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асыбаева Г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Akhmet">
    <w:name w:val="T.Akhmet"/>
    <w:basedOn w:val="Style14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7-03T17:56:00Z</cp:lastPrinted>
  <dcterms:modified xsi:type="dcterms:W3CDTF">2009-07-03T11:57:00Z</dcterms:modified>
  <cp:revision>269</cp:revision>
  <dc:subject/>
  <dc:title> Протокол вскрытия конвертов с заявками на участие в конкурсе</dc:title>
</cp:coreProperties>
</file>