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у № 1 «Услуги по оценке имущества и долей участия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АО «РД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14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83.1-ДУДвСП от 08.07.2009 год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секен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гиткали Лескали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управлению долями в дочерних и зависимых организациях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каш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лан Бексул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управления долями в совместных предприятиях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жанбеков </w:t>
            </w:r>
          </w:p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там Сарсенб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департамента управления долями  в совместных предприятиях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ерех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там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департамента управления долями                            в совместных предприятиях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 xml:space="preserve">08.07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885"/>
        <w:gridCol w:w="359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оценке имущества и долей учас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О «РД «КазМунайГаз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ВИД дизайн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, пр.Н.Абдирова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Иманова,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 независимой оценки «SERT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Амангельды, 6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ЗИЯ ТУРАБИ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Кабанбай Батыра, 85, офис 2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Eurasian Consalting Group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Иманова 19, офис 3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Эквивале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 Бухар Жырау, 72, кв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ПрайсуотерхаусКуперс Такс энд Эдвайзор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Сатпаева 29/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MARKET-Консалтинг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Манаса, 7 «б», офис 4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КПМГ Такс энд Эдвайзор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пр.Достык, 18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иал Истейт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Торекулова 71 оф. 3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АКФ»Марка Аудит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ул. Наурызбай батыра, 17, офис 11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ценочно-юридическая компания «Бизнес Партнер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, ул. Макатаева, 117, корпус Б, оф.7, 2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О «Бюро по приватизации и инвестициям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араганда, ул.Костенко,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елойт ТСФ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 Аль-Фараби, 3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ий Проектный Институт «Казтехпроект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стана, ул. Сыганак, 10, оф. 12/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аудит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82, оф 37-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УЧЦ «Школа Экономики и Бизнеса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стана, ул.Бараева 10/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Узор»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стана, ул. иманова, 19, офис 41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Игорчук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Сембинова, 32-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AXIS Consulting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Жандарбекова, 21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l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Кабанбай батыра, 7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изнесЭксперт-М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Иманова 7 оф.2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Tenir-Project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Пирогова, 31, офис 50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рнст энд Янг – консультационные услуги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пр. Аль-Фараби, 77/7, здание «Есентай Тауэр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кспертно-оценочная компания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Богенбай батыра, 214, кв.17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40"/>
        <w:gridCol w:w="20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оценке имущества и долей учас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О «РД «Каз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иал Истей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Торекулова 71 оф. 3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ARKET-Консалт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, ул.Манаса, 7 «б», офис 4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юро по приватизации и инвестиция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Караганда, ул.Костенко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елойт ТСФ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. Аль-Фараби, 3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7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340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Бюро по приватизации и инвести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Караганда, ул.Костенко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екенов К.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7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елойт ТС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, пр. Аль-Фараби, 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алгасбаева Ж.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7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иал Истей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Торекулова 71, оф.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наева М.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7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49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>
          <w:trHeight w:val="195" w:hRule="atLeast"/>
        </w:trPr>
        <w:tc>
          <w:tcPr>
            <w:tcW w:w="756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секен Б.Л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кашев Р.Б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анбеков Р.С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мбаев С.А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рехов Р.Н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19:00Z</dcterms:created>
  <dc:creator>Nurzhan</dc:creator>
  <dc:description/>
  <cp:keywords/>
  <dc:language>en-US</dc:language>
  <cp:lastModifiedBy>G.Tassybaeva</cp:lastModifiedBy>
  <dcterms:modified xsi:type="dcterms:W3CDTF">2009-07-10T05:19:00Z</dcterms:modified>
  <cp:revision>2</cp:revision>
  <dc:subject/>
  <dc:title> Протокол вскрытия конвертов с заявками на участие в конкурсе</dc:title>
</cp:coreProperties>
</file>