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 xml:space="preserve">по лоту </w:t>
      </w:r>
      <w:r>
        <w:rPr>
          <w:b/>
        </w:rPr>
        <w:t xml:space="preserve">№ 1 «Консультационные услуги по разработке и внедрению налоговой учетной политик и форм налоговых регистров согласно новому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center"/>
        <w:outlineLvl w:val="0"/>
        <w:rPr>
          <w:b/>
          <w:b/>
          <w:color w:val="000000"/>
        </w:rPr>
      </w:pPr>
      <w:r>
        <w:rPr>
          <w:b/>
        </w:rPr>
        <w:t>Налоговому кодексу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45"/>
      </w:tblGrid>
      <w:tr>
        <w:trPr/>
        <w:tc>
          <w:tcPr>
            <w:tcW w:w="5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__________-ДНУиП от 08.07.2009 года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 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кежанова </w:t>
            </w:r>
          </w:p>
          <w:p>
            <w:pPr>
              <w:pStyle w:val="Normal"/>
              <w:autoSpaceDE w:val="false"/>
              <w:spacing w:lineRule="atLeast" w:line="240"/>
              <w:ind w:left="15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ннета Дуйсет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80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экономике и финанса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рейдер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ейн Эндр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- финансовый контролер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ажибек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Мухтар Бола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налогового учета и налогового планирова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лан Аспандиярович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 отдела налогового планирования департамента налогового учета и налогового планирова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ухамбет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марал Нарим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8.07.2009 года в 12.00 час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2700"/>
        <w:gridCol w:w="3420"/>
        <w:gridCol w:w="3420"/>
      </w:tblGrid>
      <w:tr>
        <w:trPr>
          <w:trHeight w:val="78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9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«Консультационные услуги по разработке и внедрению налоговой учетной политик и форм налоговых регистров согласно новом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логовому кодекс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Иманова,19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фис 502 </w:t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на Консалтинг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 ул. Аб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37, офис 1 </w:t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Eurasian Consalting Group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 ул. Иманова 19, офис 306 </w:t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КПМГ Такс энд Эдвайзо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пр.Достык, 180 </w:t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АКФ "Марк Ауди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 ул. Наурызбай батыра,17, офис 112 </w:t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правовых исследований и анализ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</w:t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науди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 ул.Джандосова,82,оф 37-40 </w:t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Бухгалтерский Серви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 9 мкр. дом 34 кв.17 </w:t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АТ Казахста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мкр.1, д.19/1 </w:t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"ERP-Servic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KazTransCom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ул.Иман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10/1, кв.63 </w:t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Финсове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 пр.Аль-Фараби, 19/2Б, оф.1001 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следующих потенциальных поставщиков 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160"/>
        <w:gridCol w:w="216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«Консультационные услуги по разработке и внедрению налоговой учетной политик и форм налоговых регистров согласно новом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оговому кодекс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на Консалт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 ул. Аб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37, офис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7.2009 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48 мин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520"/>
        <w:gridCol w:w="2340"/>
        <w:gridCol w:w="18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ОО "Сана Консалт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 ул. Абая, </w:t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/>
              <w:t>дом 37, офис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ктурова А.С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8.07.2009 года в 11-55 мин.</w:t>
            </w:r>
          </w:p>
        </w:tc>
      </w:tr>
    </w:tbl>
    <w:p>
      <w:pPr>
        <w:pStyle w:val="Normal"/>
        <w:ind w:firstLine="400"/>
        <w:jc w:val="lef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firstLine="400"/>
        <w:jc w:val="lef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right="8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кежанова Ж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55" w:right="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Кажибеков М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б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 Ай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Мухамбетова А.Н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53:00Z</dcterms:created>
  <dc:creator>Nurzhan</dc:creator>
  <dc:description/>
  <cp:keywords/>
  <dc:language>en-US</dc:language>
  <cp:lastModifiedBy>user</cp:lastModifiedBy>
  <cp:lastPrinted>2009-07-09T18:41:00Z</cp:lastPrinted>
  <dcterms:modified xsi:type="dcterms:W3CDTF">2009-07-10T02:58:00Z</dcterms:modified>
  <cp:revision>10</cp:revision>
  <dc:subject/>
  <dc:title> Протокол вскрытия конвертов с заявками на участие в конкурсе</dc:title>
</cp:coreProperties>
</file>