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работ </w:t>
      </w:r>
      <w:r>
        <w:rPr>
          <w:b/>
          <w:color w:val="000000"/>
          <w:sz w:val="22"/>
          <w:szCs w:val="22"/>
        </w:rPr>
        <w:t xml:space="preserve">по лоту № 1 </w:t>
      </w:r>
      <w:r>
        <w:rPr>
          <w:b/>
          <w:sz w:val="22"/>
          <w:szCs w:val="22"/>
        </w:rPr>
        <w:t>Строительство эксплуатационных скважин на месторождениях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85.1 – ДБРиКРС от 14.07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йля Есет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иректор по геологии и разработке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Захар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буровых работ и капитального ремонта скважин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матай Мырзах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жи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лан Тулег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  <w:r>
              <w:rPr>
                <w:sz w:val="22"/>
                <w:szCs w:val="22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  <w:r>
              <w:rPr>
                <w:sz w:val="22"/>
                <w:szCs w:val="22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магжа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ирбек Сери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ип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ьнара Мукарам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4.07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2880"/>
        <w:gridCol w:w="396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эксплуатационных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Жанаозен 4-1-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Арал 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 ул. Тимирязева 67/91 кв.4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 Иманова,19.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аева Г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ктау 27-18-8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i Detal L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ктау 12 мкр., 67 дом, 69 кв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Alageum Electric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 13-магистраль, переулок 37, д№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atherf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.Актау , 1-2-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 ул.Атамбаева 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кен Ои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 060002,ул.Валиханова,6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ЭК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Аль-Фараби, 95 ч/А2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мпуть-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ктау 27-19-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Стандарт газ"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.Атырау ул.Махамбета 114 кв.4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Zhanros Drill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ызылорда, ул. Айтеке Би 5А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80"/>
        <w:gridCol w:w="2048"/>
        <w:gridCol w:w="209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эксплуатационных скважин на месторождениях ПФ «Озенмунай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 4-1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09г.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Zhanros Drilling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ызылорда, ул. Айтеке Би 5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09г. в 09:04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й С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 4-1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Zhanros Drilling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ла Ж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ызылорда, ул. Айтеке Би 5А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яйля Есетов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Захарие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матай Мырзах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жи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лан Тулег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магжа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ирбек Сери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ип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ьнара Мукарам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07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7-15T03:55:00Z</dcterms:modified>
  <cp:revision>4</cp:revision>
  <dc:subject/>
  <dc:title>Протокол вскрытия конвертов с заявками на участие</dc:title>
</cp:coreProperties>
</file>