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 тендере по закупкам товаров </w:t>
      </w:r>
      <w:r>
        <w:rPr>
          <w:b/>
          <w:color w:val="000000"/>
          <w:sz w:val="22"/>
          <w:szCs w:val="22"/>
        </w:rPr>
        <w:t>по лоту № 1 Оргтехника и расходные материалы</w:t>
      </w:r>
      <w:r>
        <w:rPr>
          <w:b/>
          <w:sz w:val="22"/>
          <w:szCs w:val="22"/>
        </w:rPr>
        <w:t>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Т/189.1 – ДЛ от 15.07.2009г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час.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6"/>
        <w:gridCol w:w="290"/>
        <w:gridCol w:w="6044"/>
      </w:tblGrid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ьдан Рахим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548" w:right="108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bCs/>
                <w:sz w:val="22"/>
                <w:szCs w:val="22"/>
              </w:rPr>
              <w:t>управляющий директор по логистике и контрактам</w:t>
            </w:r>
            <w:r>
              <w:rPr>
                <w:sz w:val="22"/>
                <w:szCs w:val="22"/>
              </w:rPr>
              <w:t>, председатель тендерной комисси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гожин</w:t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жан Акеб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меститель директора департамента логистики, заместитель председателя тендерной комиссии;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ind w:right="-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548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548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илгази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ым Иманмад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961" w:right="-72" w:firstLine="7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left="-563" w:right="108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ар Бола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548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рат Алибе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548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bookmarkStart w:id="0" w:name="_Hlk23040438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департамента контрактов и закупок 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2"/>
          <w:szCs w:val="22"/>
        </w:rPr>
        <w:t>15.07.2009 года в 11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0"/>
        <w:gridCol w:w="3060"/>
        <w:gridCol w:w="396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гтехника и расходные материа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ул.Сыганак 2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орСервис-Корпорац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ул.Ж.Тархана, 4 каб. 407,41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Вайя-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дар ул.Кривенко 2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абыс-М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ул Ауэзова 2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ерт Транс Н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пр.Победы, 119, кв.2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 Груп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Аксай 2,15/1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Флинек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3 мкр., 4-7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огик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ул.Джангильдина,15/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Есей-Холдин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Сембинова 2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ares group lt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Чайковского 144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тырауТехИнвес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Азаттык 48, офис 20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Mega Plus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раганда ул.Ерубаева 7,14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Техснабсервис 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Досмухамедова 8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ссар Электрони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пр. Гагарина, 20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Лак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дар Естая 99-5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Иманова,19. офис 502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H Build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Бейбитшилик, 52, кв.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нек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3 «А» мкр., дом. 12 «А» (Магазин «Коннект»)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y of Imag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Нурмакова 3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ROLF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Байтурсынова 15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С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пр.Достык, 91/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НАТ Казахста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мкр.1, д.19/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Ц-Мастер Прин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пр. Кабанбай батыра, 2/1, офис 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стана Спецтехника и Внедр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ул Иманова, 19, офис 70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TC 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Отырар 15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та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27-18-8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Расходных Материалов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 Молодёжная 2а блок 2 "Б"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дал-Курылы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Момышулы, 4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ифра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Курмангазы 48А , оф 205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орговый дом ЛЭМЗ-Казахст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ул. Кенесары, д 51, кв 4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йдан 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Ахмедиярова 2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пекс ЛТ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O "Informatio Technology Allian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проспект Победы, дом №1, кабинет №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Г Ойл 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Худина 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Белши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обруйск, Минское шоссе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N Servi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ул. Алипова 2А- 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олиграф-i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ул.Бигельдинова 1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мкр-он Алмагуль 17-2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мкр.Молодежный, дом 1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Трас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Ростов на Дону , ул. Большая Садовая 99, оф.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Clean Lin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Хожамкулова, 24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 Туркебаева 38-10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>"Universal Business Systems"Establishmen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Кургальджинское шоссе 19, 5 эт, 501 оф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формсвязь Казахста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Радостовца, 165б/72г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идоров А.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13мкр., дом 22, кв. 3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тыри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Орманова 23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980"/>
        <w:gridCol w:w="2880"/>
        <w:gridCol w:w="2092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2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гтехника и расходные 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Штыри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Орманова 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09г. в 09:01</w:t>
            </w:r>
          </w:p>
        </w:tc>
      </w:tr>
      <w:tr>
        <w:trPr>
          <w:trHeight w:val="2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SH Build Group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 Бейбитшилик, 52, кв.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09г. в 09:02</w:t>
            </w:r>
          </w:p>
        </w:tc>
      </w:tr>
      <w:tr>
        <w:trPr>
          <w:trHeight w:val="2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Цифра7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 Курмангазы 48А , оф 2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09г. в 09:04</w:t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йдан ЮС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Алматы, ул.Ахмедиярова, 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09г. в 09:25</w:t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крыты. 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При вскрытии тендерных заявок присутствовали следующие потенциальные поставщики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700"/>
        <w:gridCol w:w="324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SH Build Group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В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 Бейбитшилик, 52, кв.2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тендерной комиссии: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90"/>
        <w:gridCol w:w="439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лимов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ьдан Рахимжанович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гожин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уржан Акебаевич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илгази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ым Иманмад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ар Бола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рат Алибе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17:00Z</dcterms:created>
  <dc:creator>B.Zhaksybaev</dc:creator>
  <dc:description/>
  <cp:keywords/>
  <dc:language>en-US</dc:language>
  <cp:lastModifiedBy>B.Zhaksybaev</cp:lastModifiedBy>
  <cp:lastPrinted>2009-06-17T14:26:00Z</cp:lastPrinted>
  <dcterms:modified xsi:type="dcterms:W3CDTF">2009-07-15T11:31:00Z</dcterms:modified>
  <cp:revision>3</cp:revision>
  <dc:subject/>
  <dc:title>Протокол вскрытия конвертов с заявками на участие</dc:title>
</cp:coreProperties>
</file>