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 xml:space="preserve">№ 1 </w:t>
      </w:r>
      <w:r>
        <w:rPr>
          <w:b/>
        </w:rPr>
        <w:t>«Услуги по разработке проектов предельно допустимых выбросов в атмосферу ПФ «Озен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87.1-ДОТиОС от 14.07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ладимир Яковл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Елеус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  <w:lang w:val="kk-KZ"/>
              </w:rPr>
              <w:t>Каирбек Сагин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храны труда и окружающей среды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лан Курб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магамбетов Амангельди Закарияулы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14.07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разработке проектов предельно допустимых выбросов в атмосферу ПФ «Озен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 охраны здоровья и экопроект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мкр-н Астана 10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БИО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Уральск пр-т Евразия 7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il provi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ирентаева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Иманова,19. офис 502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Главное диспетчерское управление нефтяной и газовой промышленно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банбай батыра 2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 Аудит-Н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Сарыарка 29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Отырар д 3(33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AspanTau Lt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микрорайон 8, 28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Победы, 119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ПИЦ «Казэколог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Айтеке би,3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КАП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Амангельды 70А 258-17-5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укен Ои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ул.Валиханова,6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ЭК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пр.Аль-Фараби, 9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тырау Автосервис Интернейшн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 Атырау, ул. Ауэзова 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-Астана Н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ул.Туркестан 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истем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ул. Новая,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ЭКОТРАНС-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пр. Б. Момышулы 15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ИПИнефте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 8 мкрн., дом 38 "А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атпаева 30 "б", офис 40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АНА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Махамбета 85 офис 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-PROJECT LT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пр. Азаттык 48 оф. 701/7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ЕВ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Тлендиева 25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Компаний ШАНЭ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Москворечье, 4 корп.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КазПромКомпл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Богенбая 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ерат-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Ломова,60-1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Гоголя 86, офис 4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юро по приватизации и инвестиция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8, ул. Костенко, 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Шынд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 ул. Амангельды,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DZE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 Фурманова 28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м-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П "Информационно-аналитический центр охраны окружающей сред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Орынбор 6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4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разработке проектов предельно допустимых выбросов в атмосферу ПФ «Озенмунайгаз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 Аудит-НС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Сарыарка 29/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7.2009г. в 09:42</w:t>
            </w:r>
          </w:p>
        </w:tc>
      </w:tr>
      <w:tr>
        <w:trPr>
          <w:trHeight w:val="4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С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Отырар д 3(33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7.2009г. в 10:38</w:t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panTau Ltd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микрорайон 8, 28-2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7.2009г. в 10:17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системс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Атырау, ул. Новая, 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7.2009г. в 10:16</w:t>
            </w:r>
          </w:p>
        </w:tc>
      </w:tr>
      <w:tr>
        <w:trPr>
          <w:trHeight w:val="4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НТ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Гоголя 86, офис 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07.2009г. в 09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юро по приватизации и инвестициям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раганда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0008, ул. Костенко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07.2009г. в 09:09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Экосистем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Кумызов В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.07.2009г. в 11:50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ЭКО Аудит-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Карденов Е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.07.2009г. в 11:5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Бюро по приватизации и инвестиция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Абекенов К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.07.2009г. в 11:54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panTau L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Арынов К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4.07.2009г. в 11:55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Баймуратов М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4.07.2009г. в 11:57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леусинов К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ев Р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кмагамбетов А.З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42:00Z</dcterms:created>
  <dc:creator>G.Tassybaeva</dc:creator>
  <dc:description/>
  <cp:keywords/>
  <dc:language>en-US</dc:language>
  <cp:lastModifiedBy>1</cp:lastModifiedBy>
  <cp:lastPrinted>2009-07-13T11:46:00Z</cp:lastPrinted>
  <dcterms:modified xsi:type="dcterms:W3CDTF">2009-07-17T05:42:00Z</dcterms:modified>
  <cp:revision>2</cp:revision>
  <dc:subject/>
  <dc:title> Акционерное общество «Разведка Добыча «КазМунайГаз»</dc:title>
</cp:coreProperties>
</file>