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товаров по лотам: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№</w:t>
      </w:r>
      <w:r>
        <w:rPr>
          <w:b/>
        </w:rPr>
        <w:t>50 «Электроды</w:t>
      </w:r>
      <w:r>
        <w:rPr>
          <w:b/>
          <w:color w:val="000000"/>
        </w:rPr>
        <w:t>»,</w:t>
      </w:r>
      <w:r>
        <w:rPr>
          <w:b/>
        </w:rPr>
        <w:t xml:space="preserve"> №54 «Лакокрасочные материалы», </w:t>
      </w:r>
      <w:r>
        <w:rPr>
          <w:b/>
          <w:color w:val="000000"/>
        </w:rPr>
        <w:t>№70 «Лампы, светильники», №76 «Блок управления БУШК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 №Т/191.1-ДЛ от 16.07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1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28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61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4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rPr/>
            </w:pPr>
            <w:r>
              <w:rPr/>
              <w:t>Асан Маккар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75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76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тенов </w:t>
            </w:r>
          </w:p>
          <w:p>
            <w:pPr>
              <w:pStyle w:val="Normal"/>
              <w:rPr/>
            </w:pPr>
            <w:r>
              <w:rPr/>
              <w:t>Сержан Нармагамбе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656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ымжан А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607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айзак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Ф «Эмбамунайгаз»;</w:t>
            </w:r>
          </w:p>
        </w:tc>
      </w:tr>
      <w:tr>
        <w:trPr>
          <w:trHeight w:val="371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енжебаев Ербулат Абилха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6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мангали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абит Нуфтулл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главный энергетик механико-энергет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34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73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</w:p>
        </w:tc>
      </w:tr>
      <w:tr>
        <w:trPr>
          <w:trHeight w:val="3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Исмаилулы Та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инженер департамента контрактов и закупок 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16.07.2009 года в 11 час.00 мин. по адресу: г.Атырау, ул.Валиханова, 1, каб. №413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060"/>
        <w:gridCol w:w="4680"/>
      </w:tblGrid>
      <w:tr>
        <w:trPr>
          <w:trHeight w:val="6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9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№</w:t>
            </w:r>
            <w:r>
              <w:rPr/>
              <w:t>50 «Электроды</w:t>
            </w:r>
            <w:r>
              <w:rPr>
                <w:color w:val="000000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Юралс QA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ксай-3б, д.18б</w:t>
            </w:r>
          </w:p>
        </w:tc>
      </w:tr>
      <w:tr>
        <w:trPr>
          <w:trHeight w:val="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VZK company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шенова, д.8-03</w:t>
            </w:r>
          </w:p>
        </w:tc>
      </w:tr>
      <w:tr>
        <w:trPr>
          <w:trHeight w:val="2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снабсервис 2005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осмухамедова, д.89, офис 207</w:t>
            </w:r>
          </w:p>
        </w:tc>
      </w:tr>
      <w:tr>
        <w:trPr>
          <w:trHeight w:val="1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ГУС стройснаб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Республики, д.16/1, кв 18</w:t>
            </w:r>
          </w:p>
        </w:tc>
      </w:tr>
      <w:tr>
        <w:trPr>
          <w:trHeight w:val="2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3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а-С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ривогуза, д.2/1</w:t>
            </w:r>
          </w:p>
        </w:tc>
      </w:tr>
      <w:tr>
        <w:trPr>
          <w:trHeight w:val="1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жандосова, д.5, кв.16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фСнаб-10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манова, д.224, офис 15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3, кв.74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бди КА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анибека Тархана, д.4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Индерский р-н, п.Индерборский, ул.Кунаева, д.22/67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2, д.7, кв.49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Курылыс Трейд-2007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Дружбы, д.1 кв.69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О, г.Кентау, ул.Саурана, д.2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.18, кв.86</w:t>
            </w:r>
          </w:p>
        </w:tc>
      </w:tr>
      <w:tr>
        <w:trPr>
          <w:trHeight w:val="13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н Мир Астан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Б.Момышулы, д.4</w:t>
            </w:r>
          </w:p>
        </w:tc>
      </w:tr>
      <w:tr>
        <w:trPr>
          <w:trHeight w:val="3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кв.30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урСтрой ЛТ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VIP-городок, переулок 37, д.8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быс-М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уэзова, д.26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Лакр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Устая, д.134, кв3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/4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 Энергет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Сейфулина, д.462</w:t>
            </w:r>
          </w:p>
        </w:tc>
      </w:tr>
      <w:tr>
        <w:trPr>
          <w:trHeight w:val="1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Барташевич В.В.» Сервисный центр «Гаран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Жамбыла, д.105, офис 42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ТОО «Стройматериалы и К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Циолковского, д.51, офис 5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й Све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Бигельдинова, д.1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 Строй и 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наса, д.34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 Ойл Строй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Group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Аль-Фараби, д.13, Блок 1В, офис 50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орговый дом ЛЭМЗ-Казахста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енесары, д.51, кв.47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ТК «Свартехкомплек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Айманова, д.26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Торговый Дом «ВЭЛА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Ростов-на-Дону, ул.Чудная, д.1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ЮНИЭЛ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тинская обл., Илийский р-он., п.Первомайский, ул.Центральная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ьфа Трей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атпаева, д.38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Пит.Коммунаров, д.6, кв.12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ейси Трей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29-1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мбамунайавтомат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ТД «Рос Электро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осква, ул.Орджоникидзе, д.8/9 офис 60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ксай-2, д.68, кв.10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egion-ltd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Элеваторный, база УПТК УС 9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уелсiздiк, д.2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урксиб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гнитная, д.19б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Сембаев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Санаторий «Алматы», 2-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Химреактивснаб-Алмат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манова, д.208а, БЦ «Дихан»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TCS Logistics LL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Шамина, д.10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rt light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Шевченко, д.11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нет-Атыра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4, д.7, кв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ULF Mercatrade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Курмангазы, д.9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урманова, д.58, кв.5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йТехСтройСнаб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26, кв.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ой, д.221</w:t>
            </w:r>
          </w:p>
        </w:tc>
      </w:tr>
      <w:tr>
        <w:trPr>
          <w:trHeight w:val="9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№</w:t>
            </w:r>
            <w:r>
              <w:rPr/>
              <w:t>54 «Лакокрасочные материал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Юралс QA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ксай-3б, д.18б</w:t>
            </w:r>
          </w:p>
        </w:tc>
      </w:tr>
      <w:tr>
        <w:trPr>
          <w:trHeight w:val="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VZK company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шенова, д.8-03</w:t>
            </w:r>
          </w:p>
        </w:tc>
      </w:tr>
      <w:tr>
        <w:trPr>
          <w:trHeight w:val="2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снабсервис 2005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осмухамедова, д.89, офис 207</w:t>
            </w:r>
          </w:p>
        </w:tc>
      </w:tr>
      <w:tr>
        <w:trPr>
          <w:trHeight w:val="1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ГУС стройснаб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Республики, д.16/1, кв 18</w:t>
            </w:r>
          </w:p>
        </w:tc>
      </w:tr>
      <w:tr>
        <w:trPr>
          <w:trHeight w:val="2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3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а-С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ривогуза, д.2/1</w:t>
            </w:r>
          </w:p>
        </w:tc>
      </w:tr>
      <w:tr>
        <w:trPr>
          <w:trHeight w:val="1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жандосова, д.5, кв.16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фСнаб-10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манова, д.224, офис 15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3, кв.74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бди КА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анибека Тархана, д.4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Индерский р-н, п.Индерборский, ул.Кунаева, д.22/67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2, д.7, кв.49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Курылыс Трейд-2007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Дружбы, д.1 кв.69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О, г.Кентау, ул.Саурана, д.2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.18, кв.86</w:t>
            </w:r>
          </w:p>
        </w:tc>
      </w:tr>
      <w:tr>
        <w:trPr>
          <w:trHeight w:val="13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н Мир Астан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Б.Момышулы, д.4</w:t>
            </w:r>
          </w:p>
        </w:tc>
      </w:tr>
      <w:tr>
        <w:trPr>
          <w:trHeight w:val="3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кв.30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урСтрой ЛТ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VIP-городок, переулок 37, д.8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быс-М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уэзова, д.26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Лакр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Устая, д.134, кв3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/4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 Энергет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Сейфулина, д.462</w:t>
            </w:r>
          </w:p>
        </w:tc>
      </w:tr>
      <w:tr>
        <w:trPr>
          <w:trHeight w:val="1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Барташевич В.В.» Сервисный центр «Гаран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Жамбыла, д.105, офис 42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ТОО «Стройматериалы и К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Циолковского, д.51, офис 5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й Све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Бигельдинова, д.1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 Строй и 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наса, д.34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 Ойл Строй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Group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Аль-Фараби, д.13, Блок 1В, офис 50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орговый дом ЛЭМЗ-Казахста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енесары, д.51, кв.47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ТК «Свартехкомплек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Айманова, д.26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Торговый Дом «ВЭЛА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Ростов-на-Дону, ул.Чудная, д.1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ЮНИЭЛ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тинская обл., Илийский р-он., п.Первомайский, ул.Центральная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ьфа Трей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атпаева, д.38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Пит.Коммунаров, д.6, кв.12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ейси Трей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29-1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мбамунайавтомат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ТД «Рос Электро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осква, ул.Орджоникидзе, д.8/9 офис 60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ксай-2, д.68, кв.10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egion-ltd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Элеваторный, база УПТК УС 9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уелсiздiк, д.2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урксиб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гнитная, д.19б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Сембаев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Санаторий «Алматы», 2-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Химреактивснаб-Алмат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манова, д.208а, БЦ «Дихан»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TCS Logistics LL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Шамина, д.10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rt light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Шевченко, д.11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нет-Атыра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4, д.7, кв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ULF Mercatrade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Курмангазы, д.9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урманова, д.58, кв.5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йТехСтройСнаб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26, кв.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ой, д.221</w:t>
            </w:r>
          </w:p>
        </w:tc>
      </w:tr>
      <w:tr>
        <w:trPr>
          <w:trHeight w:val="9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0 «Лампы, светильни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Юралс QA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ксай-3б, д.18б</w:t>
            </w:r>
          </w:p>
        </w:tc>
      </w:tr>
      <w:tr>
        <w:trPr>
          <w:trHeight w:val="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VZK company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шенова, д.8-03</w:t>
            </w:r>
          </w:p>
        </w:tc>
      </w:tr>
      <w:tr>
        <w:trPr>
          <w:trHeight w:val="2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снабсервис 2005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осмухамедова, д.89, офис 207</w:t>
            </w:r>
          </w:p>
        </w:tc>
      </w:tr>
      <w:tr>
        <w:trPr>
          <w:trHeight w:val="1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ГУС стройснаб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Республики, д.16/1, кв 18</w:t>
            </w:r>
          </w:p>
        </w:tc>
      </w:tr>
      <w:tr>
        <w:trPr>
          <w:trHeight w:val="2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3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а-С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ривогуза, д.2/1</w:t>
            </w:r>
          </w:p>
        </w:tc>
      </w:tr>
      <w:tr>
        <w:trPr>
          <w:trHeight w:val="1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жандосова, д.5, кв.16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фСнаб-10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манова, д.224, офис 15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3, кв.74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бди КА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анибека Тархана, д.4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Индерский р-н, п.Индерборский, ул.Кунаева, д.22/67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2, д.7, кв.49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Курылыс Трейд-2007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Дружбы, д.1 кв.69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О, г.Кентау, ул.Саурана, д.2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.18, кв.86</w:t>
            </w:r>
          </w:p>
        </w:tc>
      </w:tr>
      <w:tr>
        <w:trPr>
          <w:trHeight w:val="13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н Мир Астан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Б.Момышулы, д.4</w:t>
            </w:r>
          </w:p>
        </w:tc>
      </w:tr>
      <w:tr>
        <w:trPr>
          <w:trHeight w:val="3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кв.30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урСтрой ЛТ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VIP-городок, переулок 37, д.8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быс-М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уэзова, д.26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Лакр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Устая, д.134, кв3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/4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 Энергет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Сейфулина, д.462</w:t>
            </w:r>
          </w:p>
        </w:tc>
      </w:tr>
      <w:tr>
        <w:trPr>
          <w:trHeight w:val="1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Барташевич В.В.» Сервисный центр «Гаран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Жамбыла, д.105, офис 42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ТОО «Стройматериалы и К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Циолковского, д.51, офис 5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й Све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Бигельдинова, д.1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 Строй и 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наса, д.34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 Ойл Строй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Group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Аль-Фараби, д.13, Блок 1В, офис 50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орговый дом ЛЭМЗ-Казахста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енесары, д.51, кв.47</w:t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ТК «Свартехкомплек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Айманова, д.26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Торговый Дом «ВЭЛА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Ростов-на-Дону, ул.Чудная, д.1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ЮНИЭЛ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тинская обл., Илийский р-он., п.Первомайский, ул.Центральная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ьфа Трей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атпаева, д.38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Пит.Коммунаров, д.6, кв.12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ейси Трей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29-1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мбамунайавтомат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ТД «Рос Электро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осква, ул.Орджоникидзе, д.8/9 офис 60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ксай-2, д.68, кв.10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egion-ltd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Элеваторный, база УПТК УС 9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уелсiздiк, д.2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урксиб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гнитная, д.19б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Сембаев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Санаторий «Алматы», 2-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Химреактивснаб-Алмат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манова, д.208а, БЦ «Дихан»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TCS Logistics LL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Шамина, д.10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rt light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Шевченко, д.11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нет-Атыра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4, д.7, кв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ULF Mercatrade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Курмангазы, д.9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урманова, д.58, кв.5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йТехСтройСнаб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26, кв.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ой, д.221</w:t>
            </w:r>
          </w:p>
        </w:tc>
      </w:tr>
      <w:tr>
        <w:trPr>
          <w:trHeight w:val="9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6 «Блок управления БУШ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Юралс QA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ксай-3б, д.18б</w:t>
            </w:r>
          </w:p>
        </w:tc>
      </w:tr>
      <w:tr>
        <w:trPr>
          <w:trHeight w:val="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VZK company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шенова, д.8-03</w:t>
            </w:r>
          </w:p>
        </w:tc>
      </w:tr>
      <w:tr>
        <w:trPr>
          <w:trHeight w:val="2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снабсервис 2005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осмухамедова, д.89, офис 207</w:t>
            </w:r>
          </w:p>
        </w:tc>
      </w:tr>
      <w:tr>
        <w:trPr>
          <w:trHeight w:val="1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ГУС стройснаб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Республики, д.16/1, кв 18</w:t>
            </w:r>
          </w:p>
        </w:tc>
      </w:tr>
      <w:tr>
        <w:trPr>
          <w:trHeight w:val="2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3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а-С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ривогуза, д.2/1</w:t>
            </w:r>
          </w:p>
        </w:tc>
      </w:tr>
      <w:tr>
        <w:trPr>
          <w:trHeight w:val="1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жандосова, д.5, кв.16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фСнаб-10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манова, д.224, офис 15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3, кв.74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бди КА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анибека Тархана, д.4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Индерский р-н, п.Индерборский, ул.Кунаева, д.22/67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2, д.7, кв.49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Курылыс Трейд-2007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Дружбы, д.1 кв.69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О, г.Кентау, ул.Саурана, д.2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.18, кв.86</w:t>
            </w:r>
          </w:p>
        </w:tc>
      </w:tr>
      <w:tr>
        <w:trPr>
          <w:trHeight w:val="13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н Мир Астан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Б.Момышулы, д.4</w:t>
            </w:r>
          </w:p>
        </w:tc>
      </w:tr>
      <w:tr>
        <w:trPr>
          <w:trHeight w:val="3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кв.30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урСтрой ЛТ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VIP-городок, переулок 37, д.8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быс-М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уэзова, д.26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Лакр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Устая, д.134, кв3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/4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 Энергет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Сейфулина, д.462</w:t>
            </w:r>
          </w:p>
        </w:tc>
      </w:tr>
      <w:tr>
        <w:trPr>
          <w:trHeight w:val="1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Барташевич В.В.» Сервисный центр «Гаран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Жамбыла, д.105, офис 42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ТОО «Стройматериалы и К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Циолковского, д.51, офис 5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й Све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Бигельдинова, д.1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 Строй и 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наса, д.34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 Ойл Строй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Group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Аль-Фараби, д.13, Блок 1В, офис 50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орговый дом ЛЭМЗ-Казахста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енесары, д.51, кв.47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ТК «Свартехкомплек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Айманова, д.26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Торговый Дом «ВЭЛА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Ростов-на-Дону, ул.Чудная, д.1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ЮНИЭЛ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тинская обл., Илийский р-он., п.Первомайский, ул.Центральная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ьфа Трей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атпаева, д.38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Пит.Коммунаров, д.6, кв.12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ейси Трей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29-1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мбамунайавтомат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ТД «Рос Электро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осква, ул.Орджоникидзе, д.8/9 офис 60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ксай-2, д.68, кв.10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egion-ltd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Элеваторный, база УПТК УС 9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уелсiздiк, д.2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урксиб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гнитная, д.19б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Сембаев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Санаторий «Алматы», 2-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Химреактивснаб-Алмат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манова, д.208а, БЦ «Дихан»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TCS Logistics LL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Шамина, д.10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rt light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Шевченко, д.11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нет-Атыра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4, д.7, кв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ULF Mercatrade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Курмангазы, д.9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урманова, д.58, кв.5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йТехСтройСнаб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26, кв.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ой, д.22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880"/>
        <w:gridCol w:w="2700"/>
        <w:gridCol w:w="1800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и время представления </w:t>
            </w:r>
          </w:p>
        </w:tc>
      </w:tr>
      <w:tr>
        <w:trPr>
          <w:trHeight w:val="8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0 «Электроды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фСнаб-10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манова, д.224, офис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:16ч.</w:t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40ч.</w:t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ЮНИЭ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тинская обл., Илийский р-он., п.Первомайский, ул.Центральная, д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55ч.</w:t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зитТранс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Утепова, д.21а, офис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10ч.</w:t>
            </w:r>
          </w:p>
        </w:tc>
      </w:tr>
      <w:tr>
        <w:trPr>
          <w:trHeight w:val="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йТехСтрой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26, кв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40ч.</w:t>
            </w:r>
          </w:p>
        </w:tc>
      </w:tr>
      <w:tr>
        <w:trPr>
          <w:trHeight w:val="6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54 «Лакокрасочные матери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фСнаб-10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манова, д.224, офис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:17ч.</w:t>
            </w:r>
          </w:p>
        </w:tc>
      </w:tr>
      <w:tr>
        <w:trPr>
          <w:trHeight w:val="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45ч.</w:t>
            </w:r>
          </w:p>
        </w:tc>
      </w:tr>
      <w:tr>
        <w:trPr>
          <w:trHeight w:val="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5ч.</w:t>
            </w:r>
          </w:p>
        </w:tc>
      </w:tr>
      <w:tr>
        <w:trPr>
          <w:trHeight w:val="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2, д.7, кв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5ч.</w:t>
            </w:r>
          </w:p>
        </w:tc>
      </w:tr>
      <w:tr>
        <w:trPr>
          <w:trHeight w:val="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ЗенитПла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К.Аманжолова, д.123/1, кв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30ч.</w:t>
            </w:r>
          </w:p>
        </w:tc>
      </w:tr>
      <w:tr>
        <w:trPr>
          <w:trHeight w:val="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йТехСтрой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26, кв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40ч.</w:t>
            </w:r>
          </w:p>
        </w:tc>
      </w:tr>
      <w:tr>
        <w:trPr>
          <w:trHeight w:val="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ой, д.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50ч.</w:t>
            </w:r>
          </w:p>
        </w:tc>
      </w:tr>
      <w:tr>
        <w:trPr>
          <w:trHeight w:val="6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70 «Лампы, светильни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урманова, д.48/69, кв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0ч.</w:t>
            </w:r>
          </w:p>
        </w:tc>
      </w:tr>
      <w:tr>
        <w:trPr>
          <w:trHeight w:val="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жандосова, д.5, кв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15ч.</w:t>
            </w:r>
          </w:p>
        </w:tc>
      </w:tr>
      <w:tr>
        <w:trPr>
          <w:trHeight w:val="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2, д.7, кв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5ч.</w:t>
            </w:r>
          </w:p>
        </w:tc>
      </w:tr>
      <w:tr>
        <w:trPr>
          <w:trHeight w:val="6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76 «Блок управления БУШ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ур-Строй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VIP-городок, переулок 37, д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15ч.</w:t>
            </w:r>
          </w:p>
        </w:tc>
      </w:tr>
      <w:tr>
        <w:trPr>
          <w:trHeight w:val="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О, г.Кентау, ул.Саурана, д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4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При вскрытии тендерных заявок присутствовали представители следующих потенциальных поставщиков: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40"/>
        <w:gridCol w:w="2520"/>
        <w:gridCol w:w="3060"/>
      </w:tblGrid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Юн 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6.07.2009г. в 10:50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Бисалиев Б.Ш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6.07.2009г. в 10:51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КаспийТехСтройСна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оптлеуов М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6.07.2009г. в 10:53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Нур-Строй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 xml:space="preserve">Сарсенбае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6.07.2009г. в 10:54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ЮНИЭ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ожахметов М.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6.07.2009г. в 10:56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азбаев Д.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6.07.2009г. в 10:58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Имандосов Б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6.07.2009г. в 10:59ч.</w:t>
            </w:r>
          </w:p>
        </w:tc>
      </w:tr>
    </w:tbl>
    <w:p>
      <w:pPr>
        <w:pStyle w:val="2"/>
        <w:ind w:hanging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браимов А.М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тенов С.Н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41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Унаев Р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35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айзаков А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нжебаев Е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65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ангалиев Г.Н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8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35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6-18T17:42:00Z</cp:lastPrinted>
  <dcterms:modified xsi:type="dcterms:W3CDTF">2009-07-17T06:42:00Z</dcterms:modified>
  <cp:revision>250</cp:revision>
  <dc:subject/>
  <dc:title/>
</cp:coreProperties>
</file>