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Акционерное общество «Разведка Добыча «КазМунайГаз»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Протокол вскрытия конвертов с тендерными заявками по закупке товаров по лотам:  </w:t>
      </w:r>
    </w:p>
    <w:p>
      <w:pPr>
        <w:pStyle w:val="Normal"/>
        <w:spacing w:lineRule="atLeast" w:line="240"/>
        <w:jc w:val="center"/>
        <w:rPr/>
      </w:pPr>
      <w:r>
        <w:rPr>
          <w:b/>
          <w:color w:val="000000"/>
        </w:rPr>
        <w:t>№</w:t>
      </w:r>
      <w:r>
        <w:rPr>
          <w:b/>
          <w:color w:val="000000"/>
        </w:rPr>
        <w:t xml:space="preserve">20 «Спецобувь», №30 «Оргтехника, офисное оборудование и материалы», </w:t>
      </w:r>
    </w:p>
    <w:p>
      <w:pPr>
        <w:pStyle w:val="Normal"/>
        <w:spacing w:lineRule="atLeast" w:line="240"/>
        <w:jc w:val="center"/>
        <w:rPr/>
      </w:pPr>
      <w:r>
        <w:rPr>
          <w:b/>
          <w:color w:val="000000"/>
        </w:rPr>
        <w:t>№</w:t>
      </w:r>
      <w:r>
        <w:rPr>
          <w:b/>
          <w:color w:val="000000"/>
        </w:rPr>
        <w:t xml:space="preserve">35 «Материалы и оборудование социальной сферы», №40 «КИП и материалы к ним», №41 «Лабораторный инвентарь и материалы», №43 «Стройматериалы», </w:t>
      </w:r>
    </w:p>
    <w:p>
      <w:pPr>
        <w:pStyle w:val="Normal"/>
        <w:spacing w:lineRule="atLeast" w:line="240"/>
        <w:jc w:val="center"/>
        <w:rPr/>
      </w:pPr>
      <w:r>
        <w:rPr>
          <w:b/>
          <w:color w:val="000000"/>
        </w:rPr>
        <w:t>№</w:t>
      </w:r>
      <w:r>
        <w:rPr>
          <w:b/>
          <w:color w:val="000000"/>
        </w:rPr>
        <w:t xml:space="preserve">51 «Клапана к насосам НН2Б», №57 «Элеваторы», №59 «Канцтовары», </w:t>
      </w:r>
    </w:p>
    <w:p>
      <w:pPr>
        <w:pStyle w:val="Normal"/>
        <w:spacing w:lineRule="atLeast" w:line="240"/>
        <w:jc w:val="center"/>
        <w:rPr>
          <w:b/>
          <w:b/>
          <w:color w:val="000000"/>
        </w:rPr>
      </w:pPr>
      <w:r>
        <w:rPr>
          <w:b/>
          <w:color w:val="000000"/>
        </w:rPr>
        <w:t>№</w:t>
      </w:r>
      <w:r>
        <w:rPr>
          <w:b/>
          <w:color w:val="000000"/>
        </w:rPr>
        <w:t>61 «Насосная продукция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3"/>
        <w:rPr/>
      </w:pPr>
      <w:r>
        <w:rPr>
          <w:sz w:val="24"/>
          <w:szCs w:val="24"/>
        </w:rPr>
        <w:t>г. Атырау                                                                                           №Т/147.1-ДЛ от 16.06.2009г.</w:t>
      </w:r>
    </w:p>
    <w:p>
      <w:pPr>
        <w:pStyle w:val="3"/>
        <w:rPr/>
      </w:pPr>
      <w:r>
        <w:rPr>
          <w:sz w:val="24"/>
          <w:szCs w:val="24"/>
        </w:rPr>
        <w:t xml:space="preserve">ул.Валиханова, 1                                                                                        </w:t>
        <w:tab/>
        <w:t xml:space="preserve">                            11:00ч.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Тендерная комиссия в составе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0"/>
        <w:gridCol w:w="6120"/>
      </w:tblGrid>
      <w:tr>
        <w:trPr>
          <w:cantSplit w:val="true"/>
        </w:trPr>
        <w:tc>
          <w:tcPr>
            <w:tcW w:w="982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седатель тендерной комиссии:</w:t>
            </w:r>
            <w:r>
              <w:rPr/>
              <w:t xml:space="preserve"> </w:t>
            </w:r>
          </w:p>
        </w:tc>
      </w:tr>
      <w:tr>
        <w:trPr>
          <w:trHeight w:val="53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Шотикбаев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леймен Койс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 xml:space="preserve">заместитель директора по производству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150" w:hRule="atLeast"/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605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Ибраимов </w:t>
            </w:r>
          </w:p>
          <w:p>
            <w:pPr>
              <w:pStyle w:val="Normal"/>
              <w:rPr/>
            </w:pPr>
            <w:r>
              <w:rPr/>
              <w:t>Асан Маккарим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начальник механико-энергетического отдела ПФ «Эмбамунайгаз»;</w:t>
            </w:r>
          </w:p>
        </w:tc>
      </w:tr>
      <w:tr>
        <w:trPr>
          <w:trHeight w:val="209" w:hRule="atLeast"/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Члены тендерной комиссии:</w:t>
            </w:r>
          </w:p>
        </w:tc>
      </w:tr>
      <w:tr>
        <w:trPr>
          <w:trHeight w:val="423" w:hRule="atLeast"/>
        </w:trPr>
        <w:tc>
          <w:tcPr>
            <w:tcW w:w="316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Тажмагамбетова </w:t>
            </w:r>
          </w:p>
          <w:p>
            <w:pPr>
              <w:pStyle w:val="Normal"/>
              <w:rPr/>
            </w:pPr>
            <w:r>
              <w:rPr/>
              <w:t xml:space="preserve">Нурсауле Ажигалиевна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отдела бюджетирования и экономического анализа ПФ «Эмбамунайгаз»;</w:t>
            </w:r>
          </w:p>
        </w:tc>
      </w:tr>
      <w:tr>
        <w:trPr>
          <w:trHeight w:val="403" w:hRule="atLeast"/>
        </w:trPr>
        <w:tc>
          <w:tcPr>
            <w:tcW w:w="316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Бекбосынов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болат  Куралул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Normal"/>
              <w:jc w:val="both"/>
              <w:rPr/>
            </w:pPr>
            <w:r>
              <w:rPr/>
              <w:t>ПФ «Эмбамунайгаз»;</w:t>
            </w:r>
          </w:p>
        </w:tc>
      </w:tr>
      <w:tr>
        <w:trPr>
          <w:trHeight w:val="377" w:hRule="atLeast"/>
        </w:trPr>
        <w:tc>
          <w:tcPr>
            <w:tcW w:w="316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Бисекенов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Серик Тыныштык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заместитель начальника Управления производственно-технического обслуживания и комплектации оборудования ПФ «Эмбамунайгаз»;</w:t>
            </w:r>
          </w:p>
        </w:tc>
      </w:tr>
      <w:tr>
        <w:trPr>
          <w:trHeight w:val="371" w:hRule="atLeast"/>
        </w:trPr>
        <w:tc>
          <w:tcPr>
            <w:tcW w:w="316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Эксузьян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Сергей Васге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начальник отдела комплектации и сбыта Управления производственно-технического обслуживания и комплектации оборудования ПФ «Эмбамунайгаз»;</w:t>
            </w:r>
          </w:p>
        </w:tc>
      </w:tr>
      <w:tr>
        <w:trPr>
          <w:trHeight w:val="371" w:hRule="atLeast"/>
        </w:trPr>
        <w:tc>
          <w:tcPr>
            <w:tcW w:w="316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Карабаева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йжан Сарсено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представитель ОО НДП «Нур Отан»;</w:t>
            </w:r>
          </w:p>
        </w:tc>
      </w:tr>
      <w:tr>
        <w:trPr>
          <w:trHeight w:val="349" w:hRule="atLeast"/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Секретариат тендерной комиссии:</w:t>
            </w:r>
            <w:r>
              <w:rPr/>
              <w:t xml:space="preserve"> </w:t>
            </w:r>
          </w:p>
        </w:tc>
      </w:tr>
      <w:tr>
        <w:trPr>
          <w:trHeight w:val="612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Орынбасаров </w:t>
            </w:r>
          </w:p>
          <w:p>
            <w:pPr>
              <w:pStyle w:val="Normal"/>
              <w:rPr/>
            </w:pPr>
            <w:r>
              <w:rPr/>
              <w:t>Нургали Жумангалие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 xml:space="preserve">старший инженер отдела государственных закупок </w:t>
            </w:r>
          </w:p>
          <w:p>
            <w:pPr>
              <w:pStyle w:val="Normal"/>
              <w:rPr/>
            </w:pPr>
            <w:r>
              <w:rPr/>
              <w:t>ПФ «Эмбамунайгаз»</w:t>
            </w:r>
          </w:p>
        </w:tc>
      </w:tr>
      <w:tr>
        <w:trPr>
          <w:trHeight w:val="605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>Исмаилулы Таир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инженер департамента контрактов и закупок АО «РД «КазМунайГаз»</w:t>
            </w:r>
          </w:p>
        </w:tc>
      </w:tr>
    </w:tbl>
    <w:p>
      <w:pPr>
        <w:pStyle w:val="Normal"/>
        <w:jc w:val="both"/>
        <w:rPr/>
      </w:pPr>
      <w:r>
        <w:rPr>
          <w:color w:val="000000"/>
        </w:rPr>
        <w:t xml:space="preserve">16.06.2009 года в 11 час.00 мин. по адресу: г.Атырау, ул.Валиханова, 1, каб. №413 </w:t>
      </w:r>
      <w:r>
        <w:rPr/>
        <w:t>произвела процедуру вскрытия конвертов с заявками на участие в тендере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ind w:left="0" w:hanging="0"/>
        <w:rPr>
          <w:b/>
          <w:b/>
          <w:bCs/>
        </w:rPr>
      </w:pPr>
      <w:r>
        <w:rPr>
          <w:b/>
          <w:bCs/>
        </w:rPr>
        <w:t xml:space="preserve">Тендерная документация предоставлена следующим потенциальным поставщикам: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3600"/>
        <w:gridCol w:w="3960"/>
      </w:tblGrid>
      <w:tr>
        <w:trPr>
          <w:trHeight w:val="65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потенциального поставщи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77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№</w:t>
            </w:r>
            <w:r>
              <w:rPr>
                <w:b w:val="false"/>
                <w:color w:val="000000"/>
                <w:sz w:val="22"/>
                <w:szCs w:val="22"/>
              </w:rPr>
              <w:t>20 «Спецобувь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NGS+Astana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Ш.Жиенкулова, д.11/3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Бамар сервис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мкр.2, д.7, кв.49</w:t>
            </w:r>
          </w:p>
        </w:tc>
      </w:tr>
      <w:tr>
        <w:trPr>
          <w:trHeight w:val="12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ОО "Даулет grup company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Абая, д.32-03</w:t>
            </w:r>
          </w:p>
        </w:tc>
      </w:tr>
      <w:tr>
        <w:trPr>
          <w:trHeight w:val="11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Актюбинский завод нефтяного оборудования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обе, пр-т 312 стрелковой дивизии, д.42Ж</w:t>
            </w:r>
          </w:p>
        </w:tc>
      </w:tr>
      <w:tr>
        <w:trPr>
          <w:trHeight w:val="1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Нерон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Валиханова, д.87а-1</w:t>
            </w:r>
          </w:p>
        </w:tc>
      </w:tr>
      <w:tr>
        <w:trPr>
          <w:trHeight w:val="11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Химреактивснаб-Алматы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Айманова, д.208 А, БЦ "Дихан"</w:t>
            </w:r>
          </w:p>
        </w:tc>
      </w:tr>
      <w:tr>
        <w:trPr>
          <w:trHeight w:val="12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T.H.Estate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Маметовой, д.76</w:t>
            </w:r>
          </w:p>
        </w:tc>
      </w:tr>
      <w:tr>
        <w:trPr>
          <w:trHeight w:val="12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MOST Group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Усть-Каменогорск, ул.Коммунаров, д6, кв.128</w:t>
            </w:r>
          </w:p>
        </w:tc>
      </w:tr>
      <w:tr>
        <w:trPr>
          <w:trHeight w:val="1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НПП Гамма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Валиханова, д.5, офис 6</w:t>
            </w:r>
          </w:p>
        </w:tc>
      </w:tr>
      <w:tr>
        <w:trPr>
          <w:trHeight w:val="1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Энергетическая компания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Жарокова, д.280Б</w:t>
            </w:r>
          </w:p>
        </w:tc>
      </w:tr>
      <w:tr>
        <w:trPr>
          <w:trHeight w:val="20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SAMHAT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пр.Абая, д.20</w:t>
            </w:r>
          </w:p>
        </w:tc>
      </w:tr>
      <w:tr>
        <w:trPr>
          <w:trHeight w:val="20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ITC АСТАНА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Отырар, д.15</w:t>
            </w:r>
          </w:p>
        </w:tc>
      </w:tr>
      <w:tr>
        <w:trPr>
          <w:trHeight w:val="8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Келет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Бокейханова, д.233</w:t>
            </w:r>
          </w:p>
        </w:tc>
      </w:tr>
      <w:tr>
        <w:trPr>
          <w:trHeight w:val="21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Alser System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Мынбаева, д.46</w:t>
            </w:r>
          </w:p>
        </w:tc>
      </w:tr>
      <w:tr>
        <w:trPr>
          <w:trHeight w:val="11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Алматинский Завод Тяжелого Машиностроения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Толе би, д.189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Timson Company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пр.Абая, д.3, кв.74</w:t>
            </w:r>
          </w:p>
        </w:tc>
      </w:tr>
      <w:tr>
        <w:trPr>
          <w:trHeight w:val="25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Antares group LTD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Чайковского, д.144А</w:t>
            </w:r>
          </w:p>
        </w:tc>
      </w:tr>
      <w:tr>
        <w:trPr>
          <w:trHeight w:val="16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МКС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Жанаозен, ул.Спортивная, д.5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АПО и К 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обе, пр.Санкибая, д.10</w:t>
            </w:r>
          </w:p>
        </w:tc>
      </w:tr>
      <w:tr>
        <w:trPr>
          <w:trHeight w:val="12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TREI-Караганда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араганда, пр. С.Сейфуллина, д.105</w:t>
            </w:r>
          </w:p>
        </w:tc>
      </w:tr>
      <w:tr>
        <w:trPr>
          <w:trHeight w:val="14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СанМирАстана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Б.Момышулы, д.4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Компания Азияпром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Г.Каирбекова, д.5, офис 2</w:t>
            </w:r>
          </w:p>
        </w:tc>
      </w:tr>
      <w:tr>
        <w:trPr>
          <w:trHeight w:val="23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Тех Стор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мкр.10, д.7, кв.86</w:t>
            </w:r>
          </w:p>
        </w:tc>
      </w:tr>
      <w:tr>
        <w:trPr>
          <w:trHeight w:val="13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"Atyrau Brand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Махамбета, д.103, кв.11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Интра Трейд Сервис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Махамбета, д.130, д.30</w:t>
            </w:r>
          </w:p>
        </w:tc>
      </w:tr>
      <w:tr>
        <w:trPr>
          <w:trHeight w:val="10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Интер Трэйд Актау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ау, мкр.15, д.28, офис 25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REVAL-M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Абая, д.115-1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Астана- Нұр и А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Ондасынова, д.38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ПрофСнаб-101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Айманова, д.224, офис 15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БАТТ-МК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.Актау, мкр.15, д.54, кв.54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Wikom Pipe Tools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пр.Рыскулова, д.72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Западно-Казахстанская машиностроительная компания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Уральск, ул.Урдинская, д.1/0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TERTECH Trading Corporati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USA, Atkinson, 3 Commerce Drive, Suite 301, NH 03811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Мехремстрой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пр.Азаттык, д.74В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 КазБизнес-Консалтинг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Иманова, д.19, офис 502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Георгиевский завод насосного оборудования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албатау, ул.Кабанбая, д.104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NGN Service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Алипова, д.2А, кв.1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БерегОйлСтройСервис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п.Бирлик, Промзона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Диана-плюс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,Уральск, пр.Евразия, д.59/1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Fast Time Group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Фурманова, д.103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Автолюкс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Уральск, ул.Пойменная, д.5/1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ОО "САГ Ойл Ком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Худина, д.3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Промышленно-торговый дом "Казкомплект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Петрова, д.18/1, офис 8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Проммонтаж KiV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Атамбаева, д.60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АтырауТехИнвест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Азаттык, д.48, офис 204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Aser energy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мкр.Жетысу-1, д.37-23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Мунаймаш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етропавловск, ул.М.Ауэзова, д.264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Honeywell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Тимирязева, д.42, Экспо-Сити пав. 15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Крис Аналит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Усть-Каменогорск, ул.Гурьевская, д.112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Қаз-Көмір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матинская обл., с.Ерменсай, ул.Подгорная, д.4-1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Aktau Petroleum Service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ау, мкр.3 Б, БЦ "Гулдана", офис 312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SDS-IT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мкр.Акбулан, ул.Еспаева, д.65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РосНефтеКомплект-Казахстан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Уральск, ул.Есенжанова, д.42/1, офис 405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Тенизмунаймашсервис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ырауская обл., г.Кульсары, Промзона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Обувная фабрика "Алпамыс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останай, ул.Набережная, д.49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Еврокабель-К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останай, ул.Тарана, д.83, офис 501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Транзит Транс ЛТД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Утепова, д.21А, офис 42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Элком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г.Санкт-Петербург, ул.Витебская Сортировочная, д.34, лит.Ж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DV Engineering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мкр.Курылысши, ул.Молодежная, д.2а/1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ОСТ-ФАРМ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Усть-Каменогорск, бульвар Гагарина, д.12А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ГазПромГрупп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обе, ул.Есет-батыра, д.168-49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ALAKOL PLANT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Талдыкорган, ул.Конаева, д.5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Фирма Тромен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авлодар, ул.Сормова, д.4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Туранга-М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араганда, ул.Ерубаева, д.50, ком.16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Актобе Капитал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обе, ул.М.Оспанова, д.52, кв.166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Издательский Дом "Акпол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Есенберлина, д.15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Вайя-КА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авлодар, ул.Кривенко, д.23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O "Impel Com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Абая, д.115, офис 215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Эмбамунайавтоматика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п.Бирлик, Промзона</w:t>
            </w:r>
          </w:p>
        </w:tc>
      </w:tr>
      <w:tr>
        <w:trPr>
          <w:trHeight w:val="15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Дизайн Техно Групп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Атамбаева, д.7</w:t>
            </w:r>
          </w:p>
        </w:tc>
      </w:tr>
      <w:tr>
        <w:trPr>
          <w:trHeight w:val="20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Самрук Лтд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обе, ул.Братьев Жубановых, д.293 Г</w:t>
            </w:r>
          </w:p>
        </w:tc>
      </w:tr>
      <w:tr>
        <w:trPr>
          <w:trHeight w:val="20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ТаразКожОбувь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Тараз, ул.Сыпатай батыра, д.2</w:t>
            </w:r>
          </w:p>
        </w:tc>
      </w:tr>
      <w:tr>
        <w:trPr>
          <w:trHeight w:val="11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АлмалыСтройТранс KZ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мкр.Аксай-2, д.68, кв.100</w:t>
            </w:r>
          </w:p>
        </w:tc>
      </w:tr>
      <w:tr>
        <w:trPr>
          <w:trHeight w:val="17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Реактивснаб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Шымкент, ул.Аймаутова, д.160</w:t>
            </w:r>
          </w:p>
        </w:tc>
      </w:tr>
      <w:tr>
        <w:trPr>
          <w:trHeight w:val="21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Инвест Пром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обе, пр.Абулхайр хана, д.9/41</w:t>
            </w:r>
          </w:p>
        </w:tc>
      </w:tr>
      <w:tr>
        <w:trPr>
          <w:trHeight w:val="22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НПКО "Изотоп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Дальняя, д.26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АЛСИ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мкр.Коктем-2, д.19А</w:t>
            </w:r>
          </w:p>
        </w:tc>
      </w:tr>
      <w:tr>
        <w:trPr>
          <w:trHeight w:val="14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Завод плюс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Уральск, п.Прудхоз</w:t>
            </w:r>
          </w:p>
        </w:tc>
      </w:tr>
      <w:tr>
        <w:trPr>
          <w:trHeight w:val="1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ТрансСнаб 120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Черкаской обороны, д.77</w:t>
            </w:r>
          </w:p>
        </w:tc>
      </w:tr>
      <w:tr>
        <w:trPr>
          <w:trHeight w:val="23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Комтел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Шарипова-Досмухамедова, 90/89-93, офис 304</w:t>
            </w:r>
          </w:p>
        </w:tc>
      </w:tr>
      <w:tr>
        <w:trPr>
          <w:trHeight w:val="31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лиал ТОО "Стройматериалы и Ко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Циолковского, д.51, офис 5</w:t>
            </w:r>
          </w:p>
        </w:tc>
      </w:tr>
      <w:tr>
        <w:trPr>
          <w:trHeight w:val="26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АНЕС - Сервис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Уральск, ул.Есенжанова, д.42/4</w:t>
            </w:r>
          </w:p>
        </w:tc>
      </w:tr>
      <w:tr>
        <w:trPr>
          <w:trHeight w:val="19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КазЮниСервис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мкр.Алмагуль, д.17, кв.23</w:t>
            </w:r>
          </w:p>
        </w:tc>
      </w:tr>
      <w:tr>
        <w:trPr>
          <w:trHeight w:val="16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Фирма Комэл ЛТД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Макатаева, д.117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Рокада и Ко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Гайдара, д.9</w:t>
            </w:r>
          </w:p>
        </w:tc>
      </w:tr>
      <w:tr>
        <w:trPr>
          <w:trHeight w:val="10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Энерготрейд 2007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пр.Кабанбай батыра, д.6/1</w:t>
            </w:r>
          </w:p>
        </w:tc>
      </w:tr>
      <w:tr>
        <w:trPr>
          <w:trHeight w:val="22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"Глухова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Семей, ул.Кабанбай Батыра, д.89-39</w:t>
            </w:r>
          </w:p>
        </w:tc>
      </w:tr>
      <w:tr>
        <w:trPr>
          <w:trHeight w:val="13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Тыныс-V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Семей, ул.Каржаубайулы, д.146 А</w:t>
            </w:r>
          </w:p>
        </w:tc>
      </w:tr>
      <w:tr>
        <w:trPr>
          <w:trHeight w:val="7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НПФ "АВИА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Усть-Каменогорск, ул.Тохтарова, д.38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Жер-Орта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р-н Контейнерной, д.221</w:t>
            </w:r>
          </w:p>
        </w:tc>
      </w:tr>
      <w:tr>
        <w:trPr>
          <w:trHeight w:val="8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Нұрлансын Әлем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БЦ "Нурлы Тау", сектор 2В, офис 304</w:t>
            </w:r>
          </w:p>
        </w:tc>
      </w:tr>
      <w:tr>
        <w:trPr>
          <w:trHeight w:val="17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МонтажЭнергоСервис-2000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Пушкина, д.5А, 160</w:t>
            </w:r>
          </w:p>
        </w:tc>
      </w:tr>
      <w:tr>
        <w:trPr>
          <w:trHeight w:val="10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Казахстан Саплай Сервис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г.Алматы, ул.Туркебаева, д.38-105</w:t>
            </w:r>
          </w:p>
        </w:tc>
      </w:tr>
      <w:tr>
        <w:trPr>
          <w:trHeight w:val="1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Профит-Атырау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тырау, мкр.Жеты казына, д.9/2</w:t>
            </w:r>
          </w:p>
        </w:tc>
      </w:tr>
      <w:tr>
        <w:trPr>
          <w:trHeight w:val="16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Алекс-Компани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обе, пр.Абилкайыр хана, д.25-203</w:t>
            </w:r>
          </w:p>
        </w:tc>
      </w:tr>
      <w:tr>
        <w:trPr>
          <w:trHeight w:val="77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№</w:t>
            </w:r>
            <w:r>
              <w:rPr>
                <w:b w:val="false"/>
                <w:color w:val="000000"/>
                <w:sz w:val="22"/>
                <w:szCs w:val="22"/>
              </w:rPr>
              <w:t>30 «Оргтехника, офисное оборудование и материалы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NGS+Astana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Ш.Жиенкулова, д.11/3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Бамар сервис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мкр.2, д.7, кв.49</w:t>
            </w:r>
          </w:p>
        </w:tc>
      </w:tr>
      <w:tr>
        <w:trPr>
          <w:trHeight w:val="12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Даулет grup company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Абая, д.32-03</w:t>
            </w:r>
          </w:p>
        </w:tc>
      </w:tr>
      <w:tr>
        <w:trPr>
          <w:trHeight w:val="58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Актюбинский завод нефтяного оборудования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обе, пр-т 312 стрелковой дивизии, д.42Ж</w:t>
            </w:r>
          </w:p>
        </w:tc>
      </w:tr>
      <w:tr>
        <w:trPr>
          <w:trHeight w:val="1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Нерон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Валиханова, д.87а-1</w:t>
            </w:r>
          </w:p>
        </w:tc>
      </w:tr>
      <w:tr>
        <w:trPr>
          <w:trHeight w:val="11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Химреактивснаб-Алматы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Айманова, д.208 А, БЦ "Дихан"</w:t>
            </w:r>
          </w:p>
        </w:tc>
      </w:tr>
      <w:tr>
        <w:trPr>
          <w:trHeight w:val="12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T.H.Estate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Маметовой, д.76</w:t>
            </w:r>
          </w:p>
        </w:tc>
      </w:tr>
      <w:tr>
        <w:trPr>
          <w:trHeight w:val="12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ОО "MOST Group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Усть-Каменогорск, ул.Коммунаров, д6, кв.128</w:t>
            </w:r>
          </w:p>
        </w:tc>
      </w:tr>
      <w:tr>
        <w:trPr>
          <w:trHeight w:val="1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НПП Гамма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Валиханова, д.5, офис 6</w:t>
            </w:r>
          </w:p>
        </w:tc>
      </w:tr>
      <w:tr>
        <w:trPr>
          <w:trHeight w:val="1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Энергетическая компания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Жарокова, д.280Б</w:t>
            </w:r>
          </w:p>
        </w:tc>
      </w:tr>
      <w:tr>
        <w:trPr>
          <w:trHeight w:val="20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SAMHAT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пр.Абая, д.20</w:t>
            </w:r>
          </w:p>
        </w:tc>
      </w:tr>
      <w:tr>
        <w:trPr>
          <w:trHeight w:val="20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ITC АСТАНА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Отырар, д.15</w:t>
            </w:r>
          </w:p>
        </w:tc>
      </w:tr>
      <w:tr>
        <w:trPr>
          <w:trHeight w:val="8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Келет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Бокейханова, д.233</w:t>
            </w:r>
          </w:p>
        </w:tc>
      </w:tr>
      <w:tr>
        <w:trPr>
          <w:trHeight w:val="21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Alser System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Мынбаева, д.46</w:t>
            </w:r>
          </w:p>
        </w:tc>
      </w:tr>
      <w:tr>
        <w:trPr>
          <w:trHeight w:val="11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Алматинский Завод Тяжелого Машиностроения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Толе би, д.189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Timson Company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пр.Абая, д.3, кв.74</w:t>
            </w:r>
          </w:p>
        </w:tc>
      </w:tr>
      <w:tr>
        <w:trPr>
          <w:trHeight w:val="25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Antares group LTD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Чайковского, д.144А</w:t>
            </w:r>
          </w:p>
        </w:tc>
      </w:tr>
      <w:tr>
        <w:trPr>
          <w:trHeight w:val="16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МКС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Жанаозен, ул.Спортивная, д.5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АПО и К 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обе, пр.Санкибая, д.10</w:t>
            </w:r>
          </w:p>
        </w:tc>
      </w:tr>
      <w:tr>
        <w:trPr>
          <w:trHeight w:val="12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TREI-Караганда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араганда, пр. С.Сейфуллина, д.105</w:t>
            </w:r>
          </w:p>
        </w:tc>
      </w:tr>
      <w:tr>
        <w:trPr>
          <w:trHeight w:val="14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СанМирАстана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Б.Момышулы, д.4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Компания Азияпром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Г.Каирбекова, д.5, офис 2</w:t>
            </w:r>
          </w:p>
        </w:tc>
      </w:tr>
      <w:tr>
        <w:trPr>
          <w:trHeight w:val="23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Тех Стор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мкр.10, д.7, кв.86</w:t>
            </w:r>
          </w:p>
        </w:tc>
      </w:tr>
      <w:tr>
        <w:trPr>
          <w:trHeight w:val="13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"Atyrau Brand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Махамбета, д.103, кв.11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Интра Трейд Сервис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Махамбета, д.130, д.30</w:t>
            </w:r>
          </w:p>
        </w:tc>
      </w:tr>
      <w:tr>
        <w:trPr>
          <w:trHeight w:val="10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Интер Трэйд Актау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ау, мкр.15, д.28, офис 25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REVAL-M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Абая, д.115-1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ОО "Астана- Нұр и А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Ондасынова, д.38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ПрофСнаб-101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Айманова, д.224, офис 15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БАТТ-МК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ау, мкр.15, д.54, кв.54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Wikom Pipe Tools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пр.Рыскулова, д.72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Западно-Казахстанская машиностроительная компания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Уральск, ул.Урдинская, д.1/0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TERTECH Trading Corporati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USA, Atkinson, 3 Commerce Drive, Suite 301, NH 03811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Мехремстрой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пр.Азаттык, д.74В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ОО " КазБизнес-Консалтинг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Иманова, д.19, офис 502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Георгиевский завод насосного оборудования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албатау, ул.Кабанбая, д.104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NGN Service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Алипова, д.2А, кв.1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БерегОйлСтройСервис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п.Бирлик, Промзона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Диана-плюс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,Уральск, пр.Евразия, д.59/1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Fast Time Group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Фурманова, д.103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Автолюкс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Уральск, ул.Пойменная, д.5/1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ОО "САГ Ойл Ком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Худина, д.3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Промышленно-торговый дом "Казкомплект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Петрова, д.18/1, офис 8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Проммонтаж KiV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Атамбаева, д.60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АтырауТехИнвест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Азаттык, д.48, офис 204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Aser energy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мкр.Жетысу-1, д.37-23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Мунаймаш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етропавловск, ул.М.Ауэзова, д.264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Honeywell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Тимирязева, д.42, Экспо-Сити пав. 15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Крис Аналит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Усть-Каменогорск, ул.Гурьевская, д.112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Қаз-Көмір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матинская обл., с.Ерменсай, ул.Подгорная, д.4-1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Aktau Petroleum Service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ау, мкр.3 Б, БЦ "Гулдана", офис 312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SDS-IT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мкр.Акбулан, ул.Еспаева, д.65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РосНефтеКомплект-Казахстан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Уральск, ул.Есенжанова, д.42/1, офис 405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Тенизмунаймашсервис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ырауская обл., г.Кульсары, Промзона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Обувная фабрика "Алпамыс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останай, ул.Набережная, д.49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Еврокабель-К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останай, ул.Тарана, д.83, офис 501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Транзит Транс ЛТД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Утепова, д.21А, офис 42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Элком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г.Санкт-Петербург, ул.Витебская Сортировочная, д.34, лит.Ж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DV Engineering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мкр.Курылысши, ул.Молодежная, д.2а/1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ОСТ-ФАРМ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Усть-Каменогорск, бульвар Гагарина, д.12А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ГазПромГрупп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обе, ул.Есет-батыра, д.168-49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ALAKOL PLANT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Талдыкорган, ул.Конаева, д.5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Фирма Тромен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авлодар, ул.Сормова, д.4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Туранга-М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араганда, ул.Ерубаева, д.50, ком.16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Актобе Капитал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обе, ул.М.Оспанова, д.52, кв.166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Издательский Дом "Акпол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Есенберлина, д.15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Вайя-КА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авлодар, ул.Кривенко, д.23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O "Impel Com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Абая, д.115, офис 215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Эмбамунайавтоматика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п.Бирлик, Промзона</w:t>
            </w:r>
          </w:p>
        </w:tc>
      </w:tr>
      <w:tr>
        <w:trPr>
          <w:trHeight w:val="15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Дизайн Техно Групп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Атамбаева, д.7</w:t>
            </w:r>
          </w:p>
        </w:tc>
      </w:tr>
      <w:tr>
        <w:trPr>
          <w:trHeight w:val="20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Самрук Лтд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обе, ул.Братьев Жубановых, д.293 Г</w:t>
            </w:r>
          </w:p>
        </w:tc>
      </w:tr>
      <w:tr>
        <w:trPr>
          <w:trHeight w:val="20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ТаразКожОбувь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Тараз, ул.Сыпатай батыра, д.2</w:t>
            </w:r>
          </w:p>
        </w:tc>
      </w:tr>
      <w:tr>
        <w:trPr>
          <w:trHeight w:val="11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АлмалыСтройТранс KZ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мкр.Аксай-2, д.68, кв.100</w:t>
            </w:r>
          </w:p>
        </w:tc>
      </w:tr>
      <w:tr>
        <w:trPr>
          <w:trHeight w:val="17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Реактивснаб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Шымкент, ул.Аймаутова, д.160</w:t>
            </w:r>
          </w:p>
        </w:tc>
      </w:tr>
      <w:tr>
        <w:trPr>
          <w:trHeight w:val="21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Инвест Пром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обе, пр.Абулхайр хана, д.9/41</w:t>
            </w:r>
          </w:p>
        </w:tc>
      </w:tr>
      <w:tr>
        <w:trPr>
          <w:trHeight w:val="22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НПКО "Изотоп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Дальняя, д.26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АЛСИ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мкр.Коктем-2, д.19А</w:t>
            </w:r>
          </w:p>
        </w:tc>
      </w:tr>
      <w:tr>
        <w:trPr>
          <w:trHeight w:val="14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Завод плюс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Уральск, п.Прудхоз</w:t>
            </w:r>
          </w:p>
        </w:tc>
      </w:tr>
      <w:tr>
        <w:trPr>
          <w:trHeight w:val="1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ОО "ТрансСнаб 120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Черкаской обороны, д.77</w:t>
            </w:r>
          </w:p>
        </w:tc>
      </w:tr>
      <w:tr>
        <w:trPr>
          <w:trHeight w:val="23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Комтел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Шарипова-Досмухамедова, 90/89-93, офис 304</w:t>
            </w:r>
          </w:p>
        </w:tc>
      </w:tr>
      <w:tr>
        <w:trPr>
          <w:trHeight w:val="31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лиал ТОО "Стройматериалы и Ко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Циолковского, д.51, офис 5</w:t>
            </w:r>
          </w:p>
        </w:tc>
      </w:tr>
      <w:tr>
        <w:trPr>
          <w:trHeight w:val="26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АНЕС - Сервис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Уральск, ул.Есенжанова, д.42/4</w:t>
            </w:r>
          </w:p>
        </w:tc>
      </w:tr>
      <w:tr>
        <w:trPr>
          <w:trHeight w:val="19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КазЮниСервис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мкр.Алмагуль, д.17, кв.23</w:t>
            </w:r>
          </w:p>
        </w:tc>
      </w:tr>
      <w:tr>
        <w:trPr>
          <w:trHeight w:val="16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Фирма Комэл ЛТД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Макатаева, д.117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Рокада и Ко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Гайдара, д.9</w:t>
            </w:r>
          </w:p>
        </w:tc>
      </w:tr>
      <w:tr>
        <w:trPr>
          <w:trHeight w:val="10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Энерготрейд 2007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пр.Кабанбай батыра, д.6/1</w:t>
            </w:r>
          </w:p>
        </w:tc>
      </w:tr>
      <w:tr>
        <w:trPr>
          <w:trHeight w:val="22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"Глухова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Семей, ул.Кабанбай Батыра, д.89-39</w:t>
            </w:r>
          </w:p>
        </w:tc>
      </w:tr>
      <w:tr>
        <w:trPr>
          <w:trHeight w:val="13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Тыныс-V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Семей, ул.Каржаубайулы, д.146 А</w:t>
            </w:r>
          </w:p>
        </w:tc>
      </w:tr>
      <w:tr>
        <w:trPr>
          <w:trHeight w:val="7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НПФ "АВИА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Усть-Каменогорск, ул.Тохтарова, д.38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Жер-Орта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р-н Контейнерной, д.221</w:t>
            </w:r>
          </w:p>
        </w:tc>
      </w:tr>
      <w:tr>
        <w:trPr>
          <w:trHeight w:val="8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Нұрлансын Әлем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БЦ "Нурлы Тау", сектор 2В, офис 304</w:t>
            </w:r>
          </w:p>
        </w:tc>
      </w:tr>
      <w:tr>
        <w:trPr>
          <w:trHeight w:val="17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МонтажЭнергоСервис-2000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Пушкина, д.5А, 160</w:t>
            </w:r>
          </w:p>
        </w:tc>
      </w:tr>
      <w:tr>
        <w:trPr>
          <w:trHeight w:val="10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Казахстан Саплай Сервис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г.Алматы, ул.Туркебаева, д.38-105</w:t>
            </w:r>
          </w:p>
        </w:tc>
      </w:tr>
      <w:tr>
        <w:trPr>
          <w:trHeight w:val="1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Профит-Атырау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тырау, мкр.Жеты казына, д.9/2</w:t>
            </w:r>
          </w:p>
        </w:tc>
      </w:tr>
      <w:tr>
        <w:trPr>
          <w:trHeight w:val="16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Алекс-Компани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обе, пр.Абилкайыр хана, д.25-203</w:t>
            </w:r>
          </w:p>
        </w:tc>
      </w:tr>
      <w:tr>
        <w:trPr>
          <w:trHeight w:val="419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№</w:t>
            </w:r>
            <w:r>
              <w:rPr>
                <w:b w:val="false"/>
                <w:color w:val="000000"/>
                <w:sz w:val="22"/>
                <w:szCs w:val="22"/>
              </w:rPr>
              <w:t>35 «Материалы и оборудование социальной сферы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NGS+Astana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Ш.Жиенкулова, д.11/3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Бамар сервис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мкр.2, д.7, кв.49</w:t>
            </w:r>
          </w:p>
        </w:tc>
      </w:tr>
      <w:tr>
        <w:trPr>
          <w:trHeight w:val="12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Даулет grup company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Абая, д.32-03</w:t>
            </w:r>
          </w:p>
        </w:tc>
      </w:tr>
      <w:tr>
        <w:trPr>
          <w:trHeight w:val="11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Актюбинский завод нефтяного оборудования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обе, пр-т 312 стрелковой дивизии, д.42Ж</w:t>
            </w:r>
          </w:p>
        </w:tc>
      </w:tr>
      <w:tr>
        <w:trPr>
          <w:trHeight w:val="1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Нерон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Валиханова, д.87а-1</w:t>
            </w:r>
          </w:p>
        </w:tc>
      </w:tr>
      <w:tr>
        <w:trPr>
          <w:trHeight w:val="11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Химреактивснаб-Алматы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Айманова, д.208 А, БЦ "Дихан"</w:t>
            </w:r>
          </w:p>
        </w:tc>
      </w:tr>
      <w:tr>
        <w:trPr>
          <w:trHeight w:val="12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T.H.Estate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Маметовой, д.76</w:t>
            </w:r>
          </w:p>
        </w:tc>
      </w:tr>
      <w:tr>
        <w:trPr>
          <w:trHeight w:val="12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MOST Group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Усть-Каменогорск, ул.Коммунаров, д6, кв.128</w:t>
            </w:r>
          </w:p>
        </w:tc>
      </w:tr>
      <w:tr>
        <w:trPr>
          <w:trHeight w:val="1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НПП Гамма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Валиханова, д.5, офис 6</w:t>
            </w:r>
          </w:p>
        </w:tc>
      </w:tr>
      <w:tr>
        <w:trPr>
          <w:trHeight w:val="1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Энергетическая компания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Жарокова, д.280Б</w:t>
            </w:r>
          </w:p>
        </w:tc>
      </w:tr>
      <w:tr>
        <w:trPr>
          <w:trHeight w:val="20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SAMHAT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пр.Абая, д.20</w:t>
            </w:r>
          </w:p>
        </w:tc>
      </w:tr>
      <w:tr>
        <w:trPr>
          <w:trHeight w:val="20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ITC АСТАНА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Отырар, д.15</w:t>
            </w:r>
          </w:p>
        </w:tc>
      </w:tr>
      <w:tr>
        <w:trPr>
          <w:trHeight w:val="8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Келет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Бокейханова, д.233</w:t>
            </w:r>
          </w:p>
        </w:tc>
      </w:tr>
      <w:tr>
        <w:trPr>
          <w:trHeight w:val="21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Alser System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Мынбаева, д.46</w:t>
            </w:r>
          </w:p>
        </w:tc>
      </w:tr>
      <w:tr>
        <w:trPr>
          <w:trHeight w:val="11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Алматинский Завод Тяжелого Машиностроения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Толе би, д.189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Timson Company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пр.Абая, д.3, кв.74</w:t>
            </w:r>
          </w:p>
        </w:tc>
      </w:tr>
      <w:tr>
        <w:trPr>
          <w:trHeight w:val="25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Antares group LTD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Чайковского, д.144А</w:t>
            </w:r>
          </w:p>
        </w:tc>
      </w:tr>
      <w:tr>
        <w:trPr>
          <w:trHeight w:val="16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МКС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Жанаозен, ул.Спортивная, д.5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АПО и К 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обе, пр.Санкибая, д.10</w:t>
            </w:r>
          </w:p>
        </w:tc>
      </w:tr>
      <w:tr>
        <w:trPr>
          <w:trHeight w:val="12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TREI-Караганда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араганда, пр. С.Сейфуллина, д.105</w:t>
            </w:r>
          </w:p>
        </w:tc>
      </w:tr>
      <w:tr>
        <w:trPr>
          <w:trHeight w:val="14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СанМирАстана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Б.Момышулы, д.4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Компания Азияпром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Г.Каирбекова, д.5, офис 2</w:t>
            </w:r>
          </w:p>
        </w:tc>
      </w:tr>
      <w:tr>
        <w:trPr>
          <w:trHeight w:val="23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Тех Стор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мкр.10, д.7, кв.86</w:t>
            </w:r>
          </w:p>
        </w:tc>
      </w:tr>
      <w:tr>
        <w:trPr>
          <w:trHeight w:val="13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"Atyrau Brand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Махамбета, д.103, кв.11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Интра Трейд Сервис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Махамбета, д.130, д.30</w:t>
            </w:r>
          </w:p>
        </w:tc>
      </w:tr>
      <w:tr>
        <w:trPr>
          <w:trHeight w:val="10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Интер Трэйд Актау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ау, мкр.15, д.28, офис 25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REVAL-M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Абая, д.115-1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ОО "Астана- Нұр и А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Ондасынова, д.38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ПрофСнаб-101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Айманова, д.224, офис 15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БАТТ-МК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ау, мкр.15, д.54, кв.54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Wikom Pipe Tools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пр.Рыскулова, д.72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Западно-Казахстанская машиностроительная компания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Уральск, ул.Урдинская, д.1/0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TERTECH Trading Corporati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USA, Atkinson, 3 Commerce Drive, Suite 301, NH 03811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Мехремстрой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пр.Азаттык, д.74В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ОО " КазБизнес-Консалтинг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Иманова, д.19, офис 502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Георгиевский завод насосного оборудования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албатау, ул.Кабанбая, д.104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NGN Service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Алипова, д.2А, кв.1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БерегОйлСтройСервис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п.Бирлик, Промзона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Диана-плюс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,Уральск, пр.Евразия, д.59/1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Fast Time Group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Фурманова, д.103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Автолюкс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Уральск, ул.Пойменная, д.5/1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ОО "САГ Ойл Ком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Худина, д.3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Промышленно-торговый дом "Казкомплект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Петрова, д.18/1, офис 8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Проммонтаж KiV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Атамбаева, д.60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АтырауТехИнвест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Азаттык, д.48, офис 204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Aser energy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мкр.Жетысу-1, д.37-23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Мунаймаш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етропавловск, ул.М.Ауэзова, д.264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Honeywell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Тимирязева, д.42, Экспо-Сити пав. 15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Крис Аналит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Усть-Каменогорск, ул.Гурьевская, д.112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Қаз-Көмір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матинская обл., с.Ерменсай, ул.Подгорная, д.4-1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Aktau Petroleum Service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ау, мкр.3 Б, БЦ "Гулдана", офис 312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SDS-IT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мкр.Акбулан, ул.Еспаева, д.65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РосНефтеКомплект-Казахстан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Уральск, ул.Есенжанова, д.42/1, офис 405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Тенизмунаймашсервис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ырауская обл., г.Кульсары, Промзона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Обувная фабрика "Алпамыс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останай, ул.Набережная, д.49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Еврокабель-К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останай, ул.Тарана, д.83, офис 501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Транзит Транс ЛТД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Утепова, д.21А, офис 42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Элком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г.Санкт-Петербург, ул.Витебская Сортировочная, д.34, лит.Ж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DV Engineering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мкр.Курылысши, ул.Молодежная, д.2а/1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ОСТ-ФАРМ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Усть-Каменогорск, бульвар Гагарина, д.12А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ГазПромГрупп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обе, ул.Есет-батыра, д.168-49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ALAKOL PLANT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Талдыкорган, ул.Конаева, д.5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Фирма Тромен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авлодар, ул.Сормова, д.4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Туранга-М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араганда, ул.Ерубаева, д.50, ком.16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Актобе Капитал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обе, ул.М.Оспанова, д.52, кв.166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Издательский Дом "Акпол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Есенберлина, д.15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Вайя-КА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авлодар, ул.Кривенко, д.23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O "Impel Com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Абая, д.115, офис 215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Эмбамунайавтоматика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п.Бирлик, Промзона</w:t>
            </w:r>
          </w:p>
        </w:tc>
      </w:tr>
      <w:tr>
        <w:trPr>
          <w:trHeight w:val="15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Дизайн Техно Групп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Атамбаева, д.7</w:t>
            </w:r>
          </w:p>
        </w:tc>
      </w:tr>
      <w:tr>
        <w:trPr>
          <w:trHeight w:val="20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Самрук Лтд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обе, ул.Братьев Жубановых, д.293 Г</w:t>
            </w:r>
          </w:p>
        </w:tc>
      </w:tr>
      <w:tr>
        <w:trPr>
          <w:trHeight w:val="20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ТаразКожОбувь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Тараз, ул.Сыпатай батыра, д.2</w:t>
            </w:r>
          </w:p>
        </w:tc>
      </w:tr>
      <w:tr>
        <w:trPr>
          <w:trHeight w:val="11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АлмалыСтройТранс KZ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мкр.Аксай-2, д.68, кв.100</w:t>
            </w:r>
          </w:p>
        </w:tc>
      </w:tr>
      <w:tr>
        <w:trPr>
          <w:trHeight w:val="17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Реактивснаб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Шымкент, ул.Аймаутова, д.160</w:t>
            </w:r>
          </w:p>
        </w:tc>
      </w:tr>
      <w:tr>
        <w:trPr>
          <w:trHeight w:val="21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Инвест Пром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обе, пр.Абулхайр хана, д.9/41</w:t>
            </w:r>
          </w:p>
        </w:tc>
      </w:tr>
      <w:tr>
        <w:trPr>
          <w:trHeight w:val="22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НПКО "Изотоп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Дальняя, д.26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АЛСИ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мкр.Коктем-2, д.19А</w:t>
            </w:r>
          </w:p>
        </w:tc>
      </w:tr>
      <w:tr>
        <w:trPr>
          <w:trHeight w:val="14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Завод плюс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Уральск, п.Прудхоз</w:t>
            </w:r>
          </w:p>
        </w:tc>
      </w:tr>
      <w:tr>
        <w:trPr>
          <w:trHeight w:val="1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ТрансСнаб 120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Черкаской обороны, д.77</w:t>
            </w:r>
          </w:p>
        </w:tc>
      </w:tr>
      <w:tr>
        <w:trPr>
          <w:trHeight w:val="23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Комтел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Шарипова-Досмухамедова, 90/89-93, офис 304</w:t>
            </w:r>
          </w:p>
        </w:tc>
      </w:tr>
      <w:tr>
        <w:trPr>
          <w:trHeight w:val="31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лиал ТОО "Стройматериалы и Ко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Циолковского, д.51, офис 5</w:t>
            </w:r>
          </w:p>
        </w:tc>
      </w:tr>
      <w:tr>
        <w:trPr>
          <w:trHeight w:val="26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АНЕС - Сервис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Уральск, ул.Есенжанова, д.42/4</w:t>
            </w:r>
          </w:p>
        </w:tc>
      </w:tr>
      <w:tr>
        <w:trPr>
          <w:trHeight w:val="19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КазЮниСервис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мкр.Алмагуль, д.17, кв.23</w:t>
            </w:r>
          </w:p>
        </w:tc>
      </w:tr>
      <w:tr>
        <w:trPr>
          <w:trHeight w:val="16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Фирма Комэл ЛТД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Макатаева, д.117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Рокада и Ко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Гайдара, д.9</w:t>
            </w:r>
          </w:p>
        </w:tc>
      </w:tr>
      <w:tr>
        <w:trPr>
          <w:trHeight w:val="10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Энерготрейд 2007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пр.Кабанбай батыра, д.6/1</w:t>
            </w:r>
          </w:p>
        </w:tc>
      </w:tr>
      <w:tr>
        <w:trPr>
          <w:trHeight w:val="22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"Глухова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Семей, ул.Кабанбай Батыра, д.89-39</w:t>
            </w:r>
          </w:p>
        </w:tc>
      </w:tr>
      <w:tr>
        <w:trPr>
          <w:trHeight w:val="13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Тыныс-V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Семей, ул.Каржаубайулы, д.146 А</w:t>
            </w:r>
          </w:p>
        </w:tc>
      </w:tr>
      <w:tr>
        <w:trPr>
          <w:trHeight w:val="7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ОО "НПФ "АВИА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Усть-Каменогорск, ул.Тохтарова, д.38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Жер-Орта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р-н Контейнерной, д.221</w:t>
            </w:r>
          </w:p>
        </w:tc>
      </w:tr>
      <w:tr>
        <w:trPr>
          <w:trHeight w:val="8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Нұрлансын Әлем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БЦ "Нурлы Тау", сектор 2В, офис 304</w:t>
            </w:r>
          </w:p>
        </w:tc>
      </w:tr>
      <w:tr>
        <w:trPr>
          <w:trHeight w:val="17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МонтажЭнергоСервис-2000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Пушкина, д.5А, 160</w:t>
            </w:r>
          </w:p>
        </w:tc>
      </w:tr>
      <w:tr>
        <w:trPr>
          <w:trHeight w:val="10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Казахстан Саплай Сервис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г.Алматы, ул.Туркебаева, д.38-105</w:t>
            </w:r>
          </w:p>
        </w:tc>
      </w:tr>
      <w:tr>
        <w:trPr>
          <w:trHeight w:val="1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Профит-Атырау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тырау, мкр.Жеты казына, д.9/2</w:t>
            </w:r>
          </w:p>
        </w:tc>
      </w:tr>
      <w:tr>
        <w:trPr>
          <w:trHeight w:val="16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Алекс-Компани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обе, пр.Абилкайыр хана, д.25-203</w:t>
            </w:r>
          </w:p>
        </w:tc>
      </w:tr>
      <w:tr>
        <w:trPr>
          <w:trHeight w:val="77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 №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40 «КИП и материалы к ним»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NGS+Astana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Ш.Жиенкулова, д.11/3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Бамар сервис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мкр.2, д.7, кв.49</w:t>
            </w:r>
          </w:p>
        </w:tc>
      </w:tr>
      <w:tr>
        <w:trPr>
          <w:trHeight w:val="12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Даулет grup company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Абая, д.32-03</w:t>
            </w:r>
          </w:p>
        </w:tc>
      </w:tr>
      <w:tr>
        <w:trPr>
          <w:trHeight w:val="11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Актюбинский завод нефтяного оборудования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обе, пр-т 312 стрелковой дивизии, д.42Ж</w:t>
            </w:r>
          </w:p>
        </w:tc>
      </w:tr>
      <w:tr>
        <w:trPr>
          <w:trHeight w:val="1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Нерон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Валиханова, д.87а-1</w:t>
            </w:r>
          </w:p>
        </w:tc>
      </w:tr>
      <w:tr>
        <w:trPr>
          <w:trHeight w:val="11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Химреактивснаб-Алматы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Айманова, д.208 А, БЦ "Дихан"</w:t>
            </w:r>
          </w:p>
        </w:tc>
      </w:tr>
      <w:tr>
        <w:trPr>
          <w:trHeight w:val="12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T.H.Estate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Маметовой, д.76</w:t>
            </w:r>
          </w:p>
        </w:tc>
      </w:tr>
      <w:tr>
        <w:trPr>
          <w:trHeight w:val="12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MOST Group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Усть-Каменогорск, ул.Коммунаров, д6, кв.128</w:t>
            </w:r>
          </w:p>
        </w:tc>
      </w:tr>
      <w:tr>
        <w:trPr>
          <w:trHeight w:val="1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НПП Гамма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Валиханова, д.5, офис 6</w:t>
            </w:r>
          </w:p>
        </w:tc>
      </w:tr>
      <w:tr>
        <w:trPr>
          <w:trHeight w:val="1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Энергетическая компания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Жарокова, д.280Б</w:t>
            </w:r>
          </w:p>
        </w:tc>
      </w:tr>
      <w:tr>
        <w:trPr>
          <w:trHeight w:val="20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SAMHAT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пр.Абая, д.20</w:t>
            </w:r>
          </w:p>
        </w:tc>
      </w:tr>
      <w:tr>
        <w:trPr>
          <w:trHeight w:val="20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ITC АСТАНА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Отырар, д.15</w:t>
            </w:r>
          </w:p>
        </w:tc>
      </w:tr>
      <w:tr>
        <w:trPr>
          <w:trHeight w:val="8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Келет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Бокейханова, д.233</w:t>
            </w:r>
          </w:p>
        </w:tc>
      </w:tr>
      <w:tr>
        <w:trPr>
          <w:trHeight w:val="21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Alser System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Мынбаева, д.46</w:t>
            </w:r>
          </w:p>
        </w:tc>
      </w:tr>
      <w:tr>
        <w:trPr>
          <w:trHeight w:val="11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Алматинский Завод Тяжелого Машиностроения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Толе би, д.189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Timson Company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пр.Абая, д.3, кв.74</w:t>
            </w:r>
          </w:p>
        </w:tc>
      </w:tr>
      <w:tr>
        <w:trPr>
          <w:trHeight w:val="25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Antares group LTD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Чайковского, д.144А</w:t>
            </w:r>
          </w:p>
        </w:tc>
      </w:tr>
      <w:tr>
        <w:trPr>
          <w:trHeight w:val="16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МКС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Жанаозен, ул.Спортивная, д.5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АПО и К 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обе, пр.Санкибая, д.10</w:t>
            </w:r>
          </w:p>
        </w:tc>
      </w:tr>
      <w:tr>
        <w:trPr>
          <w:trHeight w:val="12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TREI-Караганда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араганда, пр. С.Сейфуллина, д.105</w:t>
            </w:r>
          </w:p>
        </w:tc>
      </w:tr>
      <w:tr>
        <w:trPr>
          <w:trHeight w:val="14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СанМирАстана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Б.Момышулы, д.4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Компания Азияпром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Г.Каирбекова, д.5, офис 2</w:t>
            </w:r>
          </w:p>
        </w:tc>
      </w:tr>
      <w:tr>
        <w:trPr>
          <w:trHeight w:val="23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Тех Стор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мкр.10, д.7, кв.86</w:t>
            </w:r>
          </w:p>
        </w:tc>
      </w:tr>
      <w:tr>
        <w:trPr>
          <w:trHeight w:val="13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"Atyrau Brand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Махамбета, д.103, кв.11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Интра Трейд Сервис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Махамбета, д.130, д.30</w:t>
            </w:r>
          </w:p>
        </w:tc>
      </w:tr>
      <w:tr>
        <w:trPr>
          <w:trHeight w:val="10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Интер Трэйд Актау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ау, мкр.15, д.28, офис 25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REVAL-M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Абая, д.115-1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ОО "Астана- Нұр и А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Ондасынова, д.38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ПрофСнаб-101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Айманова, д.224, офис 15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БАТТ-МК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ау, мкр.15, д.54, кв.54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Wikom Pipe Tools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пр.Рыскулова, д.72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Западно-Казахстанская машиностроительная компания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Уральск, ул.Урдинская, д.1/0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TERTECH Trading Corporati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USA, Atkinson, 3 Commerce Drive, Suite 301, NH 03811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Мехремстрой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пр.Азаттык, д.74В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ОО " КазБизнес-Консалтинг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Иманова, д.19, офис 502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Георгиевский завод насосного оборудования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албатау, ул.Кабанбая, д.104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NGN Service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Алипова, д.2А, кв.1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БерегОйлСтройСервис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п.Бирлик, Промзона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Диана-плюс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,Уральск, пр.Евразия, д.59/1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Fast Time Group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Фурманова, д.103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Автолюкс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Уральск, ул.Пойменная, д.5/1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ОО "САГ Ойл Ком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Худина, д.3</w:t>
            </w:r>
          </w:p>
        </w:tc>
      </w:tr>
      <w:tr>
        <w:trPr>
          <w:trHeight w:val="55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Промышленно-торговый дом "Казкомплект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Петрова, д.18/1, офис 8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Проммонтаж KiV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Атамбаева, д.60</w:t>
            </w:r>
          </w:p>
        </w:tc>
      </w:tr>
      <w:tr>
        <w:trPr>
          <w:trHeight w:val="44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АтырауТехИнвест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Азаттык, д.48, офис 204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Aser energy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.Алматы, мкр.Жетысу-1, д.37-23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Мунаймаш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етропавловск, ул.М.Ауэзова, д.264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Honeywell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Тимирязева, д.42, Экспо-Сити пав. 15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Крис Аналит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Усть-Каменогорск, ул.Гурьевская, д.112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Қаз-Көмір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матинская обл., с.Ерменсай, ул.Подгорная, д.4-1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Aktau Petroleum Service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ау, мкр.3 Б, БЦ "Гулдана", офис 312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SDS-IT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мкр.Акбулан, ул.Еспаева, д.65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РосНефтеКомплект-Казахстан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Уральск, ул.Есенжанова, д.42/1, офис 405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Тенизмунаймашсервис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ырауская обл., г.Кульсары, Промзона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Обувная фабрика "Алпамыс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останай, ул.Набережная, д.49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Еврокабель-К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останай, ул.Тарана, д.83, офис 501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Транзит Транс ЛТД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Утепова, д.21А, офис 42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Элком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г.Санкт-Петербург, ул.Витебская Сортировочная, д.34, лит.Ж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DV Engineering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мкр.Курылысши, ул.Молодежная, д.2а/1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ОСТ-ФАРМ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Усть-Каменогорск, бульвар Гагарина, д.12А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ГазПромГрупп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обе, ул.Есет-батыра, д.168-49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ALAKOL PLANT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Талдыкорган, ул.Конаева, д.5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Фирма Тромен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авлодар, ул.Сормова, д.4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Туранга-М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араганда, ул.Ерубаева, д.50, ком.16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Актобе Капитал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обе, ул.М.Оспанова, д.52, кв.166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Издательский Дом "Акпол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Есенберлина, д.15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Вайя-КА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авлодар, ул.Кривенко, д.23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O "Impel Com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Абая, д.115, офис 215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Эмбамунайавтоматика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п.Бирлик, Промзона</w:t>
            </w:r>
          </w:p>
        </w:tc>
      </w:tr>
      <w:tr>
        <w:trPr>
          <w:trHeight w:val="15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Дизайн Техно Групп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Атамбаева, д.7</w:t>
            </w:r>
          </w:p>
        </w:tc>
      </w:tr>
      <w:tr>
        <w:trPr>
          <w:trHeight w:val="20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Самрук Лтд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обе, ул.Братьев Жубановых, д.293 Г</w:t>
            </w:r>
          </w:p>
        </w:tc>
      </w:tr>
      <w:tr>
        <w:trPr>
          <w:trHeight w:val="20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ТаразКожОбувь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Тараз, ул.Сыпатай батыра, д.2</w:t>
            </w:r>
          </w:p>
        </w:tc>
      </w:tr>
      <w:tr>
        <w:trPr>
          <w:trHeight w:val="11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АлмалыСтройТранс KZ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мкр.Аксай-2, д.68, кв.100</w:t>
            </w:r>
          </w:p>
        </w:tc>
      </w:tr>
      <w:tr>
        <w:trPr>
          <w:trHeight w:val="17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Реактивснаб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Шымкент, ул.Аймаутова, д.160</w:t>
            </w:r>
          </w:p>
        </w:tc>
      </w:tr>
      <w:tr>
        <w:trPr>
          <w:trHeight w:val="21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Инвест Пром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обе, пр.Абулхайр хана, д.9/41</w:t>
            </w:r>
          </w:p>
        </w:tc>
      </w:tr>
      <w:tr>
        <w:trPr>
          <w:trHeight w:val="22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НПКО "Изотоп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Дальняя, д.26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АЛСИ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мкр.Коктем-2, д.19А</w:t>
            </w:r>
          </w:p>
        </w:tc>
      </w:tr>
      <w:tr>
        <w:trPr>
          <w:trHeight w:val="14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Завод плюс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Уральск, п.Прудхоз</w:t>
            </w:r>
          </w:p>
        </w:tc>
      </w:tr>
      <w:tr>
        <w:trPr>
          <w:trHeight w:val="1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ТрансСнаб 120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Черкаской обороны, д.77</w:t>
            </w:r>
          </w:p>
        </w:tc>
      </w:tr>
      <w:tr>
        <w:trPr>
          <w:trHeight w:val="23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Комтел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Шарипова-Досмухамедова, 90/89-93, офис 304</w:t>
            </w:r>
          </w:p>
        </w:tc>
      </w:tr>
      <w:tr>
        <w:trPr>
          <w:trHeight w:val="31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лиал ТОО "Стройматериалы и Ко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Циолковского, д.51, офис 5</w:t>
            </w:r>
          </w:p>
        </w:tc>
      </w:tr>
      <w:tr>
        <w:trPr>
          <w:trHeight w:val="26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АНЕС - Сервис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Уральск, ул.Есенжанова, д.42/4</w:t>
            </w:r>
          </w:p>
        </w:tc>
      </w:tr>
      <w:tr>
        <w:trPr>
          <w:trHeight w:val="19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КазЮниСервис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мкр.Алмагуль, д.17, кв.23</w:t>
            </w:r>
          </w:p>
        </w:tc>
      </w:tr>
      <w:tr>
        <w:trPr>
          <w:trHeight w:val="16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Фирма Комэл ЛТД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Макатаева, д.117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Рокада и Ко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Гайдара, д.9</w:t>
            </w:r>
          </w:p>
        </w:tc>
      </w:tr>
      <w:tr>
        <w:trPr>
          <w:trHeight w:val="10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Энерготрейд 2007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пр.Кабанбай батыра, д.6/1</w:t>
            </w:r>
          </w:p>
        </w:tc>
      </w:tr>
      <w:tr>
        <w:trPr>
          <w:trHeight w:val="22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"Глухова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Семей, ул.Кабанбай Батыра, д.89-39</w:t>
            </w:r>
          </w:p>
        </w:tc>
      </w:tr>
      <w:tr>
        <w:trPr>
          <w:trHeight w:val="13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Тыныс-V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Семей, ул.Каржаубайулы, д.146 А</w:t>
            </w:r>
          </w:p>
        </w:tc>
      </w:tr>
      <w:tr>
        <w:trPr>
          <w:trHeight w:val="7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НПФ "АВИА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Усть-Каменогорск, ул.Тохтарова, д.38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Жер-Орта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р-н Контейнерной, д.221</w:t>
            </w:r>
          </w:p>
        </w:tc>
      </w:tr>
      <w:tr>
        <w:trPr>
          <w:trHeight w:val="8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Нұрлансын Әлем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БЦ "Нурлы Тау", сектор 2В, офис 304</w:t>
            </w:r>
          </w:p>
        </w:tc>
      </w:tr>
      <w:tr>
        <w:trPr>
          <w:trHeight w:val="17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МонтажЭнергоСервис-2000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Пушкина, д.5А, 160</w:t>
            </w:r>
          </w:p>
        </w:tc>
      </w:tr>
      <w:tr>
        <w:trPr>
          <w:trHeight w:val="10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Казахстан Саплай Сервис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г.Алматы, ул.Туркебаева, д.38-105</w:t>
            </w:r>
          </w:p>
        </w:tc>
      </w:tr>
      <w:tr>
        <w:trPr>
          <w:trHeight w:val="1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Профит-Атырау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тырау, мкр.Жеты казына, д.9/2</w:t>
            </w:r>
          </w:p>
        </w:tc>
      </w:tr>
      <w:tr>
        <w:trPr>
          <w:trHeight w:val="16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Алекс-Компани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обе, пр.Абилкайыр хана, д.25-203</w:t>
            </w:r>
          </w:p>
        </w:tc>
      </w:tr>
      <w:tr>
        <w:trPr>
          <w:trHeight w:val="77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№</w:t>
            </w:r>
            <w:r>
              <w:rPr>
                <w:b w:val="false"/>
                <w:color w:val="000000"/>
                <w:sz w:val="22"/>
                <w:szCs w:val="22"/>
              </w:rPr>
              <w:t>41 «Лабораторный инвентарь и материалы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NGS+Astana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Ш.Жиенкулова, д.11/3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Бамар сервис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мкр.2, д.7, кв.49</w:t>
            </w:r>
          </w:p>
        </w:tc>
      </w:tr>
      <w:tr>
        <w:trPr>
          <w:trHeight w:val="12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Даулет grup company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Абая, д.32-03</w:t>
            </w:r>
          </w:p>
        </w:tc>
      </w:tr>
      <w:tr>
        <w:trPr>
          <w:trHeight w:val="11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Актюбинский завод нефтяного оборудования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обе, пр-т 312 стрелковой дивизии, д.42Ж</w:t>
            </w:r>
          </w:p>
        </w:tc>
      </w:tr>
      <w:tr>
        <w:trPr>
          <w:trHeight w:val="1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Нерон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Валиханова, д.87а-1</w:t>
            </w:r>
          </w:p>
        </w:tc>
      </w:tr>
      <w:tr>
        <w:trPr>
          <w:trHeight w:val="11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Химреактивснаб-Алматы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Айманова, д.208 А, БЦ "Дихан"</w:t>
            </w:r>
          </w:p>
        </w:tc>
      </w:tr>
      <w:tr>
        <w:trPr>
          <w:trHeight w:val="12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T.H.Estate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Маметовой, д.76</w:t>
            </w:r>
          </w:p>
        </w:tc>
      </w:tr>
      <w:tr>
        <w:trPr>
          <w:trHeight w:val="12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MOST Group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Усть-Каменогорск, ул.Коммунаров, д6, кв.128</w:t>
            </w:r>
          </w:p>
        </w:tc>
      </w:tr>
      <w:tr>
        <w:trPr>
          <w:trHeight w:val="1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НПП Гамма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Валиханова, д.5, офис 6</w:t>
            </w:r>
          </w:p>
        </w:tc>
      </w:tr>
      <w:tr>
        <w:trPr>
          <w:trHeight w:val="1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Энергетическая компания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Жарокова, д.280Б</w:t>
            </w:r>
          </w:p>
        </w:tc>
      </w:tr>
      <w:tr>
        <w:trPr>
          <w:trHeight w:val="20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SAMHAT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пр.Абая, д.20</w:t>
            </w:r>
          </w:p>
        </w:tc>
      </w:tr>
      <w:tr>
        <w:trPr>
          <w:trHeight w:val="20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ITC АСТАНА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Отырар, д.15</w:t>
            </w:r>
          </w:p>
        </w:tc>
      </w:tr>
      <w:tr>
        <w:trPr>
          <w:trHeight w:val="8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Келет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Бокейханова, д.233</w:t>
            </w:r>
          </w:p>
        </w:tc>
      </w:tr>
      <w:tr>
        <w:trPr>
          <w:trHeight w:val="21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Alser System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Мынбаева, д.46</w:t>
            </w:r>
          </w:p>
        </w:tc>
      </w:tr>
      <w:tr>
        <w:trPr>
          <w:trHeight w:val="11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Алматинский Завод Тяжелого Машиностроения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Толе би, д.189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Timson Company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.Астана, пр.Абая, д.3, кв.74</w:t>
            </w:r>
          </w:p>
        </w:tc>
      </w:tr>
      <w:tr>
        <w:trPr>
          <w:trHeight w:val="25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Antares group LTD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Чайковского, д.144А</w:t>
            </w:r>
          </w:p>
        </w:tc>
      </w:tr>
      <w:tr>
        <w:trPr>
          <w:trHeight w:val="16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МКС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Жанаозен, ул.Спортивная, д.5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АПО и К 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обе, пр.Санкибая, д.10</w:t>
            </w:r>
          </w:p>
        </w:tc>
      </w:tr>
      <w:tr>
        <w:trPr>
          <w:trHeight w:val="12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TREI-Караганда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араганда, пр. С.Сейфуллина, д.105</w:t>
            </w:r>
          </w:p>
        </w:tc>
      </w:tr>
      <w:tr>
        <w:trPr>
          <w:trHeight w:val="14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СанМирАстана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Б.Момышулы, д.4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Компания Азияпром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Г.Каирбекова, д.5, офис 2</w:t>
            </w:r>
          </w:p>
        </w:tc>
      </w:tr>
      <w:tr>
        <w:trPr>
          <w:trHeight w:val="23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Тех Стор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мкр.10, д.7, кв.86</w:t>
            </w:r>
          </w:p>
        </w:tc>
      </w:tr>
      <w:tr>
        <w:trPr>
          <w:trHeight w:val="13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"Atyrau Brand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Махамбета, д.103, кв.11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Интра Трейд Сервис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Махамбета, д.130, д.30</w:t>
            </w:r>
          </w:p>
        </w:tc>
      </w:tr>
      <w:tr>
        <w:trPr>
          <w:trHeight w:val="10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Интер Трэйд Актау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ау, мкр.15, д.28, офис 25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REVAL-M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Абая, д.115-1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ОО "Астана- Нұр и А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Ондасынова, д.38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ПрофСнаб-101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Айманова, д.224, офис 15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БАТТ-МК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ау, мкр.15, д.54, кв.54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ОО "Wikom Pipe Tools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пр.Рыскулова, д.72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Западно-Казахстанская машиностроительная компания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Уральск, ул.Урдинская, д.1/0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TERTECH Trading Corporati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USA, Atkinson, 3 Commerce Drive, Suite 301, NH 03811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Мехремстрой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пр.Азаттык, д.74В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ОО " КазБизнес-Консалтинг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Иманова, д.19, офис 502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Георгиевский завод насосного оборудования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албатау, ул.Кабанбая, д.104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NGN Service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Алипова, д.2А, кв.1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БерегОйлСтройСервис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п.Бирлик, Промзона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Диана-плюс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,Уральск, пр.Евразия, д.59/1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Fast Time Group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Фурманова, д.103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Автолюкс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Уральск, ул.Пойменная, д.5/1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ОО "САГ Ойл Ком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Худина, д.3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Промышленно-торговый дом "Казкомплект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Петрова, д.18/1, офис 8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Проммонтаж KiV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Атамбаева, д.60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АтырауТехИнвест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Азаттык, д.48, офис 204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Aser energy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мкр.Жетысу-1, д.37-23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Мунаймаш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етропавловск, ул.М.Ауэзова, д.264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ОО "Honeywell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Тимирязева, д.42, Экспо-Сити пав. 15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Крис Аналит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Усть-Каменогорск, ул.Гурьевская, д.112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Қаз-Көмір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матинская обл., с.Ерменсай, ул.Подгорная, д.4-1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Aktau Petroleum Service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ау, мкр.3 Б, БЦ "Гулдана", офис 312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SDS-IT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мкр.Акбулан, ул.Еспаева, д.65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РосНефтеКомплект-Казахстан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Уральск, ул.Есенжанова, д.42/1, офис 405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Тенизмунаймашсервис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ырауская обл., г.Кульсары, Промзона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Обувная фабрика "Алпамыс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останай, ул.Набережная, д.49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Еврокабель-К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останай, ул.Тарана, д.83, офис 501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Транзит Транс ЛТД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Утепова, д.21А, офис 42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Элком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г.Санкт-Петербург, ул.Витебская Сортировочная, д.34, лит.Ж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DV Engineering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мкр.Курылысши, ул.Молодежная, д.2а/1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ОСТ-ФАРМ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Усть-Каменогорск, бульвар Гагарина, д.12А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ГазПромГрупп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обе, ул.Есет-батыра, д.168-49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ALAKOL PLANT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Талдыкорган, ул.Конаева, д.5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Фирма Тромен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авлодар, ул.Сормова, д.4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Туранга-М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араганда, ул.Ерубаева, д.50, ком.16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Актобе Капитал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обе, ул.М.Оспанова, д.52, кв.166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Издательский Дом "Акпол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Есенберлина, д.15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Вайя-КА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авлодар, ул.Кривенко, д.23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O "Impel Com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Абая, д.115, офис 215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Эмбамунайавтоматика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п.Бирлик, Промзона</w:t>
            </w:r>
          </w:p>
        </w:tc>
      </w:tr>
      <w:tr>
        <w:trPr>
          <w:trHeight w:val="15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Дизайн Техно Групп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Атамбаева, д.7</w:t>
            </w:r>
          </w:p>
        </w:tc>
      </w:tr>
      <w:tr>
        <w:trPr>
          <w:trHeight w:val="20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Самрук Лтд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обе, ул.Братьев Жубановых, д.293 Г</w:t>
            </w:r>
          </w:p>
        </w:tc>
      </w:tr>
      <w:tr>
        <w:trPr>
          <w:trHeight w:val="20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ТаразКожОбувь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Тараз, ул.Сыпатай батыра, д.2</w:t>
            </w:r>
          </w:p>
        </w:tc>
      </w:tr>
      <w:tr>
        <w:trPr>
          <w:trHeight w:val="11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ОО "АлмалыСтройТранс KZ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мкр.Аксай-2, д.68, кв.100</w:t>
            </w:r>
          </w:p>
        </w:tc>
      </w:tr>
      <w:tr>
        <w:trPr>
          <w:trHeight w:val="17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Реактивснаб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Шымкент, ул.Аймаутова, д.160</w:t>
            </w:r>
          </w:p>
        </w:tc>
      </w:tr>
      <w:tr>
        <w:trPr>
          <w:trHeight w:val="21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Инвест Пром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обе, пр.Абулхайр хана, д.9/41</w:t>
            </w:r>
          </w:p>
        </w:tc>
      </w:tr>
      <w:tr>
        <w:trPr>
          <w:trHeight w:val="22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НПКО "Изотоп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Дальняя, д.26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АЛСИ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мкр.Коктем-2, д.19А</w:t>
            </w:r>
          </w:p>
        </w:tc>
      </w:tr>
      <w:tr>
        <w:trPr>
          <w:trHeight w:val="14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Завод плюс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Уральск, п.Прудхоз</w:t>
            </w:r>
          </w:p>
        </w:tc>
      </w:tr>
      <w:tr>
        <w:trPr>
          <w:trHeight w:val="1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ТрансСнаб 120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Черкаской обороны, д.77</w:t>
            </w:r>
          </w:p>
        </w:tc>
      </w:tr>
      <w:tr>
        <w:trPr>
          <w:trHeight w:val="23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Комтел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Шарипова-Досмухамедова, 90/89-93, офис 304</w:t>
            </w:r>
          </w:p>
        </w:tc>
      </w:tr>
      <w:tr>
        <w:trPr>
          <w:trHeight w:val="31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лиал ТОО "Стройматериалы и Ко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Циолковского, д.51, офис 5</w:t>
            </w:r>
          </w:p>
        </w:tc>
      </w:tr>
      <w:tr>
        <w:trPr>
          <w:trHeight w:val="26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АНЕС - Сервис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Уральск, ул.Есенжанова, д.42/4</w:t>
            </w:r>
          </w:p>
        </w:tc>
      </w:tr>
      <w:tr>
        <w:trPr>
          <w:trHeight w:val="19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КазЮниСервис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мкр.Алмагуль, д.17, кв.23</w:t>
            </w:r>
          </w:p>
        </w:tc>
      </w:tr>
      <w:tr>
        <w:trPr>
          <w:trHeight w:val="16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Фирма Комэл ЛТД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Макатаева, д.117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Рокада и Ко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Гайдара, д.9</w:t>
            </w:r>
          </w:p>
        </w:tc>
      </w:tr>
      <w:tr>
        <w:trPr>
          <w:trHeight w:val="10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Энерготрейд 2007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пр.Кабанбай батыра, д.6/1</w:t>
            </w:r>
          </w:p>
        </w:tc>
      </w:tr>
      <w:tr>
        <w:trPr>
          <w:trHeight w:val="22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"Глухова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Семей, ул.Кабанбай Батыра, д.89-39</w:t>
            </w:r>
          </w:p>
        </w:tc>
      </w:tr>
      <w:tr>
        <w:trPr>
          <w:trHeight w:val="13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Тыныс-V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Семей, ул.Каржаубайулы, д.146 А</w:t>
            </w:r>
          </w:p>
        </w:tc>
      </w:tr>
      <w:tr>
        <w:trPr>
          <w:trHeight w:val="7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НПФ "АВИА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Усть-Каменогорск, ул.Тохтарова, д.38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Жер-Орта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р-н Контейнерной, д.221</w:t>
            </w:r>
          </w:p>
        </w:tc>
      </w:tr>
      <w:tr>
        <w:trPr>
          <w:trHeight w:val="8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Нұрлансын Әлем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БЦ "Нурлы Тау", сектор 2В, офис 304</w:t>
            </w:r>
          </w:p>
        </w:tc>
      </w:tr>
      <w:tr>
        <w:trPr>
          <w:trHeight w:val="17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МонтажЭнергоСервис-2000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Пушкина, д.5А, 160</w:t>
            </w:r>
          </w:p>
        </w:tc>
      </w:tr>
      <w:tr>
        <w:trPr>
          <w:trHeight w:val="10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Казахстан Саплай Сервис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г.Алматы, ул.Туркебаева, д.38-105</w:t>
            </w:r>
          </w:p>
        </w:tc>
      </w:tr>
      <w:tr>
        <w:trPr>
          <w:trHeight w:val="1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Профит-Атырау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тырау, мкр.Жеты казына, д.9/2</w:t>
            </w:r>
          </w:p>
        </w:tc>
      </w:tr>
      <w:tr>
        <w:trPr>
          <w:trHeight w:val="16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Алекс-Компани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обе, пр.Абилкайыр хана, д.25-203</w:t>
            </w:r>
          </w:p>
        </w:tc>
      </w:tr>
      <w:tr>
        <w:trPr>
          <w:trHeight w:val="77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№</w:t>
            </w:r>
            <w:r>
              <w:rPr>
                <w:b w:val="false"/>
                <w:color w:val="000000"/>
                <w:sz w:val="22"/>
                <w:szCs w:val="22"/>
              </w:rPr>
              <w:t>43 «Стройматериалы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NGS+Astana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Ш.Жиенкулова, д.11/3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Бамар сервис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мкр.2, д.7, кв.49</w:t>
            </w:r>
          </w:p>
        </w:tc>
      </w:tr>
      <w:tr>
        <w:trPr>
          <w:trHeight w:val="12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Даулет grup company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Абая, д.32-03</w:t>
            </w:r>
          </w:p>
        </w:tc>
      </w:tr>
      <w:tr>
        <w:trPr>
          <w:trHeight w:val="11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Актюбинский завод нефтяного оборудования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обе, пр-т 312 стрелковой дивизии, д.42Ж</w:t>
            </w:r>
          </w:p>
        </w:tc>
      </w:tr>
      <w:tr>
        <w:trPr>
          <w:trHeight w:val="1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Нерон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Валиханова, д.87а-1</w:t>
            </w:r>
          </w:p>
        </w:tc>
      </w:tr>
      <w:tr>
        <w:trPr>
          <w:trHeight w:val="11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Химреактивснаб-Алматы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Айманова, д.208 А, БЦ "Дихан"</w:t>
            </w:r>
          </w:p>
        </w:tc>
      </w:tr>
      <w:tr>
        <w:trPr>
          <w:trHeight w:val="12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T.H.Estate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Маметовой, д.76</w:t>
            </w:r>
          </w:p>
        </w:tc>
      </w:tr>
      <w:tr>
        <w:trPr>
          <w:trHeight w:val="12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MOST Group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Усть-Каменогорск, ул.Коммунаров, д6, кв.128</w:t>
            </w:r>
          </w:p>
        </w:tc>
      </w:tr>
      <w:tr>
        <w:trPr>
          <w:trHeight w:val="1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НПП Гамма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Валиханова, д.5, офис 6</w:t>
            </w:r>
          </w:p>
        </w:tc>
      </w:tr>
      <w:tr>
        <w:trPr>
          <w:trHeight w:val="1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Энергетическая компания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Жарокова, д.280Б</w:t>
            </w:r>
          </w:p>
        </w:tc>
      </w:tr>
      <w:tr>
        <w:trPr>
          <w:trHeight w:val="20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SAMHAT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пр.Абая, д.20</w:t>
            </w:r>
          </w:p>
        </w:tc>
      </w:tr>
      <w:tr>
        <w:trPr>
          <w:trHeight w:val="20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ITC АСТАНА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Отырар, д.15</w:t>
            </w:r>
          </w:p>
        </w:tc>
      </w:tr>
      <w:tr>
        <w:trPr>
          <w:trHeight w:val="8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Келет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Бокейханова, д.233</w:t>
            </w:r>
          </w:p>
        </w:tc>
      </w:tr>
      <w:tr>
        <w:trPr>
          <w:trHeight w:val="21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ОО "Alser System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Мынбаева, д.46</w:t>
            </w:r>
          </w:p>
        </w:tc>
      </w:tr>
      <w:tr>
        <w:trPr>
          <w:trHeight w:val="11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Алматинский Завод Тяжелого Машиностроения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Толе би, д.189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Timson Company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пр.Абая, д.3, кв.74</w:t>
            </w:r>
          </w:p>
        </w:tc>
      </w:tr>
      <w:tr>
        <w:trPr>
          <w:trHeight w:val="25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Antares group LTD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Чайковского, д.144А</w:t>
            </w:r>
          </w:p>
        </w:tc>
      </w:tr>
      <w:tr>
        <w:trPr>
          <w:trHeight w:val="16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МКС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Жанаозен, ул.Спортивная, д.5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АПО и К 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обе, пр.Санкибая, д.10</w:t>
            </w:r>
          </w:p>
        </w:tc>
      </w:tr>
      <w:tr>
        <w:trPr>
          <w:trHeight w:val="12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TREI-Караганда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араганда, пр. С.Сейфуллина, д.105</w:t>
            </w:r>
          </w:p>
        </w:tc>
      </w:tr>
      <w:tr>
        <w:trPr>
          <w:trHeight w:val="14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СанМирАстана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Б.Момышулы, д.4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Компания Азияпром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Г.Каирбекова, д.5, офис 2</w:t>
            </w:r>
          </w:p>
        </w:tc>
      </w:tr>
      <w:tr>
        <w:trPr>
          <w:trHeight w:val="23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Тех Стор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мкр.10, д.7, кв.86</w:t>
            </w:r>
          </w:p>
        </w:tc>
      </w:tr>
      <w:tr>
        <w:trPr>
          <w:trHeight w:val="13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"Atyrau Brand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Махамбета, д.103, кв.11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Интра Трейд Сервис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Махамбета, д.130, д.30</w:t>
            </w:r>
          </w:p>
        </w:tc>
      </w:tr>
      <w:tr>
        <w:trPr>
          <w:trHeight w:val="10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Интер Трэйд Актау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ау, мкр.15, д.28, офис 25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REVAL-M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Абая, д.115-1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ОО "Астана- Нұр и А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Ондасынова, д.38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ПрофСнаб-101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Айманова, д.224, офис 15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БАТТ-МК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ау, мкр.15, д.54, кв.54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Wikom Pipe Tools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пр.Рыскулова, д.72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Западно-Казахстанская машиностроительная компания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Уральск, ул.Урдинская, д.1/0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TERTECH Trading Corporati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USA, Atkinson, 3 Commerce Drive, Suite 301, NH 03811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Мехремстрой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пр.Азаттык, д.74В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ОО " КазБизнес-Консалтинг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Иманова, д.19, офис 502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Георгиевский завод насосного оборудования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албатау, ул.Кабанбая, д.104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NGN Service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Алипова, д.2А, кв.1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БерегОйлСтройСервис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п.Бирлик, Промзона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Диана-плюс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,Уральск, пр.Евразия, д.59/1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Fast Time Group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Фурманова, д.103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Автолюкс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Уральск, ул.Пойменная, д.5/1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ОО "САГ Ойл Ком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Худина, д.3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Промышленно-торговый дом "Казкомплект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Петрова, д.18/1, офис 8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Проммонтаж KiV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Атамбаева, д.60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АтырауТехИнвест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Азаттык, д.48, офис 204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Aser energy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мкр.Жетысу-1, д.37-23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Мунаймаш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етропавловск, ул.М.Ауэзова, д.264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Honeywell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Тимирязева, д.42, Экспо-Сити пав. 15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Крис Аналит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Усть-Каменогорск, ул.Гурьевская, д.112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Қаз-Көмір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матинская обл., с.Ерменсай, ул.Подгорная, д.4-1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Aktau Petroleum Service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ау, мкр.3 Б, БЦ "Гулдана", офис 312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SDS-IT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мкр.Акбулан, ул.Еспаева, д.65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РосНефтеКомплект-Казахстан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Уральск, ул.Есенжанова, д.42/1, офис 405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Тенизмунаймашсервис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ырауская обл., г.Кульсары, Промзона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Обувная фабрика "Алпамыс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останай, ул.Набережная, д.49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Еврокабель-К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останай, ул.Тарана, д.83, офис 501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Транзит Транс ЛТД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Утепова, д.21А, офис 42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Элком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г.Санкт-Петербург, ул.Витебская Сортировочная, д.34, лит.Ж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DV Engineering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мкр.Курылысши, ул.Молодежная, д.2а/1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ОСТ-ФАРМ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Усть-Каменогорск, бульвар Гагарина, д.12А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ГазПромГрупп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обе, ул.Есет-батыра, д.168-49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ALAKOL PLANT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Талдыкорган, ул.Конаева, д.5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Фирма Тромен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авлодар, ул.Сормова, д.4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Туранга-М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араганда, ул.Ерубаева, д.50, ком.16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Актобе Капитал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обе, ул.М.Оспанова, д.52, кв.166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Издательский Дом "Акпол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Есенберлина, д.15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Вайя-КА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авлодар, ул.Кривенко, д.23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O "Impel Com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Абая, д.115, офис 215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Эмбамунайавтоматика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п.Бирлик, Промзона</w:t>
            </w:r>
          </w:p>
        </w:tc>
      </w:tr>
      <w:tr>
        <w:trPr>
          <w:trHeight w:val="15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Дизайн Техно Групп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Атамбаева, д.7</w:t>
            </w:r>
          </w:p>
        </w:tc>
      </w:tr>
      <w:tr>
        <w:trPr>
          <w:trHeight w:val="20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Самрук Лтд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обе, ул.Братьев Жубановых, д.293 Г</w:t>
            </w:r>
          </w:p>
        </w:tc>
      </w:tr>
      <w:tr>
        <w:trPr>
          <w:trHeight w:val="20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ТаразКожОбувь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Тараз, ул.Сыпатай батыра, д.2</w:t>
            </w:r>
          </w:p>
        </w:tc>
      </w:tr>
      <w:tr>
        <w:trPr>
          <w:trHeight w:val="11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АлмалыСтройТранс KZ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мкр.Аксай-2, д.68, кв.100</w:t>
            </w:r>
          </w:p>
        </w:tc>
      </w:tr>
      <w:tr>
        <w:trPr>
          <w:trHeight w:val="17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Реактивснаб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Шымкент, ул.Аймаутова, д.160</w:t>
            </w:r>
          </w:p>
        </w:tc>
      </w:tr>
      <w:tr>
        <w:trPr>
          <w:trHeight w:val="21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Инвест Пром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обе, пр.Абулхайр хана, д.9/41</w:t>
            </w:r>
          </w:p>
        </w:tc>
      </w:tr>
      <w:tr>
        <w:trPr>
          <w:trHeight w:val="22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НПКО "Изотоп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Дальняя, д.26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АЛСИ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мкр.Коктем-2, д.19А</w:t>
            </w:r>
          </w:p>
        </w:tc>
      </w:tr>
      <w:tr>
        <w:trPr>
          <w:trHeight w:val="14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Завод плюс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Уральск, п.Прудхоз</w:t>
            </w:r>
          </w:p>
        </w:tc>
      </w:tr>
      <w:tr>
        <w:trPr>
          <w:trHeight w:val="1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ТрансСнаб 120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Черкаской обороны, д.77</w:t>
            </w:r>
          </w:p>
        </w:tc>
      </w:tr>
      <w:tr>
        <w:trPr>
          <w:trHeight w:val="23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Комтел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Шарипова-Досмухамедова, 90/89-93, офис 304</w:t>
            </w:r>
          </w:p>
        </w:tc>
      </w:tr>
      <w:tr>
        <w:trPr>
          <w:trHeight w:val="31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лиал ТОО "Стройматериалы и Ко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Циолковского, д.51, офис 5</w:t>
            </w:r>
          </w:p>
        </w:tc>
      </w:tr>
      <w:tr>
        <w:trPr>
          <w:trHeight w:val="26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АНЕС - Сервис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Уральск, ул.Есенжанова, д.42/4</w:t>
            </w:r>
          </w:p>
        </w:tc>
      </w:tr>
      <w:tr>
        <w:trPr>
          <w:trHeight w:val="19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КазЮниСервис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мкр.Алмагуль, д.17, кв.23</w:t>
            </w:r>
          </w:p>
        </w:tc>
      </w:tr>
      <w:tr>
        <w:trPr>
          <w:trHeight w:val="16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Фирма Комэл ЛТД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Макатаева, д.117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Рокада и Ко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Гайдара, д.9</w:t>
            </w:r>
          </w:p>
        </w:tc>
      </w:tr>
      <w:tr>
        <w:trPr>
          <w:trHeight w:val="10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Энерготрейд 2007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пр.Кабанбай батыра, д.6/1</w:t>
            </w:r>
          </w:p>
        </w:tc>
      </w:tr>
      <w:tr>
        <w:trPr>
          <w:trHeight w:val="22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"Глухова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Семей, ул.Кабанбай Батыра, д.89-39</w:t>
            </w:r>
          </w:p>
        </w:tc>
      </w:tr>
      <w:tr>
        <w:trPr>
          <w:trHeight w:val="41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Тыныс-V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Семей, ул.Каржаубайулы, д.146 А</w:t>
            </w:r>
          </w:p>
        </w:tc>
      </w:tr>
      <w:tr>
        <w:trPr>
          <w:trHeight w:val="7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НПФ "АВИА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Усть-Каменогорск, ул.Тохтарова, д.38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Жер-Орта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р-н Контейнерной, д.221</w:t>
            </w:r>
          </w:p>
        </w:tc>
      </w:tr>
      <w:tr>
        <w:trPr>
          <w:trHeight w:val="8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Нұрлансын Әлем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БЦ "Нурлы Тау", сектор 2В, офис 304</w:t>
            </w:r>
          </w:p>
        </w:tc>
      </w:tr>
      <w:tr>
        <w:trPr>
          <w:trHeight w:val="17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МонтажЭнергоСервис-2000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Пушкина, д.5А, 160</w:t>
            </w:r>
          </w:p>
        </w:tc>
      </w:tr>
      <w:tr>
        <w:trPr>
          <w:trHeight w:val="10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Казахстан Саплай Сервис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г.Алматы, ул.Туркебаева, д.38-105</w:t>
            </w:r>
          </w:p>
        </w:tc>
      </w:tr>
      <w:tr>
        <w:trPr>
          <w:trHeight w:val="1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Профит-Атырау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тырау, мкр.Жеты казына, д.9/2</w:t>
            </w:r>
          </w:p>
        </w:tc>
      </w:tr>
      <w:tr>
        <w:trPr>
          <w:trHeight w:val="16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Алекс-Компани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обе, пр.Абилкайыр хана, д.25-203</w:t>
            </w:r>
          </w:p>
        </w:tc>
      </w:tr>
      <w:tr>
        <w:trPr>
          <w:trHeight w:val="77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№</w:t>
            </w:r>
            <w:r>
              <w:rPr>
                <w:b w:val="false"/>
                <w:color w:val="000000"/>
                <w:sz w:val="22"/>
                <w:szCs w:val="22"/>
              </w:rPr>
              <w:t>51 «Клапана к насосам НН2Б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NGS+Astana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Ш.Жиенкулова, д.11/3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Бамар сервис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мкр.2, д.7, кв.49</w:t>
            </w:r>
          </w:p>
        </w:tc>
      </w:tr>
      <w:tr>
        <w:trPr>
          <w:trHeight w:val="12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Даулет grup company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Абая, д.32-03</w:t>
            </w:r>
          </w:p>
        </w:tc>
      </w:tr>
      <w:tr>
        <w:trPr>
          <w:trHeight w:val="11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Актюбинский завод нефтяного оборудования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обе, пр-т 312 стрелковой дивизии, д.42Ж</w:t>
            </w:r>
          </w:p>
        </w:tc>
      </w:tr>
      <w:tr>
        <w:trPr>
          <w:trHeight w:val="1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Нерон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Валиханова, д.87а-1</w:t>
            </w:r>
          </w:p>
        </w:tc>
      </w:tr>
      <w:tr>
        <w:trPr>
          <w:trHeight w:val="11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Химреактивснаб-Алматы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Айманова, д.208 А, БЦ "Дихан"</w:t>
            </w:r>
          </w:p>
        </w:tc>
      </w:tr>
      <w:tr>
        <w:trPr>
          <w:trHeight w:val="12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T.H.Estate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Маметовой, д.76</w:t>
            </w:r>
          </w:p>
        </w:tc>
      </w:tr>
      <w:tr>
        <w:trPr>
          <w:trHeight w:val="12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MOST Group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Усть-Каменогорск, ул.Коммунаров, д6, кв.128</w:t>
            </w:r>
          </w:p>
        </w:tc>
      </w:tr>
      <w:tr>
        <w:trPr>
          <w:trHeight w:val="1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НПП Гамма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Валиханова, д.5, офис 6</w:t>
            </w:r>
          </w:p>
        </w:tc>
      </w:tr>
      <w:tr>
        <w:trPr>
          <w:trHeight w:val="1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Энергетическая компания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Жарокова, д.280Б</w:t>
            </w:r>
          </w:p>
        </w:tc>
      </w:tr>
      <w:tr>
        <w:trPr>
          <w:trHeight w:val="20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SAMHAT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пр.Абая, д.20</w:t>
            </w:r>
          </w:p>
        </w:tc>
      </w:tr>
      <w:tr>
        <w:trPr>
          <w:trHeight w:val="20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ITC АСТАНА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Отырар, д.15</w:t>
            </w:r>
          </w:p>
        </w:tc>
      </w:tr>
      <w:tr>
        <w:trPr>
          <w:trHeight w:val="8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Келет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Бокейханова, д.233</w:t>
            </w:r>
          </w:p>
        </w:tc>
      </w:tr>
      <w:tr>
        <w:trPr>
          <w:trHeight w:val="21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Alser System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Мынбаева, д.46</w:t>
            </w:r>
          </w:p>
        </w:tc>
      </w:tr>
      <w:tr>
        <w:trPr>
          <w:trHeight w:val="11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Алматинский Завод Тяжелого Машиностроения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Толе би, д.189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Timson Company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пр.Абая, д.3, кв.74</w:t>
            </w:r>
          </w:p>
        </w:tc>
      </w:tr>
      <w:tr>
        <w:trPr>
          <w:trHeight w:val="25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Antares group LTD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Чайковского, д.144А</w:t>
            </w:r>
          </w:p>
        </w:tc>
      </w:tr>
      <w:tr>
        <w:trPr>
          <w:trHeight w:val="16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МКС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Жанаозен, ул.Спортивная, д.5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АПО и К 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обе, пр.Санкибая, д.10</w:t>
            </w:r>
          </w:p>
        </w:tc>
      </w:tr>
      <w:tr>
        <w:trPr>
          <w:trHeight w:val="12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TREI-Караганда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араганда, пр. С.Сейфуллина, д.105</w:t>
            </w:r>
          </w:p>
        </w:tc>
      </w:tr>
      <w:tr>
        <w:trPr>
          <w:trHeight w:val="14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СанМирАстана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Б.Момышулы, д.4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Компания Азияпром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Г.Каирбекова, д.5, офис 2</w:t>
            </w:r>
          </w:p>
        </w:tc>
      </w:tr>
      <w:tr>
        <w:trPr>
          <w:trHeight w:val="23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Тех Стор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мкр.10, д.7, кв.86</w:t>
            </w:r>
          </w:p>
        </w:tc>
      </w:tr>
      <w:tr>
        <w:trPr>
          <w:trHeight w:val="13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"Atyrau Brand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Махамбета, д.103, кв.11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Интра Трейд Сервис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Махамбета, д.130, д.30</w:t>
            </w:r>
          </w:p>
        </w:tc>
      </w:tr>
      <w:tr>
        <w:trPr>
          <w:trHeight w:val="10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Интер Трэйд Актау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ау, мкр.15, д.28, офис 25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REVAL-M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Абая, д.115-1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ОО "Астана- Нұр и А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Ондасынова, д.38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ПрофСнаб-101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Айманова, д.224, офис 15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БАТТ-МК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ау, мкр.15, д.54, кв.54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Wikom Pipe Tools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пр.Рыскулова, д.72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Западно-Казахстанская машиностроительная компания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Уральск, ул.Урдинская, д.1/0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TERTECH Trading Corporati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USA, Atkinson, 3 Commerce Drive, Suite 301, NH 03811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Мехремстрой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пр.Азаттык, д.74В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ОО " КазБизнес-Консалтинг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Иманова, д.19, офис 502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Георгиевский завод насосного оборудования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албатау, ул.Кабанбая, д.104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NGN Service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Алипова, д.2А, кв.1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БерегОйлСтройСервис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п.Бирлик, Промзона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Диана-плюс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,Уральск, пр.Евразия, д.59/1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Fast Time Group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Фурманова, д.103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Автолюкс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Уральск, ул.Пойменная, д.5/1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ОО "САГ Ойл Ком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Худина, д.3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Промышленно-торговый дом "Казкомплект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Петрова, д.18/1, офис 8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Проммонтаж KiV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Атамбаева, д.60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АтырауТехИнвест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Азаттык, д.48, офис 204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Aser energy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мкр.Жетысу-1, д.37-23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Мунаймаш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етропавловск, ул.М.Ауэзова, д.264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Honeywell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Тимирязева, д.42, Экспо-Сити пав. 15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Крис Аналит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Усть-Каменогорск, ул.Гурьевская, д.112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Қаз-Көмір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матинская обл., с.Ерменсай, ул.Подгорная, д.4-1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Aktau Petroleum Service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ау, мкр.3 Б, БЦ "Гулдана", офис 312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SDS-IT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мкр.Акбулан, ул.Еспаева, д.65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РосНефтеКомплект-Казахстан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Уральск, ул.Есенжанова, д.42/1, офис 405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Тенизмунаймашсервис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ырауская обл., г.Кульсары, Промзона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Обувная фабрика "Алпамыс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останай, ул.Набережная, д.49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Еврокабель-К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останай, ул.Тарана, д.83, офис 501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Транзит Транс ЛТД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Утепова, д.21А, офис 42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Элком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г.Санкт-Петербург, ул.Витебская Сортировочная, д.34, лит.Ж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DV Engineering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мкр.Курылысши, ул.Молодежная, д.2а/1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ОСТ-ФАРМ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Усть-Каменогорск, бульвар Гагарина, д.12А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ГазПромГрупп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обе, ул.Есет-батыра, д.168-49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ALAKOL PLANT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Талдыкорган, ул.Конаева, д.5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Фирма Тромен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авлодар, ул.Сормова, д.4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Туранга-М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араганда, ул.Ерубаева, д.50, ком.16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Актобе Капитал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обе, ул.М.Оспанова, д.52, кв.166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Издательский Дом "Акпол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Есенберлина, д.15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Вайя-КА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авлодар, ул.Кривенко, д.23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O "Impel Com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Абая, д.115, офис 215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Эмбамунайавтоматика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п.Бирлик, Промзона</w:t>
            </w:r>
          </w:p>
        </w:tc>
      </w:tr>
      <w:tr>
        <w:trPr>
          <w:trHeight w:val="15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Дизайн Техно Групп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Атамбаева, д.7</w:t>
            </w:r>
          </w:p>
        </w:tc>
      </w:tr>
      <w:tr>
        <w:trPr>
          <w:trHeight w:val="20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Самрук Лтд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обе, ул.Братьев Жубановых, д.293 Г</w:t>
            </w:r>
          </w:p>
        </w:tc>
      </w:tr>
      <w:tr>
        <w:trPr>
          <w:trHeight w:val="20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ТаразКожОбувь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Тараз, ул.Сыпатай батыра, д.2</w:t>
            </w:r>
          </w:p>
        </w:tc>
      </w:tr>
      <w:tr>
        <w:trPr>
          <w:trHeight w:val="11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АлмалыСтройТранс KZ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мкр.Аксай-2, д.68, кв.100</w:t>
            </w:r>
          </w:p>
        </w:tc>
      </w:tr>
      <w:tr>
        <w:trPr>
          <w:trHeight w:val="17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Реактивснаб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Шымкент, ул.Аймаутова, д.160</w:t>
            </w:r>
          </w:p>
        </w:tc>
      </w:tr>
      <w:tr>
        <w:trPr>
          <w:trHeight w:val="21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Инвест Пром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обе, пр.Абулхайр хана, д.9/41</w:t>
            </w:r>
          </w:p>
        </w:tc>
      </w:tr>
      <w:tr>
        <w:trPr>
          <w:trHeight w:val="22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НПКО "Изотоп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Дальняя, д.26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АЛСИ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мкр.Коктем-2, д.19А</w:t>
            </w:r>
          </w:p>
        </w:tc>
      </w:tr>
      <w:tr>
        <w:trPr>
          <w:trHeight w:val="14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Завод плюс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Уральск, п.Прудхоз</w:t>
            </w:r>
          </w:p>
        </w:tc>
      </w:tr>
      <w:tr>
        <w:trPr>
          <w:trHeight w:val="1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ТрансСнаб 120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Черкаской обороны, д.77</w:t>
            </w:r>
          </w:p>
        </w:tc>
      </w:tr>
      <w:tr>
        <w:trPr>
          <w:trHeight w:val="23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Комтел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Шарипова-Досмухамедова, 90/89-93, офис 304</w:t>
            </w:r>
          </w:p>
        </w:tc>
      </w:tr>
      <w:tr>
        <w:trPr>
          <w:trHeight w:val="31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лиал ТОО "Стройматериалы и Ко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Циолковского, д.51, офис 5</w:t>
            </w:r>
          </w:p>
        </w:tc>
      </w:tr>
      <w:tr>
        <w:trPr>
          <w:trHeight w:val="26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АНЕС - Сервис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Уральск, ул.Есенжанова, д.42/4</w:t>
            </w:r>
          </w:p>
        </w:tc>
      </w:tr>
      <w:tr>
        <w:trPr>
          <w:trHeight w:val="19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КазЮниСервис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мкр.Алмагуль, д.17, кв.23</w:t>
            </w:r>
          </w:p>
        </w:tc>
      </w:tr>
      <w:tr>
        <w:trPr>
          <w:trHeight w:val="16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Фирма Комэл ЛТД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Макатаева, д.117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Рокада и Ко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Гайдара, д.9</w:t>
            </w:r>
          </w:p>
        </w:tc>
      </w:tr>
      <w:tr>
        <w:trPr>
          <w:trHeight w:val="10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Энерготрейд 2007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пр.Кабанбай батыра, д.6/1</w:t>
            </w:r>
          </w:p>
        </w:tc>
      </w:tr>
      <w:tr>
        <w:trPr>
          <w:trHeight w:val="22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"Глухова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Семей, ул.Кабанбай Батыра, д.89-39</w:t>
            </w:r>
          </w:p>
        </w:tc>
      </w:tr>
      <w:tr>
        <w:trPr>
          <w:trHeight w:val="13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Тыныс-V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Семей, ул.Каржаубайулы, д.146 А</w:t>
            </w:r>
          </w:p>
        </w:tc>
      </w:tr>
      <w:tr>
        <w:trPr>
          <w:trHeight w:val="7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НПФ "АВИА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Усть-Каменогорск, ул.Тохтарова, д.38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Жер-Орта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р-н Контейнерной, д.221</w:t>
            </w:r>
          </w:p>
        </w:tc>
      </w:tr>
      <w:tr>
        <w:trPr>
          <w:trHeight w:val="8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Нұрлансын Әлем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БЦ "Нурлы Тау", сектор 2В, офис 304</w:t>
            </w:r>
          </w:p>
        </w:tc>
      </w:tr>
      <w:tr>
        <w:trPr>
          <w:trHeight w:val="17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МонтажЭнергоСервис-2000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Пушкина, д.5А, 160</w:t>
            </w:r>
          </w:p>
        </w:tc>
      </w:tr>
      <w:tr>
        <w:trPr>
          <w:trHeight w:val="10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Казахстан Саплай Сервис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г.Алматы, ул.Туркебаева, д.38-105</w:t>
            </w:r>
          </w:p>
        </w:tc>
      </w:tr>
      <w:tr>
        <w:trPr>
          <w:trHeight w:val="1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Профит-Атырау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тырау, мкр.Жеты казына, д.9/2</w:t>
            </w:r>
          </w:p>
        </w:tc>
      </w:tr>
      <w:tr>
        <w:trPr>
          <w:trHeight w:val="16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Алекс-Компани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обе, пр.Абилкайыр хана, д.25-203</w:t>
            </w:r>
          </w:p>
        </w:tc>
      </w:tr>
      <w:tr>
        <w:trPr>
          <w:trHeight w:val="77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№</w:t>
            </w:r>
            <w:r>
              <w:rPr>
                <w:b w:val="false"/>
                <w:color w:val="000000"/>
                <w:sz w:val="22"/>
                <w:szCs w:val="22"/>
              </w:rPr>
              <w:t>57 «Элеваторы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NGS+Astana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Ш.Жиенкулова, д.11/3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Бамар сервис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мкр.2, д.7, кв.49</w:t>
            </w:r>
          </w:p>
        </w:tc>
      </w:tr>
      <w:tr>
        <w:trPr>
          <w:trHeight w:val="12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Даулет grup company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Абая, д.32-03</w:t>
            </w:r>
          </w:p>
        </w:tc>
      </w:tr>
      <w:tr>
        <w:trPr>
          <w:trHeight w:val="11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Актюбинский завод нефтяного оборудования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обе, пр-т 312 стрелковой дивизии, д.42Ж</w:t>
            </w:r>
          </w:p>
        </w:tc>
      </w:tr>
      <w:tr>
        <w:trPr>
          <w:trHeight w:val="1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Нерон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Валиханова, д.87а-1</w:t>
            </w:r>
          </w:p>
        </w:tc>
      </w:tr>
      <w:tr>
        <w:trPr>
          <w:trHeight w:val="11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Химреактивснаб-Алматы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Айманова, д.208 А, БЦ "Дихан"</w:t>
            </w:r>
          </w:p>
        </w:tc>
      </w:tr>
      <w:tr>
        <w:trPr>
          <w:trHeight w:val="12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T.H.Estate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Маметовой, д.76</w:t>
            </w:r>
          </w:p>
        </w:tc>
      </w:tr>
      <w:tr>
        <w:trPr>
          <w:trHeight w:val="12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MOST Group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Усть-Каменогорск, ул.Коммунаров, д6, кв.128</w:t>
            </w:r>
          </w:p>
        </w:tc>
      </w:tr>
      <w:tr>
        <w:trPr>
          <w:trHeight w:val="1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НПП Гамма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Валиханова, д.5, офис 6</w:t>
            </w:r>
          </w:p>
        </w:tc>
      </w:tr>
      <w:tr>
        <w:trPr>
          <w:trHeight w:val="1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Энергетическая компания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Жарокова, д.280Б</w:t>
            </w:r>
          </w:p>
        </w:tc>
      </w:tr>
      <w:tr>
        <w:trPr>
          <w:trHeight w:val="20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SAMHAT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пр.Абая, д.20</w:t>
            </w:r>
          </w:p>
        </w:tc>
      </w:tr>
      <w:tr>
        <w:trPr>
          <w:trHeight w:val="20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ITC АСТАНА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Отырар, д.15</w:t>
            </w:r>
          </w:p>
        </w:tc>
      </w:tr>
      <w:tr>
        <w:trPr>
          <w:trHeight w:val="8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Келет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Бокейханова, д.233</w:t>
            </w:r>
          </w:p>
        </w:tc>
      </w:tr>
      <w:tr>
        <w:trPr>
          <w:trHeight w:val="21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Alser System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Мынбаева, д.46</w:t>
            </w:r>
          </w:p>
        </w:tc>
      </w:tr>
      <w:tr>
        <w:trPr>
          <w:trHeight w:val="11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Алматинский Завод Тяжелого Машиностроения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Толе би, д.189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Timson Company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пр.Абая, д.3, кв.74</w:t>
            </w:r>
          </w:p>
        </w:tc>
      </w:tr>
      <w:tr>
        <w:trPr>
          <w:trHeight w:val="25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Antares group LTD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Чайковского, д.144А</w:t>
            </w:r>
          </w:p>
        </w:tc>
      </w:tr>
      <w:tr>
        <w:trPr>
          <w:trHeight w:val="16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МКС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Жанаозен, ул.Спортивная, д.5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АПО и К 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обе, пр.Санкибая, д.10</w:t>
            </w:r>
          </w:p>
        </w:tc>
      </w:tr>
      <w:tr>
        <w:trPr>
          <w:trHeight w:val="12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TREI-Караганда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араганда, пр. С.Сейфуллина, д.105</w:t>
            </w:r>
          </w:p>
        </w:tc>
      </w:tr>
      <w:tr>
        <w:trPr>
          <w:trHeight w:val="14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СанМирАстана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Б.Момышулы, д.4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Компания Азияпром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Г.Каирбекова, д.5, офис 2</w:t>
            </w:r>
          </w:p>
        </w:tc>
      </w:tr>
      <w:tr>
        <w:trPr>
          <w:trHeight w:val="23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Тех Стор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мкр.10, д.7, кв.86</w:t>
            </w:r>
          </w:p>
        </w:tc>
      </w:tr>
      <w:tr>
        <w:trPr>
          <w:trHeight w:val="13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"Atyrau Brand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Махамбета, д.103, кв.11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Интра Трейд Сервис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Махамбета, д.130, д.30</w:t>
            </w:r>
          </w:p>
        </w:tc>
      </w:tr>
      <w:tr>
        <w:trPr>
          <w:trHeight w:val="10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Интер Трэйд Актау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ау, мкр.15, д.28, офис 25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REVAL-M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Абая, д.115-1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ОО "Астана- Нұр и А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Ондасынова, д.38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ПрофСнаб-101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Айманова, д.224, офис 15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БАТТ-МК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ау, мкр.15, д.54, кв.54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Wikom Pipe Tools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пр.Рыскулова, д.72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Западно-Казахстанская машиностроительная компания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Уральск, ул.Урдинская, д.1/0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TERTECH Trading Corporati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USA, Atkinson, 3 Commerce Drive, Suite 301, NH 03811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Мехремстрой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пр.Азаттык, д.74В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ОО " КазБизнес-Консалтинг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Иманова, д.19, офис 502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Георгиевский завод насосного оборудования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албатау, ул.Кабанбая, д.104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NGN Service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Алипова, д.2А, кв.1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БерегОйлСтройСервис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п.Бирлик, Промзона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Диана-плюс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,Уральск, пр.Евразия, д.59/1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Fast Time Group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Фурманова, д.103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Автолюкс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Уральск, ул.Пойменная, д.5/1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ОО "САГ Ойл Ком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Худина, д.3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Промышленно-торговый дом "Казкомплект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Петрова, д.18/1, офис 8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Проммонтаж KiV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Атамбаева, д.60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АтырауТехИнвест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Азаттык, д.48, офис 204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Aser energy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мкр.Жетысу-1, д.37-23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Мунаймаш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етропавловск, ул.М.Ауэзова, д.264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Honeywell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Тимирязева, д.42, Экспо-Сити пав. 15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Крис Аналит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Усть-Каменогорск, ул.Гурьевская, д.112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Қаз-Көмір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матинская обл., с.Ерменсай, ул.Подгорная, д.4-1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Aktau Petroleum Service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ау, мкр.3 Б, БЦ "Гулдана", офис 312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SDS-IT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мкр.Акбулан, ул.Еспаева, д.65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РосНефтеКомплект-Казахстан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Уральск, ул.Есенжанова, д.42/1, офис 405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Тенизмунаймашсервис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ырауская обл., г.Кульсары, Промзона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Обувная фабрика "Алпамыс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останай, ул.Набережная, д.49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Еврокабель-К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останай, ул.Тарана, д.83, офис 501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Транзит Транс ЛТД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Утепова, д.21А, офис 42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Элком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г.Санкт-Петербург, ул.Витебская Сортировочная, д.34, лит.Ж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DV Engineering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мкр.Курылысши, ул.Молодежная, д.2а/1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ОСТ-ФАРМ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Усть-Каменогорск, бульвар Гагарина, д.12А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ГазПромГрупп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обе, ул.Есет-батыра, д.168-49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ALAKOL PLANT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Талдыкорган, ул.Конаева, д.5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Фирма Тромен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авлодар, ул.Сормова, д.4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Туранга-М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араганда, ул.Ерубаева, д.50, ком.16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Актобе Капитал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обе, ул.М.Оспанова, д.52, кв.166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Издательский Дом "Акпол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Есенберлина, д.15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Вайя-КА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авлодар, ул.Кривенко, д.23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O "Impel Com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Абая, д.115, офис 215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Эмбамунайавтоматика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п.Бирлик, Промзона</w:t>
            </w:r>
          </w:p>
        </w:tc>
      </w:tr>
      <w:tr>
        <w:trPr>
          <w:trHeight w:val="15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Дизайн Техно Групп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Атамбаева, д.7</w:t>
            </w:r>
          </w:p>
        </w:tc>
      </w:tr>
      <w:tr>
        <w:trPr>
          <w:trHeight w:val="20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Самрук Лтд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обе, ул.Братьев Жубановых, д.293 Г</w:t>
            </w:r>
          </w:p>
        </w:tc>
      </w:tr>
      <w:tr>
        <w:trPr>
          <w:trHeight w:val="20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ТаразКожОбувь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Тараз, ул.Сыпатай батыра, д.2</w:t>
            </w:r>
          </w:p>
        </w:tc>
      </w:tr>
      <w:tr>
        <w:trPr>
          <w:trHeight w:val="11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АлмалыСтройТранс KZ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мкр.Аксай-2, д.68, кв.100</w:t>
            </w:r>
          </w:p>
        </w:tc>
      </w:tr>
      <w:tr>
        <w:trPr>
          <w:trHeight w:val="17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Реактивснаб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Шымкент, ул.Аймаутова, д.160</w:t>
            </w:r>
          </w:p>
        </w:tc>
      </w:tr>
      <w:tr>
        <w:trPr>
          <w:trHeight w:val="21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Инвест Пром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обе, пр.Абулхайр хана, д.9/41</w:t>
            </w:r>
          </w:p>
        </w:tc>
      </w:tr>
      <w:tr>
        <w:trPr>
          <w:trHeight w:val="22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НПКО "Изотоп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Дальняя, д.26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АЛСИ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мкр.Коктем-2, д.19А</w:t>
            </w:r>
          </w:p>
        </w:tc>
      </w:tr>
      <w:tr>
        <w:trPr>
          <w:trHeight w:val="14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Завод плюс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Уральск, п.Прудхоз</w:t>
            </w:r>
          </w:p>
        </w:tc>
      </w:tr>
      <w:tr>
        <w:trPr>
          <w:trHeight w:val="1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ТрансСнаб 120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Черкаской обороны, д.77</w:t>
            </w:r>
          </w:p>
        </w:tc>
      </w:tr>
      <w:tr>
        <w:trPr>
          <w:trHeight w:val="23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Комтел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Шарипова-Досмухамедова, 90/89-93, офис 304</w:t>
            </w:r>
          </w:p>
        </w:tc>
      </w:tr>
      <w:tr>
        <w:trPr>
          <w:trHeight w:val="31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лиал ТОО "Стройматериалы и Ко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Циолковского, д.51, офис 5</w:t>
            </w:r>
          </w:p>
        </w:tc>
      </w:tr>
      <w:tr>
        <w:trPr>
          <w:trHeight w:val="26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АНЕС - Сервис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Уральск, ул.Есенжанова, д.42/4</w:t>
            </w:r>
          </w:p>
        </w:tc>
      </w:tr>
      <w:tr>
        <w:trPr>
          <w:trHeight w:val="19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КазЮниСервис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мкр.Алмагуль, д.17, кв.23</w:t>
            </w:r>
          </w:p>
        </w:tc>
      </w:tr>
      <w:tr>
        <w:trPr>
          <w:trHeight w:val="16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Фирма Комэл ЛТД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Макатаева, д.117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Рокада и Ко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Гайдара, д.9</w:t>
            </w:r>
          </w:p>
        </w:tc>
      </w:tr>
      <w:tr>
        <w:trPr>
          <w:trHeight w:val="10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Энерготрейд 2007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пр.Кабанбай батыра, д.6/1</w:t>
            </w:r>
          </w:p>
        </w:tc>
      </w:tr>
      <w:tr>
        <w:trPr>
          <w:trHeight w:val="22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"Глухова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Семей, ул.Кабанбай Батыра, д.89-39</w:t>
            </w:r>
          </w:p>
        </w:tc>
      </w:tr>
      <w:tr>
        <w:trPr>
          <w:trHeight w:val="13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Тыныс-V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Семей, ул.Каржаубайулы, д.146 А</w:t>
            </w:r>
          </w:p>
        </w:tc>
      </w:tr>
      <w:tr>
        <w:trPr>
          <w:trHeight w:val="7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НПФ "АВИА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Усть-Каменогорск, ул.Тохтарова, д.38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Жер-Орта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р-н Контейнерной, д.221</w:t>
            </w:r>
          </w:p>
        </w:tc>
      </w:tr>
      <w:tr>
        <w:trPr>
          <w:trHeight w:val="8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Нұрлансын Әлем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БЦ "Нурлы Тау", сектор 2В, офис 304</w:t>
            </w:r>
          </w:p>
        </w:tc>
      </w:tr>
      <w:tr>
        <w:trPr>
          <w:trHeight w:val="17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МонтажЭнергоСервис-2000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Пушкина, д.5А, 160</w:t>
            </w:r>
          </w:p>
        </w:tc>
      </w:tr>
      <w:tr>
        <w:trPr>
          <w:trHeight w:val="10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Казахстан Саплай Сервис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г.Алматы, ул.Туркебаева, д.38-105</w:t>
            </w:r>
          </w:p>
        </w:tc>
      </w:tr>
      <w:tr>
        <w:trPr>
          <w:trHeight w:val="1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Профит-Атырау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тырау, мкр.Жеты казына, д.9/2</w:t>
            </w:r>
          </w:p>
        </w:tc>
      </w:tr>
      <w:tr>
        <w:trPr>
          <w:trHeight w:val="16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Алекс-Компани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обе, пр.Абилкайыр хана, д.25-203</w:t>
            </w:r>
          </w:p>
        </w:tc>
      </w:tr>
      <w:tr>
        <w:trPr>
          <w:trHeight w:val="77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 xml:space="preserve">59 «Канцтовары» </w:t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NGS+Astana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Ш.Жиенкулова, д.11/3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Бамар сервис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мкр.2, д.7, кв.49</w:t>
            </w:r>
          </w:p>
        </w:tc>
      </w:tr>
      <w:tr>
        <w:trPr>
          <w:trHeight w:val="12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Даулет grup company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Абая, д.32-03</w:t>
            </w:r>
          </w:p>
        </w:tc>
      </w:tr>
      <w:tr>
        <w:trPr>
          <w:trHeight w:val="11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Актюбинский завод нефтяного оборудования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обе, пр-т 312 стрелковой дивизии, д.42Ж</w:t>
            </w:r>
          </w:p>
        </w:tc>
      </w:tr>
      <w:tr>
        <w:trPr>
          <w:trHeight w:val="1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Нерон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Валиханова, д.87а-1</w:t>
            </w:r>
          </w:p>
        </w:tc>
      </w:tr>
      <w:tr>
        <w:trPr>
          <w:trHeight w:val="11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Химреактивснаб-Алматы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Айманова, д.208 А, БЦ "Дихан"</w:t>
            </w:r>
          </w:p>
        </w:tc>
      </w:tr>
      <w:tr>
        <w:trPr>
          <w:trHeight w:val="12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T.H.Estate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Маметовой, д.76</w:t>
            </w:r>
          </w:p>
        </w:tc>
      </w:tr>
      <w:tr>
        <w:trPr>
          <w:trHeight w:val="12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MOST Group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Усть-Каменогорск, ул.Коммунаров, д6, кв.128</w:t>
            </w:r>
          </w:p>
        </w:tc>
      </w:tr>
      <w:tr>
        <w:trPr>
          <w:trHeight w:val="1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НПП Гамма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Валиханова, д.5, офис 6</w:t>
            </w:r>
          </w:p>
        </w:tc>
      </w:tr>
      <w:tr>
        <w:trPr>
          <w:trHeight w:val="1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Энергетическая компания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Жарокова, д.280Б</w:t>
            </w:r>
          </w:p>
        </w:tc>
      </w:tr>
      <w:tr>
        <w:trPr>
          <w:trHeight w:val="20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SAMHAT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пр.Абая, д.20</w:t>
            </w:r>
          </w:p>
        </w:tc>
      </w:tr>
      <w:tr>
        <w:trPr>
          <w:trHeight w:val="20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ITC АСТАНА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Отырар, д.15</w:t>
            </w:r>
          </w:p>
        </w:tc>
      </w:tr>
      <w:tr>
        <w:trPr>
          <w:trHeight w:val="8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Келет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Бокейханова, д.233</w:t>
            </w:r>
          </w:p>
        </w:tc>
      </w:tr>
      <w:tr>
        <w:trPr>
          <w:trHeight w:val="21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Alser System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Мынбаева, д.46</w:t>
            </w:r>
          </w:p>
        </w:tc>
      </w:tr>
      <w:tr>
        <w:trPr>
          <w:trHeight w:val="11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Алматинский Завод Тяжелого Машиностроения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Толе би, д.189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Timson Company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пр.Абая, д.3, кв.74</w:t>
            </w:r>
          </w:p>
        </w:tc>
      </w:tr>
      <w:tr>
        <w:trPr>
          <w:trHeight w:val="25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Antares group LTD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Чайковского, д.144А</w:t>
            </w:r>
          </w:p>
        </w:tc>
      </w:tr>
      <w:tr>
        <w:trPr>
          <w:trHeight w:val="16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МКС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Жанаозен, ул.Спортивная, д.5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АПО и К 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обе, пр.Санкибая, д.10</w:t>
            </w:r>
          </w:p>
        </w:tc>
      </w:tr>
      <w:tr>
        <w:trPr>
          <w:trHeight w:val="12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TREI-Караганда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араганда, пр. С.Сейфуллина, д.105</w:t>
            </w:r>
          </w:p>
        </w:tc>
      </w:tr>
      <w:tr>
        <w:trPr>
          <w:trHeight w:val="14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СанМирАстана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Б.Момышулы, д.4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Компания Азияпром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Г.Каирбекова, д.5, офис 2</w:t>
            </w:r>
          </w:p>
        </w:tc>
      </w:tr>
      <w:tr>
        <w:trPr>
          <w:trHeight w:val="23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Тех Стор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мкр.10, д.7, кв.86</w:t>
            </w:r>
          </w:p>
        </w:tc>
      </w:tr>
      <w:tr>
        <w:trPr>
          <w:trHeight w:val="13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"Atyrau Brand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Махамбета, д.103, кв.11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Интра Трейд Сервис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Махамбета, д.130, д.30</w:t>
            </w:r>
          </w:p>
        </w:tc>
      </w:tr>
      <w:tr>
        <w:trPr>
          <w:trHeight w:val="10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Интер Трэйд Актау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ау, мкр.15, д.28, офис 25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REVAL-M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Абая, д.115-1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ОО "Астана- Нұр и А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Ондасынова, д.38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ПрофСнаб-101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Айманова, д.224, офис 15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БАТТ-МК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ау, мкр.15, д.54, кв.54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Wikom Pipe Tools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пр.Рыскулова, д.72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Западно-Казахстанская машиностроительная компания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Уральск, ул.Урдинская, д.1/0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TERTECH Trading Corporati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USA, Atkinson, 3 Commerce Drive, Suite 301, NH 03811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Мехремстрой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пр.Азаттык, д.74В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ОО " КазБизнес-Консалтинг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Иманова, д.19, офис 502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Георгиевский завод насосного оборудования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албатау, ул.Кабанбая, д.104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NGN Service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Алипова, д.2А, кв.1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БерегОйлСтройСервис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п.Бирлик, Промзона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Диана-плюс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,Уральск, пр.Евразия, д.59/1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Fast Time Group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Фурманова, д.103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Автолюкс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Уральск, ул.Пойменная, д.5/1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ОО "САГ Ойл Ком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Худина, д.3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Промышленно-торговый дом "Казкомплект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Петрова, д.18/1, офис 8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Проммонтаж KiV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Атамбаева, д.60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АтырауТехИнвест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Азаттык, д.48, офис 204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Aser energy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мкр.Жетысу-1, д.37-23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Мунаймаш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етропавловск, ул.М.Ауэзова, д.264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Honeywell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Тимирязева, д.42, Экспо-Сити пав. 15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Крис Аналит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Усть-Каменогорск, ул.Гурьевская, д.112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Қаз-Көмір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матинская обл., с.Ерменсай, ул.Подгорная, д.4-1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Aktau Petroleum Service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ау, мкр.3 Б, БЦ "Гулдана", офис 312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SDS-IT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мкр.Акбулан, ул.Еспаева, д.65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РосНефтеКомплект-Казахстан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Уральск, ул.Есенжанова, д.42/1, офис 405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Тенизмунаймашсервис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ырауская обл., г.Кульсары, Промзона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Обувная фабрика "Алпамыс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останай, ул.Набережная, д.49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Еврокабель-К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останай, ул.Тарана, д.83, офис 501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Транзит Транс ЛТД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Утепова, д.21А, офис 42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Элком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г.Санкт-Петербург, ул.Витебская Сортировочная, д.34, лит.Ж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DV Engineering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мкр.Курылысши, ул.Молодежная, д.2а/1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ОСТ-ФАРМ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Усть-Каменогорск, бульвар Гагарина, д.12А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ГазПромГрупп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обе, ул.Есет-батыра, д.168-49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ALAKOL PLANT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Талдыкорган, ул.Конаева, д.5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Фирма Тромен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авлодар, ул.Сормова, д.4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Туранга-М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араганда, ул.Ерубаева, д.50, ком.16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Актобе Капитал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обе, ул.М.Оспанова, д.52, кв.166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Издательский Дом "Акпол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Есенберлина, д.15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Вайя-КА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авлодар, ул.Кривенко, д.23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O "Impel Com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Абая, д.115, офис 215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Эмбамунайавтоматика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п.Бирлик, Промзона</w:t>
            </w:r>
          </w:p>
        </w:tc>
      </w:tr>
      <w:tr>
        <w:trPr>
          <w:trHeight w:val="15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Дизайн Техно Групп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Атамбаева, д.7</w:t>
            </w:r>
          </w:p>
        </w:tc>
      </w:tr>
      <w:tr>
        <w:trPr>
          <w:trHeight w:val="20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Самрук Лтд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обе, ул.Братьев Жубановых, д.293 Г</w:t>
            </w:r>
          </w:p>
        </w:tc>
      </w:tr>
      <w:tr>
        <w:trPr>
          <w:trHeight w:val="20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ТаразКожОбувь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Тараз, ул.Сыпатай батыра, д.2</w:t>
            </w:r>
          </w:p>
        </w:tc>
      </w:tr>
      <w:tr>
        <w:trPr>
          <w:trHeight w:val="11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АлмалыСтройТранс KZ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мкр.Аксай-2, д.68, кв.100</w:t>
            </w:r>
          </w:p>
        </w:tc>
      </w:tr>
      <w:tr>
        <w:trPr>
          <w:trHeight w:val="17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Реактивснаб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Шымкент, ул.Аймаутова, д.160</w:t>
            </w:r>
          </w:p>
        </w:tc>
      </w:tr>
      <w:tr>
        <w:trPr>
          <w:trHeight w:val="21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Инвест Пром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обе, пр.Абулхайр хана, д.9/41</w:t>
            </w:r>
          </w:p>
        </w:tc>
      </w:tr>
      <w:tr>
        <w:trPr>
          <w:trHeight w:val="22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НПКО "Изотоп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Дальняя, д.26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АЛСИ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мкр.Коктем-2, д.19А</w:t>
            </w:r>
          </w:p>
        </w:tc>
      </w:tr>
      <w:tr>
        <w:trPr>
          <w:trHeight w:val="14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Завод плюс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Уральск, п.Прудхоз</w:t>
            </w:r>
          </w:p>
        </w:tc>
      </w:tr>
      <w:tr>
        <w:trPr>
          <w:trHeight w:val="1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ТрансСнаб 120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Черкаской обороны, д.77</w:t>
            </w:r>
          </w:p>
        </w:tc>
      </w:tr>
      <w:tr>
        <w:trPr>
          <w:trHeight w:val="23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Комтел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Шарипова-Досмухамедова, 90/89-93, офис 304</w:t>
            </w:r>
          </w:p>
        </w:tc>
      </w:tr>
      <w:tr>
        <w:trPr>
          <w:trHeight w:val="31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лиал ТОО "Стройматериалы и Ко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Циолковского, д.51, офис 5</w:t>
            </w:r>
          </w:p>
        </w:tc>
      </w:tr>
      <w:tr>
        <w:trPr>
          <w:trHeight w:val="26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АНЕС - Сервис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Уральск, ул.Есенжанова, д.42/4</w:t>
            </w:r>
          </w:p>
        </w:tc>
      </w:tr>
      <w:tr>
        <w:trPr>
          <w:trHeight w:val="19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КазЮниСервис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мкр.Алмагуль, д.17, кв.23</w:t>
            </w:r>
          </w:p>
        </w:tc>
      </w:tr>
      <w:tr>
        <w:trPr>
          <w:trHeight w:val="16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Фирма Комэл ЛТД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Макатаева, д.117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Рокада и Ко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Гайдара, д.9</w:t>
            </w:r>
          </w:p>
        </w:tc>
      </w:tr>
      <w:tr>
        <w:trPr>
          <w:trHeight w:val="10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Энерготрейд 2007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пр.Кабанбай батыра, д.6/1</w:t>
            </w:r>
          </w:p>
        </w:tc>
      </w:tr>
      <w:tr>
        <w:trPr>
          <w:trHeight w:val="22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"Глухова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Семей, ул.Кабанбай Батыра, д.89-39</w:t>
            </w:r>
          </w:p>
        </w:tc>
      </w:tr>
      <w:tr>
        <w:trPr>
          <w:trHeight w:val="13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Тыныс-V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Семей, ул.Каржаубайулы, д.146 А</w:t>
            </w:r>
          </w:p>
        </w:tc>
      </w:tr>
      <w:tr>
        <w:trPr>
          <w:trHeight w:val="7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НПФ "АВИА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Усть-Каменогорск, ул.Тохтарова, д.38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Жер-Орта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р-н Контейнерной, д.221</w:t>
            </w:r>
          </w:p>
        </w:tc>
      </w:tr>
      <w:tr>
        <w:trPr>
          <w:trHeight w:val="8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Нұрлансын Әлем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БЦ "Нурлы Тау", сектор 2В, офис 304</w:t>
            </w:r>
          </w:p>
        </w:tc>
      </w:tr>
      <w:tr>
        <w:trPr>
          <w:trHeight w:val="17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МонтажЭнергоСервис-2000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Пушкина, д.5А, 160</w:t>
            </w:r>
          </w:p>
        </w:tc>
      </w:tr>
      <w:tr>
        <w:trPr>
          <w:trHeight w:val="10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Казахстан Саплай Сервис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г.Алматы, ул.Туркебаева, д.38-105</w:t>
            </w:r>
          </w:p>
        </w:tc>
      </w:tr>
      <w:tr>
        <w:trPr>
          <w:trHeight w:val="1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Профит-Атырау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тырау, мкр.Жеты казына, д.9/2</w:t>
            </w:r>
          </w:p>
        </w:tc>
      </w:tr>
      <w:tr>
        <w:trPr>
          <w:trHeight w:val="16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Алекс-Компани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обе, пр.Абилкайыр хана, д.25-203</w:t>
            </w:r>
          </w:p>
        </w:tc>
      </w:tr>
      <w:tr>
        <w:trPr>
          <w:trHeight w:val="77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№</w:t>
            </w:r>
            <w:r>
              <w:rPr>
                <w:b w:val="false"/>
                <w:color w:val="000000"/>
                <w:sz w:val="22"/>
                <w:szCs w:val="22"/>
              </w:rPr>
              <w:t>61 «Насосная продукция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NGS+Astana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Ш.Жиенкулова, д.11/3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Бамар сервис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мкр.2, д.7, кв.49</w:t>
            </w:r>
          </w:p>
        </w:tc>
      </w:tr>
      <w:tr>
        <w:trPr>
          <w:trHeight w:val="12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Даулет grup company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Абая, д.32-03</w:t>
            </w:r>
          </w:p>
        </w:tc>
      </w:tr>
      <w:tr>
        <w:trPr>
          <w:trHeight w:val="11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Актюбинский завод нефтяного оборудования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обе, пр-т 312 стрелковой дивизии, д.42Ж</w:t>
            </w:r>
          </w:p>
        </w:tc>
      </w:tr>
      <w:tr>
        <w:trPr>
          <w:trHeight w:val="1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Нерон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Валиханова, д.87а-1</w:t>
            </w:r>
          </w:p>
        </w:tc>
      </w:tr>
      <w:tr>
        <w:trPr>
          <w:trHeight w:val="11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Химреактивснаб-Алматы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Айманова, д.208 А, БЦ "Дихан"</w:t>
            </w:r>
          </w:p>
        </w:tc>
      </w:tr>
      <w:tr>
        <w:trPr>
          <w:trHeight w:val="12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T.H.Estate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Маметовой, д.76</w:t>
            </w:r>
          </w:p>
        </w:tc>
      </w:tr>
      <w:tr>
        <w:trPr>
          <w:trHeight w:val="12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MOST Group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Усть-Каменогорск, ул.Коммунаров, д6, кв.128</w:t>
            </w:r>
          </w:p>
        </w:tc>
      </w:tr>
      <w:tr>
        <w:trPr>
          <w:trHeight w:val="1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НПП Гамма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Валиханова, д.5, офис 6</w:t>
            </w:r>
          </w:p>
        </w:tc>
      </w:tr>
      <w:tr>
        <w:trPr>
          <w:trHeight w:val="1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Энергетическая компания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Жарокова, д.280Б</w:t>
            </w:r>
          </w:p>
        </w:tc>
      </w:tr>
      <w:tr>
        <w:trPr>
          <w:trHeight w:val="20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SAMHAT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пр.Абая, д.20</w:t>
            </w:r>
          </w:p>
        </w:tc>
      </w:tr>
      <w:tr>
        <w:trPr>
          <w:trHeight w:val="20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ITC АСТАНА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Отырар, д.15</w:t>
            </w:r>
          </w:p>
        </w:tc>
      </w:tr>
      <w:tr>
        <w:trPr>
          <w:trHeight w:val="8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Келет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Бокейханова, д.233</w:t>
            </w:r>
          </w:p>
        </w:tc>
      </w:tr>
      <w:tr>
        <w:trPr>
          <w:trHeight w:val="21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Alser System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Мынбаева, д.46</w:t>
            </w:r>
          </w:p>
        </w:tc>
      </w:tr>
      <w:tr>
        <w:trPr>
          <w:trHeight w:val="11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Алматинский Завод Тяжелого Машиностроения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Толе би, д.189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Timson Company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пр.Абая, д.3, кв.74</w:t>
            </w:r>
          </w:p>
        </w:tc>
      </w:tr>
      <w:tr>
        <w:trPr>
          <w:trHeight w:val="25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Antares group LTD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Чайковского, д.144А</w:t>
            </w:r>
          </w:p>
        </w:tc>
      </w:tr>
      <w:tr>
        <w:trPr>
          <w:trHeight w:val="16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МКС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Жанаозен, ул.Спортивная, д.5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АПО и К 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обе, пр.Санкибая, д.10</w:t>
            </w:r>
          </w:p>
        </w:tc>
      </w:tr>
      <w:tr>
        <w:trPr>
          <w:trHeight w:val="12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TREI-Караганда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араганда, пр. С.Сейфуллина, д.105</w:t>
            </w:r>
          </w:p>
        </w:tc>
      </w:tr>
      <w:tr>
        <w:trPr>
          <w:trHeight w:val="14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СанМирАстана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Б.Момышулы, д.4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Компания Азияпром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Г.Каирбекова, д.5, офис 2</w:t>
            </w:r>
          </w:p>
        </w:tc>
      </w:tr>
      <w:tr>
        <w:trPr>
          <w:trHeight w:val="23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Тех Стор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мкр.10, д.7, кв.86</w:t>
            </w:r>
          </w:p>
        </w:tc>
      </w:tr>
      <w:tr>
        <w:trPr>
          <w:trHeight w:val="13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"Atyrau Brand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Махамбета, д.103, кв.11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Интра Трейд Сервис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Махамбета, д.130, д.30</w:t>
            </w:r>
          </w:p>
        </w:tc>
      </w:tr>
      <w:tr>
        <w:trPr>
          <w:trHeight w:val="10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Интер Трэйд Актау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ау, мкр.15, д.28, офис 25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REVAL-M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Абая, д.115-1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ОО "Астана- Нұр и А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Ондасынова, д.38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ПрофСнаб-101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Айманова, д.224, офис 15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БАТТ-МК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ау, мкр.15, д.54, кв.54</w:t>
            </w:r>
          </w:p>
        </w:tc>
      </w:tr>
      <w:tr>
        <w:trPr>
          <w:trHeight w:val="44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Wikom Pipe Tools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пр.Рыскулова, д.72</w:t>
            </w:r>
          </w:p>
        </w:tc>
      </w:tr>
      <w:tr>
        <w:trPr>
          <w:trHeight w:val="53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Западно-Казахстанская машиностроительная компания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Уральск, ул.Урдинская, д.1/0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TERTECH Trading Corporati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USA, Atkinson, 3 Commerce Drive, Suite 301, NH 03811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Мехремстрой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пр.Азаттык, д.74В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ОО " КазБизнес-Консалтинг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Иманова, д.19, офис 502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Георгиевский завод насосного оборудования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албатау, ул.Кабанбая, д.104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NGN Service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Алипова, д.2А, кв.1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БерегОйлСтройСервис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п.Бирлик, Промзона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Диана-плюс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,Уральск, пр.Евразия, д.59/1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Fast Time Group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Фурманова, д.103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Автолюкс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Уральск, ул.Пойменная, д.5/1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ОО "САГ Ойл Ком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Худина, д.3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Промышленно-торговый дом "Казкомплект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Петрова, д.18/1, офис 8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Проммонтаж KiV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Атамбаева, д.60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АтырауТехИнвест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Азаттык, д.48, офис 204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Aser energy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мкр.Жетысу-1, д.37-23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Мунаймаш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етропавловск, ул.М.Ауэзова, д.264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Honeywell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Тимирязева, д.42, Экспо-Сити пав. 15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Крис Аналит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Усть-Каменогорск, ул.Гурьевская, д.112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Қаз-Көмір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матинская обл., с.Ерменсай, ул.Подгорная, д.4-1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Aktau Petroleum Service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ау, мкр.3 Б, БЦ "Гулдана", офис 312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SDS-IT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мкр.Акбулан, ул.Еспаева, д.65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РосНефтеКомплект-Казахстан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Уральск, ул.Есенжанова, д.42/1, офис 405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Тенизмунаймашсервис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ырауская обл., г.Кульсары, Промзона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Обувная фабрика "Алпамыс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останай, ул.Набережная, д.49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Еврокабель-К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останай, ул.Тарана, д.83, офис 501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Транзит Транс ЛТД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Утепова, д.21А, офис 42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Элком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г.Санкт-Петербург, ул.Витебская Сортировочная, д.34, лит.Ж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DV Engineering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мкр.Курылысши, ул.Молодежная, д.2а/1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ОСТ-ФАРМ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Усть-Каменогорск, бульвар Гагарина, д.12А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ГазПромГрупп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обе, ул.Есет-батыра, д.168-49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ALAKOL PLANT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Талдыкорган, ул.Конаева, д.5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Фирма Тромен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авлодар, ул.Сормова, д.4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Туранга-М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араганда, ул.Ерубаева, д.50, ком.16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Актобе Капитал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обе, ул.М.Оспанова, д.52, кв.166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Издательский Дом "Акпол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Есенберлина, д.15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Вайя-КА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авлодар, ул.Кривенко, д.23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O "Impel Com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Абая, д.115, офис 215</w:t>
            </w:r>
          </w:p>
        </w:tc>
      </w:tr>
      <w:tr>
        <w:trPr>
          <w:trHeight w:val="18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Эмбамунайавтоматика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п.Бирлик, Промзона</w:t>
            </w:r>
          </w:p>
        </w:tc>
      </w:tr>
      <w:tr>
        <w:trPr>
          <w:trHeight w:val="15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Дизайн Техно Групп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Атамбаева, д.7</w:t>
            </w:r>
          </w:p>
        </w:tc>
      </w:tr>
      <w:tr>
        <w:trPr>
          <w:trHeight w:val="20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Самрук Лтд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обе, ул.Братьев Жубановых, д.293 Г</w:t>
            </w:r>
          </w:p>
        </w:tc>
      </w:tr>
      <w:tr>
        <w:trPr>
          <w:trHeight w:val="20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ТаразКожОбувь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Тараз, ул.Сыпатай батыра, д.2</w:t>
            </w:r>
          </w:p>
        </w:tc>
      </w:tr>
      <w:tr>
        <w:trPr>
          <w:trHeight w:val="11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АлмалыСтройТранс KZ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мкр.Аксай-2, д.68, кв.100</w:t>
            </w:r>
          </w:p>
        </w:tc>
      </w:tr>
      <w:tr>
        <w:trPr>
          <w:trHeight w:val="17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Реактивснаб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Шымкент, ул.Аймаутова, д.160</w:t>
            </w:r>
          </w:p>
        </w:tc>
      </w:tr>
      <w:tr>
        <w:trPr>
          <w:trHeight w:val="21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Инвест Пром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обе, пр.Абулхайр хана, д.9/41</w:t>
            </w:r>
          </w:p>
        </w:tc>
      </w:tr>
      <w:tr>
        <w:trPr>
          <w:trHeight w:val="22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НПКО "Изотоп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Дальняя, д.26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АЛСИ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мкр.Коктем-2, д.19А</w:t>
            </w:r>
          </w:p>
        </w:tc>
      </w:tr>
      <w:tr>
        <w:trPr>
          <w:trHeight w:val="14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Завод плюс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Уральск, п.Прудхоз</w:t>
            </w:r>
          </w:p>
        </w:tc>
      </w:tr>
      <w:tr>
        <w:trPr>
          <w:trHeight w:val="1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ТрансСнаб 120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Черкаской обороны, д.77</w:t>
            </w:r>
          </w:p>
        </w:tc>
      </w:tr>
      <w:tr>
        <w:trPr>
          <w:trHeight w:val="23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Комтел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Шарипова-Досмухамедова, 90/89-93, офис 304</w:t>
            </w:r>
          </w:p>
        </w:tc>
      </w:tr>
      <w:tr>
        <w:trPr>
          <w:trHeight w:val="31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лиал ТОО "Стройматериалы и Ко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Циолковского, д.51, офис 5</w:t>
            </w:r>
          </w:p>
        </w:tc>
      </w:tr>
      <w:tr>
        <w:trPr>
          <w:trHeight w:val="26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АНЕС - Сервис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Уральск, ул.Есенжанова, д.42/4</w:t>
            </w:r>
          </w:p>
        </w:tc>
      </w:tr>
      <w:tr>
        <w:trPr>
          <w:trHeight w:val="19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КазЮниСервис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мкр.Алмагуль, д.17, кв.23</w:t>
            </w:r>
          </w:p>
        </w:tc>
      </w:tr>
      <w:tr>
        <w:trPr>
          <w:trHeight w:val="16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Фирма Комэл ЛТД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Макатаева, д.117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Рокада и Ко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Гайдара, д.9</w:t>
            </w:r>
          </w:p>
        </w:tc>
      </w:tr>
      <w:tr>
        <w:trPr>
          <w:trHeight w:val="10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Энерготрейд 2007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пр.Кабанбай батыра, д.6/1</w:t>
            </w:r>
          </w:p>
        </w:tc>
      </w:tr>
      <w:tr>
        <w:trPr>
          <w:trHeight w:val="22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"Глухова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Семей, ул.Кабанбай Батыра, д.89-39</w:t>
            </w:r>
          </w:p>
        </w:tc>
      </w:tr>
      <w:tr>
        <w:trPr>
          <w:trHeight w:val="13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Тыныс-V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Семей, ул.Каржаубайулы, д.146 А</w:t>
            </w:r>
          </w:p>
        </w:tc>
      </w:tr>
      <w:tr>
        <w:trPr>
          <w:trHeight w:val="7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НПФ "АВИА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Усть-Каменогорск, ул.Тохтарова, д.38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Жер-Орта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р-н Контейнерной, д.221</w:t>
            </w:r>
          </w:p>
        </w:tc>
      </w:tr>
      <w:tr>
        <w:trPr>
          <w:trHeight w:val="8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Нұрлансын Әлем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БЦ "Нурлы Тау", сектор 2В, офис 304</w:t>
            </w:r>
          </w:p>
        </w:tc>
      </w:tr>
      <w:tr>
        <w:trPr>
          <w:trHeight w:val="17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МонтажЭнергоСервис-2000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Пушкина, д.5А, 160</w:t>
            </w:r>
          </w:p>
        </w:tc>
      </w:tr>
      <w:tr>
        <w:trPr>
          <w:trHeight w:val="10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Казахстан Саплай Сервис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г.Алматы, ул.Туркебаева, д.38-105</w:t>
            </w:r>
          </w:p>
        </w:tc>
      </w:tr>
      <w:tr>
        <w:trPr>
          <w:trHeight w:val="1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Профит-Атырау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тырау, мкр.Жеты казына, д.9/2</w:t>
            </w:r>
          </w:p>
        </w:tc>
      </w:tr>
      <w:tr>
        <w:trPr>
          <w:trHeight w:val="16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Алекс-Компани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обе, пр.Абилкайыр хана, д.25-203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Заявки на участие в тендере потенциальных поставщиков невскрытыми не возвращались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2880"/>
        <w:gridCol w:w="2700"/>
        <w:gridCol w:w="1800"/>
      </w:tblGrid>
      <w:tr>
        <w:trPr>
          <w:trHeight w:val="38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и наименование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ата и время представления </w:t>
            </w:r>
          </w:p>
        </w:tc>
      </w:tr>
      <w:tr>
        <w:trPr>
          <w:trHeight w:val="26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№</w:t>
            </w:r>
            <w:r>
              <w:rPr>
                <w:b w:val="false"/>
                <w:color w:val="000000"/>
                <w:sz w:val="22"/>
                <w:szCs w:val="22"/>
              </w:rPr>
              <w:t>20 «Спецобувь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Завод плю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Уральск, п.Прудхо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16.06.2009г.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09:07ч.</w:t>
            </w:r>
          </w:p>
        </w:tc>
      </w:tr>
      <w:tr>
        <w:trPr>
          <w:trHeight w:val="341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№</w:t>
            </w:r>
            <w:r>
              <w:rPr>
                <w:b w:val="false"/>
                <w:color w:val="000000"/>
                <w:sz w:val="22"/>
                <w:szCs w:val="22"/>
              </w:rPr>
              <w:t>30 «Оргтехника, офисное оборудование и материалы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Тенизмунаймашсерв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ырауская обл., г.Кульсары, Промз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6.06.2009г.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08:42ч.</w:t>
            </w:r>
          </w:p>
        </w:tc>
      </w:tr>
      <w:tr>
        <w:trPr>
          <w:trHeight w:val="34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АСК Бек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п.Бирлик, Промз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6.06.2009г.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09:17ч.</w:t>
            </w:r>
          </w:p>
        </w:tc>
      </w:tr>
      <w:tr>
        <w:trPr>
          <w:trHeight w:val="341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№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35 «Материалы и оборудование социальной сферы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Тенизмунаймашсерв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ырауская обл., г.Кульсары, Промз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6.06.2009г.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08:42ч.</w:t>
            </w:r>
          </w:p>
        </w:tc>
      </w:tr>
      <w:tr>
        <w:trPr>
          <w:trHeight w:val="34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Казахстан Саплай Сервис (</w:t>
            </w:r>
            <w:r>
              <w:rPr>
                <w:sz w:val="22"/>
                <w:szCs w:val="22"/>
              </w:rPr>
              <w:t>Kaz</w:t>
            </w:r>
            <w:r>
              <w:rPr>
                <w:sz w:val="22"/>
                <w:szCs w:val="22"/>
                <w:lang w:val="en-US"/>
              </w:rPr>
              <w:t>akhstanSapply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Service</w:t>
            </w:r>
            <w:r>
              <w:rPr>
                <w:color w:val="000000"/>
                <w:sz w:val="22"/>
                <w:szCs w:val="22"/>
              </w:rPr>
              <w:t>)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г.Алматы, ул.Туркебаева, д.38-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6.06.2009г.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09:00ч.</w:t>
            </w:r>
          </w:p>
        </w:tc>
      </w:tr>
      <w:tr>
        <w:trPr>
          <w:trHeight w:val="34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КазЮниСервис (</w:t>
            </w:r>
            <w:r>
              <w:rPr>
                <w:sz w:val="22"/>
                <w:szCs w:val="22"/>
              </w:rPr>
              <w:t>KazUniService</w:t>
            </w:r>
            <w:r>
              <w:rPr>
                <w:color w:val="000000"/>
                <w:sz w:val="22"/>
                <w:szCs w:val="22"/>
              </w:rPr>
              <w:t>)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мкр.Алмагуль, д.17, кв.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6.06.2009г.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09:05ч.</w:t>
            </w:r>
          </w:p>
        </w:tc>
      </w:tr>
      <w:tr>
        <w:trPr>
          <w:trHeight w:val="34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Бамар Серв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мкр.2, д.7, кв.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6.06.2009г.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09:08ч.</w:t>
            </w:r>
          </w:p>
        </w:tc>
      </w:tr>
      <w:tr>
        <w:trPr>
          <w:trHeight w:val="34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АСК Бек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п.Бирлик, Промз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6.06.2009г.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09:17ч.</w:t>
            </w:r>
          </w:p>
        </w:tc>
      </w:tr>
      <w:tr>
        <w:trPr>
          <w:trHeight w:val="341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№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40 «КИП и материалы к ним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Казахстан Саплай Сервис (</w:t>
            </w:r>
            <w:r>
              <w:rPr>
                <w:sz w:val="22"/>
                <w:szCs w:val="22"/>
              </w:rPr>
              <w:t>Kaz</w:t>
            </w:r>
            <w:r>
              <w:rPr>
                <w:sz w:val="22"/>
                <w:szCs w:val="22"/>
                <w:lang w:val="en-US"/>
              </w:rPr>
              <w:t>akhstanSapply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Service</w:t>
            </w:r>
            <w:r>
              <w:rPr>
                <w:color w:val="000000"/>
                <w:sz w:val="22"/>
                <w:szCs w:val="22"/>
              </w:rPr>
              <w:t>)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г.Алматы, ул.Туркебаева, д.38-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6.06.2009г.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09:00ч.</w:t>
            </w:r>
          </w:p>
        </w:tc>
      </w:tr>
      <w:tr>
        <w:trPr>
          <w:trHeight w:val="34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КазЮниСервис (</w:t>
            </w:r>
            <w:r>
              <w:rPr>
                <w:sz w:val="22"/>
                <w:szCs w:val="22"/>
              </w:rPr>
              <w:t>KazUniService</w:t>
            </w:r>
            <w:r>
              <w:rPr>
                <w:color w:val="000000"/>
                <w:sz w:val="22"/>
                <w:szCs w:val="22"/>
              </w:rPr>
              <w:t>)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мкр.Алмагуль, д.17, кв.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6.06.2009г.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09:05ч.</w:t>
            </w:r>
          </w:p>
        </w:tc>
      </w:tr>
      <w:tr>
        <w:trPr>
          <w:trHeight w:val="34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Рокада и Ко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Гайдара, д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6.06.2009г.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09:20ч.</w:t>
            </w:r>
          </w:p>
        </w:tc>
      </w:tr>
      <w:tr>
        <w:trPr>
          <w:trHeight w:val="34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Нерон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Валиханова, д.87а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6.06.2009г.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09:22ч.</w:t>
            </w:r>
          </w:p>
        </w:tc>
      </w:tr>
      <w:tr>
        <w:trPr>
          <w:trHeight w:val="341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№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43 «Стройматериалы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Тенизмунаймашсерв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ырауская обл., г.Кульсары, Промз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6.06.2009г.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08:42ч.</w:t>
            </w:r>
          </w:p>
        </w:tc>
      </w:tr>
      <w:tr>
        <w:trPr>
          <w:trHeight w:val="34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Бамар Серв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мкр.2, д.7, кв.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6.06.2009г.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09:08ч.</w:t>
            </w:r>
          </w:p>
        </w:tc>
      </w:tr>
      <w:tr>
        <w:trPr>
          <w:trHeight w:val="34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АСК Бек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п.Бирлик, Промз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6.06.2009г.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09:17ч.</w:t>
            </w:r>
          </w:p>
        </w:tc>
      </w:tr>
      <w:tr>
        <w:trPr>
          <w:trHeight w:val="341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№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57 «Элеваторы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Казахстан Саплай Сервис (</w:t>
            </w:r>
            <w:r>
              <w:rPr>
                <w:sz w:val="22"/>
                <w:szCs w:val="22"/>
              </w:rPr>
              <w:t>Kaz</w:t>
            </w:r>
            <w:r>
              <w:rPr>
                <w:sz w:val="22"/>
                <w:szCs w:val="22"/>
                <w:lang w:val="en-US"/>
              </w:rPr>
              <w:t>akhstanSapply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Service</w:t>
            </w:r>
            <w:r>
              <w:rPr>
                <w:color w:val="000000"/>
                <w:sz w:val="22"/>
                <w:szCs w:val="22"/>
              </w:rPr>
              <w:t>)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г.Алматы, ул.Туркебаева, д.38-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6.06.2009г.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09:00ч.</w:t>
            </w:r>
          </w:p>
        </w:tc>
      </w:tr>
      <w:tr>
        <w:trPr>
          <w:trHeight w:val="34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КазЮниСервис (</w:t>
            </w:r>
            <w:r>
              <w:rPr>
                <w:sz w:val="22"/>
                <w:szCs w:val="22"/>
              </w:rPr>
              <w:t>KazUniService</w:t>
            </w:r>
            <w:r>
              <w:rPr>
                <w:color w:val="000000"/>
                <w:sz w:val="22"/>
                <w:szCs w:val="22"/>
              </w:rPr>
              <w:t>)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мкр.Алмагуль, д.17, кв.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6.06.2009г.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09:05ч.</w:t>
            </w:r>
          </w:p>
        </w:tc>
      </w:tr>
      <w:tr>
        <w:trPr>
          <w:trHeight w:val="34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Проммонтаж KIV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Атамбаева, д.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6.06.2009г.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09:10ч.</w:t>
            </w:r>
          </w:p>
        </w:tc>
      </w:tr>
      <w:tr>
        <w:trPr>
          <w:trHeight w:val="34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«Западно-Казахстанская машиностроительная компани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Уральск, ул.Урдинская, д.1/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6.06.2009г.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09:12ч.</w:t>
            </w:r>
          </w:p>
        </w:tc>
      </w:tr>
      <w:tr>
        <w:trPr>
          <w:trHeight w:val="34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Рокада и Ко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Гайдара, д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6.06.2009г.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09:20ч.</w:t>
            </w:r>
          </w:p>
        </w:tc>
      </w:tr>
      <w:tr>
        <w:trPr>
          <w:trHeight w:val="34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Нерон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Валиханова, д.87а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6.06.2009г.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09:22ч.</w:t>
            </w:r>
          </w:p>
        </w:tc>
      </w:tr>
      <w:tr>
        <w:trPr>
          <w:trHeight w:val="34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59 «Канцтовары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Бамар Серв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мкр.2, д.7, кв.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6.06.2009г.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09:08ч.</w:t>
            </w:r>
          </w:p>
        </w:tc>
      </w:tr>
      <w:tr>
        <w:trPr>
          <w:trHeight w:val="341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№</w:t>
            </w:r>
            <w:r>
              <w:rPr>
                <w:b w:val="false"/>
                <w:color w:val="000000"/>
                <w:sz w:val="22"/>
                <w:szCs w:val="22"/>
              </w:rPr>
              <w:t>61 «Насосная продукция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«Келет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Бокейханова, д.2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5.06.2009г.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11:30ч.</w:t>
            </w:r>
          </w:p>
        </w:tc>
      </w:tr>
      <w:tr>
        <w:trPr>
          <w:trHeight w:val="34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РосНефтеКомплект-Казахстан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Уральск, ул.Есенжанова, д.42/1, офис 4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6.06.2009г.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08:40ч.</w:t>
            </w:r>
          </w:p>
        </w:tc>
      </w:tr>
      <w:tr>
        <w:trPr>
          <w:trHeight w:val="34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Георгиевский завод насосного оборудовани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албатау, ул.Кабанбая, д.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6.06.2009г.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09:15ч.</w:t>
            </w:r>
          </w:p>
        </w:tc>
      </w:tr>
    </w:tbl>
    <w:p>
      <w:pPr>
        <w:pStyle w:val="TextBody"/>
        <w:rPr/>
      </w:pPr>
      <w:r>
        <w:rPr/>
        <w:t>и они содержат информацию, представленную в Приложении №1 к настоящему Протоколу (8 листов), которая была оглашена всем присутствующим при вскрытии тендерных заявок.</w:t>
      </w:r>
    </w:p>
    <w:p>
      <w:pPr>
        <w:pStyle w:val="2"/>
        <w:ind w:hanging="0"/>
        <w:rPr/>
      </w:pPr>
      <w:r>
        <w:rPr/>
      </w:r>
    </w:p>
    <w:p>
      <w:pPr>
        <w:pStyle w:val="2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rPr/>
      </w:pPr>
      <w:r>
        <w:rPr/>
        <w:t xml:space="preserve"> </w:t>
      </w:r>
      <w:r>
        <w:rPr/>
        <w:t>При вскрытии тендерных заявок присутствовали представители следующих потенциальных поставщиков:</w:t>
      </w:r>
    </w:p>
    <w:tbl>
      <w:tblPr>
        <w:tblW w:w="9720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140"/>
        <w:gridCol w:w="2520"/>
        <w:gridCol w:w="3060"/>
      </w:tblGrid>
      <w:tr>
        <w:trPr>
          <w:trHeight w:val="24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и врем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егистрации</w:t>
            </w:r>
          </w:p>
        </w:tc>
      </w:tr>
      <w:tr>
        <w:trPr>
          <w:trHeight w:val="1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ОО «РосНефтеКомплект-Казахста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rPr/>
            </w:pPr>
            <w:r>
              <w:rPr/>
              <w:t>Пластунов В.В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6.06.2009г. в 10:45ч.</w:t>
            </w:r>
          </w:p>
        </w:tc>
      </w:tr>
      <w:tr>
        <w:trPr>
          <w:trHeight w:val="1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ТОО «Завод плю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rPr/>
            </w:pPr>
            <w:r>
              <w:rPr/>
              <w:t>Алшынбеков Ж.Т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6.06.2009г. в 10:47ч.</w:t>
            </w:r>
          </w:p>
        </w:tc>
      </w:tr>
      <w:tr>
        <w:trPr>
          <w:trHeight w:val="1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ОО «Казахстан Саплай Сервис (</w:t>
            </w:r>
            <w:r>
              <w:rPr>
                <w:sz w:val="21"/>
                <w:szCs w:val="21"/>
              </w:rPr>
              <w:t>Kaz</w:t>
            </w:r>
            <w:r>
              <w:rPr>
                <w:sz w:val="21"/>
                <w:szCs w:val="21"/>
                <w:lang w:val="en-US"/>
              </w:rPr>
              <w:t>akhstanSapply</w:t>
            </w:r>
            <w:r>
              <w:rPr>
                <w:sz w:val="21"/>
                <w:szCs w:val="21"/>
              </w:rPr>
              <w:t>Service</w:t>
            </w:r>
            <w:r>
              <w:rPr>
                <w:color w:val="000000"/>
              </w:rPr>
              <w:t>)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rPr/>
            </w:pPr>
            <w:r>
              <w:rPr/>
              <w:t>Ким И.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6.06.2009г. в 10:50ч.</w:t>
            </w:r>
          </w:p>
        </w:tc>
      </w:tr>
      <w:tr>
        <w:trPr>
          <w:trHeight w:val="1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ОО «КазЮниСервис (</w:t>
            </w:r>
            <w:r>
              <w:rPr>
                <w:sz w:val="21"/>
                <w:szCs w:val="21"/>
              </w:rPr>
              <w:t>KazUniService</w:t>
            </w:r>
            <w:r>
              <w:rPr>
                <w:color w:val="000000"/>
              </w:rPr>
              <w:t>)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rPr/>
            </w:pPr>
            <w:r>
              <w:rPr/>
              <w:t>Лян Д.Э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16.06.2009г. в 10:51ч.</w:t>
            </w:r>
          </w:p>
        </w:tc>
      </w:tr>
      <w:tr>
        <w:trPr>
          <w:trHeight w:val="1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ТОО «Тенизмунаймашсерв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rPr/>
            </w:pPr>
            <w:r>
              <w:rPr/>
              <w:t>Казбаев Д.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16.06.2009г. в 10:52ч.</w:t>
            </w:r>
          </w:p>
        </w:tc>
      </w:tr>
      <w:tr>
        <w:trPr>
          <w:trHeight w:val="1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 «Западно-Казахстанская Машиностроительная Компан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rPr/>
            </w:pPr>
            <w:r>
              <w:rPr/>
              <w:t>Плясов Е.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6.06.2009г. в 10:53ч.</w:t>
            </w:r>
          </w:p>
        </w:tc>
      </w:tr>
      <w:tr>
        <w:trPr>
          <w:trHeight w:val="1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Бамар Серв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rPr/>
            </w:pPr>
            <w:r>
              <w:rPr/>
              <w:t>Танатаров 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6.06.2009г. в 10:54ч.</w:t>
            </w:r>
          </w:p>
        </w:tc>
      </w:tr>
      <w:tr>
        <w:trPr>
          <w:trHeight w:val="1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Рокада и Ко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rPr/>
            </w:pPr>
            <w:r>
              <w:rPr/>
              <w:t>Исагалиев А.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6.06.2009г. в 10:54ч.</w:t>
            </w:r>
          </w:p>
        </w:tc>
      </w:tr>
    </w:tbl>
    <w:p>
      <w:pPr>
        <w:pStyle w:val="2"/>
        <w:ind w:hanging="0"/>
        <w:rPr>
          <w:color w:val="FF0000"/>
        </w:rPr>
      </w:pPr>
      <w:r>
        <w:rPr>
          <w:color w:val="FF0000"/>
        </w:rPr>
      </w:r>
    </w:p>
    <w:p>
      <w:pPr>
        <w:pStyle w:val="2"/>
        <w:ind w:hanging="0"/>
        <w:rPr/>
      </w:pPr>
      <w:r>
        <w:rPr/>
        <w:t xml:space="preserve"> </w:t>
      </w:r>
    </w:p>
    <w:p>
      <w:pPr>
        <w:pStyle w:val="2"/>
        <w:ind w:hanging="0"/>
        <w:rPr>
          <w:color w:val="FF0000"/>
        </w:rPr>
      </w:pPr>
      <w:r>
        <w:rPr>
          <w:color w:val="FF000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"/>
        <w:gridCol w:w="6300"/>
      </w:tblGrid>
      <w:tr>
        <w:trPr>
          <w:trHeight w:val="279" w:hRule="atLeast"/>
          <w:cantSplit w:val="true"/>
        </w:trPr>
        <w:tc>
          <w:tcPr>
            <w:tcW w:w="954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седатель тендерной комиссии:</w:t>
            </w:r>
            <w:r>
              <w:rPr/>
              <w:t xml:space="preserve"> </w:t>
            </w:r>
          </w:p>
        </w:tc>
      </w:tr>
      <w:tr>
        <w:trPr>
          <w:trHeight w:val="52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Шотикбаев </w:t>
            </w:r>
            <w:r>
              <w:rPr>
                <w:bCs/>
              </w:rPr>
              <w:t>С.К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ind w:right="720" w:hanging="0"/>
              <w:rPr/>
            </w:pPr>
            <w:r>
              <w:rPr/>
              <w:t xml:space="preserve">               </w:t>
            </w:r>
            <w:r>
              <w:rPr/>
              <w:t>________________________________</w:t>
            </w:r>
          </w:p>
        </w:tc>
      </w:tr>
      <w:tr>
        <w:trPr>
          <w:trHeight w:val="367" w:hRule="atLeast"/>
          <w:cantSplit w:val="true"/>
        </w:trPr>
        <w:tc>
          <w:tcPr>
            <w:tcW w:w="95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62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браимов А.М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ind w:right="720" w:hanging="0"/>
              <w:rPr/>
            </w:pPr>
            <w:r>
              <w:rPr/>
              <w:t xml:space="preserve">               </w:t>
            </w:r>
            <w:r>
              <w:rPr/>
              <w:t>________________________________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Члены тендерной комиссии:</w:t>
            </w:r>
          </w:p>
        </w:tc>
      </w:tr>
      <w:tr>
        <w:trPr>
          <w:trHeight w:val="62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ажмагамбетова Н.А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ind w:right="720" w:hanging="0"/>
              <w:rPr/>
            </w:pPr>
            <w:r>
              <w:rPr/>
              <w:t xml:space="preserve">               </w:t>
            </w:r>
            <w:r>
              <w:rPr/>
              <w:t>________________________________</w:t>
            </w:r>
          </w:p>
        </w:tc>
      </w:tr>
      <w:tr>
        <w:trPr>
          <w:trHeight w:val="541" w:hRule="atLeast"/>
        </w:trPr>
        <w:tc>
          <w:tcPr>
            <w:tcW w:w="2880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ind w:left="-108" w:hanging="0"/>
              <w:rPr/>
            </w:pPr>
            <w:r>
              <w:rPr/>
              <w:t xml:space="preserve">  </w:t>
            </w:r>
            <w:r>
              <w:rPr/>
              <w:t>Бекбосынов Б.К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________________________________</w:t>
            </w:r>
          </w:p>
        </w:tc>
      </w:tr>
      <w:tr>
        <w:trPr>
          <w:trHeight w:val="535" w:hRule="atLeast"/>
        </w:trPr>
        <w:tc>
          <w:tcPr>
            <w:tcW w:w="2880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исекенов С.Т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_________________________________</w:t>
            </w:r>
          </w:p>
        </w:tc>
      </w:tr>
      <w:tr>
        <w:trPr>
          <w:trHeight w:val="5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Эксузьян С.В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_________________________________</w:t>
            </w:r>
          </w:p>
        </w:tc>
      </w:tr>
      <w:tr>
        <w:trPr>
          <w:trHeight w:val="651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рабаева А.С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_________________________________</w:t>
            </w:r>
          </w:p>
        </w:tc>
      </w:tr>
      <w:tr>
        <w:trPr>
          <w:trHeight w:val="419" w:hRule="atLeast"/>
          <w:cantSplit w:val="true"/>
        </w:trPr>
        <w:tc>
          <w:tcPr>
            <w:tcW w:w="95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Секретарь тендерной комиссии:</w:t>
            </w:r>
            <w:r>
              <w:rPr/>
              <w:t xml:space="preserve"> </w:t>
            </w:r>
          </w:p>
        </w:tc>
      </w:tr>
      <w:tr>
        <w:trPr>
          <w:trHeight w:val="691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рынбасаров Н.Ж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59" w:right="1106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</w:pPr>
    <w:rPr>
      <w:b/>
      <w:bCs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7"/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5:25:00Z</dcterms:created>
  <dc:creator>D.Tulenov</dc:creator>
  <dc:description/>
  <cp:keywords/>
  <dc:language>en-US</dc:language>
  <cp:lastModifiedBy>N.Orynbasarov</cp:lastModifiedBy>
  <cp:lastPrinted>2009-06-15T15:56:00Z</cp:lastPrinted>
  <dcterms:modified xsi:type="dcterms:W3CDTF">2009-06-18T11:02:00Z</dcterms:modified>
  <cp:revision>198</cp:revision>
  <dc:subject/>
  <dc:title/>
</cp:coreProperties>
</file>