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</w:rPr>
        <w:t xml:space="preserve">среди отечественных товаропроизводителей </w:t>
      </w:r>
      <w:r>
        <w:rPr>
          <w:b/>
          <w:bCs/>
          <w:color w:val="000000"/>
          <w:sz w:val="22"/>
          <w:szCs w:val="22"/>
        </w:rPr>
        <w:t>по закупке товаров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лоту </w:t>
      </w:r>
      <w:r>
        <w:rPr>
          <w:b/>
          <w:color w:val="000000"/>
        </w:rPr>
        <w:t>№ 42 «Ремни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88.1-ДЛ от 14.07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4"/>
        <w:gridCol w:w="268"/>
        <w:gridCol w:w="172"/>
        <w:gridCol w:w="6846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ож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>Нуржан Акеба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Денис Серге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Сырым Иманмад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79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Нурмуха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Жуматай Мырзах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14.07.2009 года в 15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101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136"/>
        <w:gridCol w:w="3524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мни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таева Г.Д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27-18-8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jc w:val="center"/>
              <w:rPr/>
            </w:pPr>
            <w:r>
              <w:rPr/>
              <w:t>Иманова,19.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Восход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Сарань, промзона РТИ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абыс-МК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 Ауэзова 2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ПРАШ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Экибастуз ул. Абая 68-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Адал-Курылы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 ул. Момышулы, 4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 Экосервис-К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 , пр.Санкибай батыра 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 Райымбека, 16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ЮниСервис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 мкр-он Алмагуль 17-23 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АлмалыСтройТранс KZ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мкр. Аксай-2, дом 6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"Садуакасов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 12 мкр. 14 дом - 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Сарбаз Ордасы"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 ул. Тауелсiсздiк 29/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ахстан Саплай Серви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 Туркебаева 38-10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ГПСтрой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обе ул.Пожарског 50А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91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564"/>
        <w:gridCol w:w="2476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мни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Восход"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г.Сарань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ромзона Р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14.07.2009г. 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в 12:20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firstLine="360"/>
        <w:rPr>
          <w:color w:val="000000"/>
        </w:rPr>
      </w:pPr>
      <w:r>
        <w:rPr/>
        <w:t xml:space="preserve">5. </w:t>
      </w:r>
      <w:r>
        <w:rPr>
          <w:color w:val="000000"/>
        </w:rPr>
        <w:t>При вскрытии тендерных заявок потенциальные поставщики не присутствовали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лимов Э.Р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ургожин Н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Абилгазиев С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рназаров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муханов Ж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27:00Z</dcterms:created>
  <dc:creator>G.Tassybaeva</dc:creator>
  <dc:description/>
  <cp:keywords/>
  <dc:language>en-US</dc:language>
  <cp:lastModifiedBy>1</cp:lastModifiedBy>
  <cp:lastPrinted>2009-05-19T09:42:00Z</cp:lastPrinted>
  <dcterms:modified xsi:type="dcterms:W3CDTF">2009-07-17T06:48:00Z</dcterms:modified>
  <cp:revision>6</cp:revision>
  <dc:subject/>
  <dc:title> Акционерное общество «Разведка Добыча «КазМунайГаз»</dc:title>
</cp:coreProperties>
</file>