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окол вскрытия конвертов с заявками на участие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в тендере по закупкам услуг </w:t>
      </w:r>
      <w:r>
        <w:rPr>
          <w:b/>
          <w:color w:val="000000"/>
          <w:sz w:val="22"/>
          <w:szCs w:val="22"/>
        </w:rPr>
        <w:t xml:space="preserve">по лоту № 1 </w:t>
      </w:r>
      <w:r>
        <w:rPr>
          <w:b/>
          <w:sz w:val="22"/>
          <w:szCs w:val="22"/>
        </w:rPr>
        <w:t>Консультационные услуги по сложным вопросам налогообложения при сделках и минимизации дополнительных начислений со стороны налоговых органов.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стан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Т/193.1 – ДНУиНП от 23.07.2009г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 час.00 мин.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1. </w:t>
      </w:r>
      <w:r>
        <w:rPr>
          <w:b/>
          <w:color w:val="000000"/>
          <w:sz w:val="22"/>
          <w:szCs w:val="22"/>
        </w:rPr>
        <w:t>Тендерная комиссия в составе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6"/>
        <w:gridCol w:w="290"/>
        <w:gridCol w:w="6044"/>
      </w:tblGrid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ind w:right="14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рейдер </w:t>
            </w:r>
          </w:p>
          <w:p>
            <w:pPr>
              <w:pStyle w:val="Normal"/>
              <w:autoSpaceDE w:val="false"/>
              <w:spacing w:lineRule="atLeast" w:line="240"/>
              <w:ind w:right="148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ейн Эндрю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48" w:right="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управляющий директор - финансовый контролер,</w:t>
            </w:r>
            <w:r>
              <w:rPr>
                <w:sz w:val="22"/>
                <w:szCs w:val="22"/>
              </w:rPr>
              <w:t xml:space="preserve"> председатель тендерной комиссии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жибеков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хтар Болат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департамента налогового учета и налогового планирования, заместитель председателя тендерной комиссии;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лены тендерной комиссии: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ind w:right="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right="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имжан Бауржа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55" w:right="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урмаганбет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рик Амангали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лдаберге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рат Габит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налогового планирования департамента налогового учета и налогового планирования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урбае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слан Аспандиярович 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аналитик отдела налогового планирования департамента налогового учета и налогового планирования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мбаев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ик Айдар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ст департамента правового обеспечения.</w:t>
            </w:r>
          </w:p>
        </w:tc>
      </w:tr>
      <w:tr>
        <w:trPr/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тендерной комиссии:</w:t>
            </w:r>
          </w:p>
        </w:tc>
      </w:tr>
      <w:tr>
        <w:trPr/>
        <w:tc>
          <w:tcPr>
            <w:tcW w:w="3026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bookmarkStart w:id="0" w:name="_Hlk230404383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аксыбаев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рик Акжолта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ind w:lef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департамента контрактов и закупок (без права голоса).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  <w:sz w:val="22"/>
          <w:szCs w:val="22"/>
        </w:rPr>
        <w:t>23.07.2009 года в 11 час.00 мин. по адресу: г. Астана, ул. Тәуелсіздік, 2, каб. № 102, 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2. Копия тендерной документации предоставлена следующим потенциальным поставщикам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980"/>
        <w:gridCol w:w="3240"/>
        <w:gridCol w:w="3600"/>
      </w:tblGrid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ультационные услуги по сложным вопросам налогообложения при сделках и минимизации дополнительных начислений со стороны налоговых орга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арьертау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ау, Промзона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"Насырова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Атырау Привокзальный 5-25-24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Юридическая фирма "GRATA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Аль-Фараби, 94ч./А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GRATA Accounting - Astana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ул.Тауелсиздык, д.12/1</w:t>
            </w:r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: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092"/>
        <w:gridCol w:w="2048"/>
        <w:gridCol w:w="1800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ло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представления тендерной заявки</w:t>
            </w:r>
          </w:p>
        </w:tc>
      </w:tr>
      <w:tr>
        <w:trPr>
          <w:trHeight w:val="2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ультационные услуги по сложным вопросам налогообложения при сделках и минимизации дополнительных начислений со стороны налоговых орган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Юридическая фирма "GRATA"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Аль-Фараби, 94ч./А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2009г. в 17: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GRATA Accounting - Astana"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ул.Тауелсиздык, д.12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2009г. в 18: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скрыты. 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они содержат информацию, представленную в Приложении № 1 (на 1 листе)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При вскрытии тендерных заявок присутствовали следующие потенциальные поставщики:</w:t>
      </w:r>
    </w:p>
    <w:tbl>
      <w:tblPr>
        <w:tblW w:w="954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0"/>
        <w:gridCol w:w="2700"/>
        <w:gridCol w:w="3240"/>
      </w:tblGrid>
      <w:tr>
        <w:trPr>
          <w:trHeight w:val="7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полномоченных представите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</w:tr>
      <w:tr>
        <w:trPr>
          <w:trHeight w:val="3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</w:rPr>
              <w:t>ТОО "Юридическая фирма "GRATA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атаева А.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Аль-Фараби, 94ч./А2</w:t>
            </w:r>
          </w:p>
        </w:tc>
      </w:tr>
      <w:tr>
        <w:trPr>
          <w:trHeight w:val="3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GRATA Accounting - Astana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ырова Н.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Астана, ул. Тауелсиздык, д.12/1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 тендерной комиссии:</w: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290"/>
        <w:gridCol w:w="4390"/>
      </w:tblGrid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ind w:right="14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рейдер </w:t>
            </w:r>
          </w:p>
          <w:p>
            <w:pPr>
              <w:pStyle w:val="Normal"/>
              <w:autoSpaceDE w:val="false"/>
              <w:spacing w:lineRule="atLeast" w:line="240"/>
              <w:ind w:right="14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ейн Эндрю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жибеков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хтар Болатович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лены тендерной комиссии: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ind w:right="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right="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имжан Бауржа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урмаганбет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рик Амангали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лдаберге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рат Габит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урбае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слан Аспандиярович 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мбаев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ик Айдар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тендерной комиссии: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аксыбаев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рик Акжолта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ind w:lef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3:32:00Z</dcterms:created>
  <dc:creator>B.Zhaksybaev</dc:creator>
  <dc:description/>
  <cp:keywords/>
  <dc:language>en-US</dc:language>
  <cp:lastModifiedBy>B.Zhaksybaev</cp:lastModifiedBy>
  <cp:lastPrinted>2009-06-17T14:26:00Z</cp:lastPrinted>
  <dcterms:modified xsi:type="dcterms:W3CDTF">2009-07-27T03:36:00Z</dcterms:modified>
  <cp:revision>3</cp:revision>
  <dc:subject/>
  <dc:title>Протокол вскрытия конвертов с заявками на участие</dc:title>
</cp:coreProperties>
</file>