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91 «Кухонное оборудование»,</w:t>
      </w:r>
    </w:p>
    <w:p>
      <w:pPr>
        <w:pStyle w:val="Heading"/>
        <w:rPr/>
      </w:pPr>
      <w:r>
        <w:rPr/>
        <w:t>№</w:t>
      </w:r>
      <w:r>
        <w:rPr/>
        <w:t>133 «Измерительные, регулировочные приборы и устрой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98.1-ДЛ от 04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rPr/>
            </w:pPr>
            <w:r>
              <w:rPr/>
              <w:t>НДП «Нур Отан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04.08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340"/>
        <w:gridCol w:w="3420"/>
        <w:gridCol w:w="3420"/>
      </w:tblGrid>
      <w:tr>
        <w:trPr>
          <w:trHeight w:val="9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91 «Кухонное оборудование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3 «Измерительные, регулировочные приборы и устройства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рытау-Бiрлiк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0, г.Алматы, пр.Райымбека 169, офис 210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00, ЮКО, г. Кентау, ул. Саурана, 2</w:t>
            </w:r>
          </w:p>
        </w:tc>
      </w:tr>
      <w:tr>
        <w:trPr>
          <w:trHeight w:val="47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истемы Нефть и Газ Балтия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Калининград,  Портовая 41</w:t>
            </w:r>
          </w:p>
        </w:tc>
      </w:tr>
      <w:tr>
        <w:trPr>
          <w:trHeight w:val="27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СнабМаркет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юбинск, Ломоносова 2</w:t>
            </w:r>
          </w:p>
        </w:tc>
      </w:tr>
      <w:tr>
        <w:trPr>
          <w:trHeight w:val="35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ау 12 мкр 6 дом 51 кв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Пит.Коммунаров 6-128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СТ-ФАРМ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бульвар Гагарина 12 а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ервисАктау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13 мкр., 16 дом, 16 кв.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27-18-86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3 микр-н. здание №1</w:t>
            </w:r>
          </w:p>
        </w:tc>
      </w:tr>
      <w:tr>
        <w:trPr>
          <w:trHeight w:val="126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Ком-Вега дистрибьюшн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промзона, база АО "Каскор-Приборист", ОПС 1, а/я 30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ПП Гамма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Валиханова 5, оф. 6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одульСтройКомплект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Полежаева 92 а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7, г.Петропавловск, ул. Партизанская, 48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ар-2030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Сыганак 10/1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Тауелсiздiк 29/1</w:t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Райымбека 169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 Дом KICO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14 мкр., 19 дом, кв.139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ламат Групп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Сары Арка 11-77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Пожарског50А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RTECH Trading Corpor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Commerce Drive, Suite 301, NH 03811</w:t>
            </w:r>
          </w:p>
        </w:tc>
      </w:tr>
      <w:tr>
        <w:trPr>
          <w:trHeight w:val="39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 –К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 ,пр.Санкибая 10</w:t>
            </w:r>
          </w:p>
        </w:tc>
      </w:tr>
      <w:tr>
        <w:trPr>
          <w:trHeight w:val="33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стракшн материал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 пр.Санкибая ,10</w:t>
            </w:r>
          </w:p>
        </w:tc>
      </w:tr>
      <w:tr>
        <w:trPr>
          <w:trHeight w:val="3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 ,пр.Санкибая 10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xen OilGas Servi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Гагарина 258</w:t>
            </w:r>
          </w:p>
        </w:tc>
      </w:tr>
      <w:tr>
        <w:trPr>
          <w:trHeight w:val="2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ау 15 мкр 11б дом 3 кв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Фурманова, д.48/69, кв.51</w:t>
            </w:r>
          </w:p>
        </w:tc>
      </w:tr>
      <w:tr>
        <w:trPr>
          <w:trHeight w:val="37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GULF Mercatrade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Курмангазы, 9а</w:t>
            </w:r>
          </w:p>
        </w:tc>
      </w:tr>
      <w:tr>
        <w:trPr>
          <w:trHeight w:val="53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р.Победы, 119, кв.28</w:t>
            </w:r>
          </w:p>
        </w:tc>
      </w:tr>
      <w:tr>
        <w:trPr>
          <w:trHeight w:val="31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тырау, мкр Саркамыс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мiрСнаб-ЛТД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Главпочтамт, а/я 1437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Мунайаспап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Суюнбая 157/8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Курылыс Трейд-2007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 38,оф.408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ЛЭМЗ-Казахстан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 Кенесары д 51 кв 47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пр.Азаттык,121/4</w:t>
            </w:r>
          </w:p>
        </w:tc>
      </w:tr>
      <w:tr>
        <w:trPr>
          <w:trHeight w:val="94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Консалтинг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7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, Алматы, Жибек-Жолы 154, оф.5-7</w:t>
            </w:r>
          </w:p>
        </w:tc>
      </w:tr>
      <w:tr>
        <w:trPr>
          <w:trHeight w:val="70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54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техкомплектация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 Раимбека, 348, оф. 404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Абая, д.3, кв.74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ZCT-HoldingKaz»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7мкр. д.7. кв.77</w:t>
            </w:r>
          </w:p>
        </w:tc>
      </w:tr>
      <w:tr>
        <w:trPr>
          <w:trHeight w:val="26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etroVision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60011</w:t>
            </w:r>
          </w:p>
        </w:tc>
      </w:tr>
      <w:tr>
        <w:trPr>
          <w:trHeight w:val="54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"Global Heart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101 Стрелковой бригады, д.4, оф.51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91 «Кухонное оборуд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Пожарского, 50/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5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рансСервис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13, дом 16, кв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28, дом 36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23, здани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133 «Измерительные, регулировочные приборы и устройства»</w:t>
            </w:r>
          </w:p>
          <w:p>
            <w:pPr>
              <w:pStyle w:val="Heading"/>
              <w:ind w:left="-82" w:right="-118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28, дом 36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LPG Trade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14, дом 6, кв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4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2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ханТранс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тимуратов 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3, здание 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ов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ом 36, кв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08-05T05:00:00Z</dcterms:modified>
  <cp:revision>344</cp:revision>
  <dc:subject/>
  <dc:title>Акционерное общество «Разведка Добыча «КазМунайГаз»</dc:title>
</cp:coreProperties>
</file>