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44 «Газовое и вентиляционное оборудование»; №99 «Гаражное оборудование»; №101 «Насосы и запчасти к ним»; №102 «Запчасти к винтовым насосам»;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03 «Приспособления для ремонта станков качалок и запчасти к ним»;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04 «Запчасти к насосам ЦНС»; №105 «Насосы НШ»; №106 «Сальник устьевой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05.1-ДЛ от 05.08.2009г</w:t>
      </w:r>
      <w:r>
        <w:rPr>
          <w:color w:val="FF0000"/>
          <w:sz w:val="24"/>
          <w:szCs w:val="24"/>
        </w:rPr>
        <w:t>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4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2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айзак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ажмагамбет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бюджетирования и экономического анализа 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енжеб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рболат Аби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еков </w:t>
            </w:r>
          </w:p>
          <w:p>
            <w:pPr>
              <w:pStyle w:val="Normal"/>
              <w:rPr/>
            </w:pPr>
            <w:r>
              <w:rPr/>
              <w:t>Берик Акжо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5.08.2009 года в 14 час. 3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240"/>
        <w:gridCol w:w="4320"/>
      </w:tblGrid>
      <w:tr>
        <w:trPr>
          <w:trHeight w:val="6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44 «Газовое и вентиляционное оборудование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9 «Гаражное оборудова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 «Насосы и запчасти к ни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 «Запчасти к винтовым насоса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5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3 «Приспособления для ремонта станков качалок и запчасти к ни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4 «Запчасти к насосам Ц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5 «Насосы НШ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3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3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ис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6 «Сальник устьев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д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ул.Бокейханова, д.23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перника, д.1, кв.2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олеби, д.189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ыскулова, д.20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 д.19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Курмангазы, д.9а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CTCS Logistics LL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Шамина, д.10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s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7, кв.49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eatherfor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ärete-und Pumpenbau Gm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lang w:val="en-US"/>
              </w:rPr>
              <w:t>, Merbelsrod, Schwarzbacher Str. 28 98673 Merbelsrod D 9867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Ф «АВИ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.54, кв.7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Сары Арка, д.11, кв.77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Мамыр-4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Ауэзова, д.2, офис 30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Джандосова, д.5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р.Жубановых, д.253/3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артукская трасса, Производственная баз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-Жолы, д.154, офис 5-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Тауелсiздiк, д.2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.Маметовой, д.7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етысу-1, д.23, кв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кс, ул.Партизанская, д.4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паева, д.2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, Жарминский р-н, с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Б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Айтеке би, д.40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Элеваторный3, УПТК УС-9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18, кв.8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и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Достык, д.10, кв.16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ekas Group Gazoil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пр.Достык, д.244/1, кв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Ломоносова, д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ская Сервис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43, офис 5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ЮгНефтеГаз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Волгоград, пр.Ленина, д.88, оф 4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митровградхим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Дмитровград, ул.Куйбышева, д.25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, кв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кв.3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ркинова, д.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урамбае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тамбаева, д.1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vhi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Алмагуль, д.17. кв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ЗенитПлас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К.Аманжолова, д.123/1, кв.21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PG Trad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4, д.6, кв.40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 Арка, д.40, офис 6,7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880"/>
        <w:gridCol w:w="2520"/>
        <w:gridCol w:w="198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44 «Газовое и вентиляционн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          в 08:30ч.</w:t>
            </w:r>
          </w:p>
        </w:tc>
      </w:tr>
      <w:tr>
        <w:trPr>
          <w:trHeight w:val="3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         в 12:00ч.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01 «Насосы и запчасти к ни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         в 08:30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 «Запчасти к винтовым насосам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М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Еркинова, д.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         в 11:35ч.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            в 11:40ч.</w:t>
            </w:r>
          </w:p>
        </w:tc>
      </w:tr>
      <w:tr>
        <w:trPr>
          <w:trHeight w:val="5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.08.2009г.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  <w:tr>
        <w:trPr>
          <w:trHeight w:val="3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5 «Насосы Н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ы, ул.Бокейханова,  д.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09г.          в 11:10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пр.Достык, д.244/1, кв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09:00ч.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Уральск, ул.Пойменная, д.5/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09г.   в14:30ч.</w:t>
            </w:r>
          </w:p>
        </w:tc>
      </w:tr>
      <w:tr>
        <w:trPr>
          <w:trHeight w:val="6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у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8.2009г. в11:00ч. </w:t>
            </w:r>
          </w:p>
        </w:tc>
      </w:tr>
      <w:tr>
        <w:trPr>
          <w:trHeight w:val="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8.2009г.     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106 «Сальник устьев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мбека,  д.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8.2009г. 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5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520"/>
        <w:gridCol w:w="306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 xml:space="preserve">Имандосов Б.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8.2009г. в 14:15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ктау-Э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Танатаров М.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5.08.2009г. в 14:17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Проммонтаж </w:t>
            </w:r>
            <w:r>
              <w:rPr>
                <w:lang w:val="en-US"/>
              </w:rPr>
              <w:t>KIV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льбеков Б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5.08.2009г. в 14:20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роздов А.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роздов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5.08.2009г. в 14:22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вто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жаникешев Б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8.2009г. в 14:2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6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0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нжебае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8-06T11:00:00Z</cp:lastPrinted>
  <dcterms:modified xsi:type="dcterms:W3CDTF">2009-08-06T10:20:00Z</dcterms:modified>
  <cp:revision>445</cp:revision>
  <dc:subject/>
  <dc:title/>
</cp:coreProperties>
</file>