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товаров </w:t>
      </w:r>
      <w:r>
        <w:rPr>
          <w:b/>
          <w:color w:val="000000"/>
          <w:sz w:val="22"/>
          <w:szCs w:val="22"/>
        </w:rPr>
        <w:t>по лотам № 9 «Автобус вахтовый</w:t>
      </w:r>
      <w:r>
        <w:rPr>
          <w:b/>
          <w:sz w:val="22"/>
          <w:szCs w:val="22"/>
        </w:rPr>
        <w:t>», № 11 «Автобусы», № 64 «Шток полированный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202.1 – ДЛ от 05.08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ьдан Рахим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right="10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2"/>
                <w:szCs w:val="22"/>
              </w:rPr>
              <w:t>управляющий директор по логистике и контрактам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 Акеб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Кизатул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961" w:right="-72" w:firstLine="7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left="-563" w:right="10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05.08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060"/>
        <w:gridCol w:w="3960"/>
      </w:tblGrid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 №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9 «Автобус вахтовый</w:t>
            </w:r>
            <w:r>
              <w:rPr>
                <w:b/>
                <w:sz w:val="22"/>
                <w:szCs w:val="22"/>
              </w:rPr>
              <w:t xml:space="preserve">»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1«Автобусы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4 «Шток полирован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Автоцентр Астана-Мотор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Жансугурова, 6/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-т 312 стрелковой дивизии 42ж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мiрСнаб-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Главпочтамт, а/я 1437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ерт Транс Н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Победы, 119, кв.28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GULF Mercatr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Курмангазы, 9а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Богенбая 73/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Reserve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Шарипова 38-30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Antares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Чайковского 144а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CS Logistics L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Шамина, 10 а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Джандосова,5,кв.16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Aztra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Фупманова, 245-3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Бр.Жубановых, 253/3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Экибастуз ул. Абая 68-6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рбаз Ордас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Тауелсiздiк 29/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М. Маметовой, д. 76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ЗАПКАЗКАМАЗ-АКТОБЕ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-кт Санкибай-батыра 24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Mach Compa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., ул. Космонавтов 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тамбаева 60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Махамбета, д.130-30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ул. Ауэзова, 264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Жетысу-1 23-16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ыри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унаева, 15, офис 1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Bekas Group Gazoil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Говорова 8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П-Мезги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Достык 10 кв 16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набсбы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 Карбышева,32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нгистауская Сервисная комп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4 мкр. 43 д. 52 оф.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ийТехСтройСна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бая,5,  323605.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номед-Авт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зань, ул. Мусина, 29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Туркебаева 38-105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-он Алмагуль 17-23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лыСтройТранс K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. Аксай-2, дом 68, кв. 100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Абая, 44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Раймбека, 173 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, ул.Желтоксан 37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2880"/>
        <w:gridCol w:w="209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тобус вахт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utoUnion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Абая, 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09г. в 15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П «КазАвтобусПро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 Раймбека, 1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09г. в 15: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елтоксан, 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г.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-он Алмагуль, 17-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г. в 09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Туркебаева, 38-1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г. в 09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ок пол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р-т 312 стрелковой дивизии 42ж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09г. в 10: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Ауэзова, 2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9г.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агатулина Л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елтоксан, 37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н Б.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Ауэзова, 26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ьдан Рахимж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уржан Акебае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Кизатул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31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8-07T03:49:00Z</dcterms:modified>
  <cp:revision>3</cp:revision>
  <dc:subject/>
  <dc:title>Протокол вскрытия конвертов с заявками на участие</dc:title>
</cp:coreProperties>
</file>