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 xml:space="preserve"> №1 «Технический аудит активов АО «РД «КазМунайГаз» (аудит запасов АО «РД «КазМунайГаз» по международным стандартам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1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97.1-ДГР                                                    от 31.07.2009 год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4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/>
        <w:t xml:space="preserve">31.07.2009 года в 10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Технический аудит активов АО «РД «КазМунайГаз» (аудит запасов АО «РД «КазМунайГаз» по международным стандарт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О "КазПетроМаш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Байтурсынова 56 б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ЗКА КОНСАЛТИНГ -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Желтоксан 111 А, офис 11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Курылыс Трейд-2007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р. Абая 38,оф.4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ахстан Саплай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Еco-technic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р.Авиатор-2, д.89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  невскрытыми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возвращались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, представивших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х в установленные сроки, до истечения окончательного срока представления заявок на участ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Технический аудит активов АО «РД «КазМунайГаз» (аудит запасов АО «РД «КазМунайГаз» по международным стандарт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ffney, Cline &amp; Associates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ли Холл, Блэкнест, Олтон, Гэмпшир GU34 4PU, Великобрит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9г. в 09:02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-м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5</w:t>
      </w:r>
      <w:r>
        <w:rPr/>
        <w:t xml:space="preserve">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ffney, Cline &amp; Associates Lt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ли Холл, Блэкнест, Олтон, Гэмпшир GU34 4PU, Великобр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овский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1.07.2009г. в 10:45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ешубаев Д. 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cp:lastPrinted>2009-08-01T13:41:00Z</cp:lastPrinted>
  <dcterms:modified xsi:type="dcterms:W3CDTF">2009-08-03T10:10:00Z</dcterms:modified>
  <cp:revision>20</cp:revision>
  <dc:subject/>
  <dc:title> Акционерное общество «Разведка Добыча «КазМунайГаз»</dc:title>
</cp:coreProperties>
</file>