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 xml:space="preserve"> №1 «Обработка и интерпретация данных сейсморазведки 2Д по блоку Р-9», №2 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5771"/>
      </w:tblGrid>
      <w:tr>
        <w:trPr/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96.1-ДГР                                              от 31.07.2009 года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4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ладимир Викт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/>
        <w:t xml:space="preserve">31.07.2009 года в 10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"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1 мкр 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Гео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.Атырау-1 д.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НЕДРА-КОНСАЛ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юмень ул.Таймырская, 72a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Қанжығ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мкр.Сарыкамыс, проезд Жиенбета дом 4, кв.2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йтеке би, 43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Махамбета 85 офис 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GEO-PROJECT LT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оспект Азаттык 48 оф. 70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S Kazakhstan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Кунаева, 32, БЦ "Эталон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. Гоголя86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8 мкрн., дом 38 "А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НИПИ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6 мкр. здание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"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1 мкр 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Гео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.Атырау-1 д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НЕДРА-КОНСАЛ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юмень ул.Таймырская, 72a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Қанжығ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мкр.Сарыкамыс, проезд Жиенбета дом 4, кв.2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йтеке би, 43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Махамбета 85 офис 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GEO-PROJECT LT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оспект Азаттык 48 оф. 70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S Kazakhstan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Кунаева, 32, БЦ "Эталон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. Гоголя86, офис 20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8 мкрн., дом 38 "А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НИПИ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6 мкр. здание 2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  невскрытыми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возвращались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, представивших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х в установленные сроки, до истечения окончательного срока представления заявок на участ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9г. в 17:4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. Гоголя 86, офис 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Махамбета 85 офис 1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9г. в 14:4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5</w:t>
      </w:r>
      <w:r>
        <w:rPr/>
        <w:t xml:space="preserve">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Сатпаева, 19 офис 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упова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1.07.2009г. в 10:15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Короткевич В.В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cp:lastPrinted>2009-08-01T13:41:00Z</cp:lastPrinted>
  <dcterms:modified xsi:type="dcterms:W3CDTF">2009-08-03T10:09:00Z</dcterms:modified>
  <cp:revision>14</cp:revision>
  <dc:subject/>
  <dc:title> Акционерное общество «Разведка Добыча «КазМунайГаз»</dc:title>
</cp:coreProperties>
</file>