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кам услуг по лотам: № 1 «Услуги по техническому обслуживанию пожарной сигнализации в административных зданиях и архивном помещении для </w:t>
      </w:r>
    </w:p>
    <w:p>
      <w:pPr>
        <w:pStyle w:val="Heading"/>
        <w:rPr/>
      </w:pPr>
      <w:r>
        <w:rPr/>
        <w:t xml:space="preserve">ПФ «Озенмунайгаз», №2 «Услуги по техническому обслуживанию систем видеонаблюдения в административных зданиях для ПФ «Озенмунайгаз», </w:t>
      </w:r>
    </w:p>
    <w:p>
      <w:pPr>
        <w:pStyle w:val="Heading"/>
        <w:rPr/>
      </w:pPr>
      <w:r>
        <w:rPr/>
        <w:t>№</w:t>
      </w:r>
      <w:r>
        <w:rPr/>
        <w:t>3 «Услуги по техническому обслуживанию охранной сигнализации в административных зданиях и архивном помещении  для 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211.1-ДСП от 11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11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0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киспек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11.08.2009 года в 11 час. 3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45"/>
        <w:gridCol w:w="3420"/>
        <w:gridCol w:w="2900"/>
      </w:tblGrid>
      <w:tr>
        <w:trPr>
          <w:trHeight w:val="5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пожарной сигнализации в административных зданиях и архивном помещении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Электросерви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тырау, ул.Атамбаева, 27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автоматикасерви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56 дом, 2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ИНТАС-Компани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12 мкр., 21а дом, 42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SO.KZ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22 дом, 10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kk-KZ"/>
              </w:rPr>
              <w:t>Өрт сөндіру қызметі – М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Оркен, дом 61, кв.1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рай-1, дом 2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систем видеонаблюдения в административных зданиях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Электросерви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тырау, ул.Атамбаева, 27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автоматикасерви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56 дом, 2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ИНТАС-Компани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12 мкр., 21а дом, 42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SO.KZ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22 дом, 10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kk-KZ"/>
              </w:rPr>
              <w:t>Өрт сөндіру қызметі – М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Оркен, дом 61, кв.1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рай-1, дом 2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охранной сигнализации в административных зданиях и архивном помещении  для 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Электросерви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тырау, ул.Атамбаева, 27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автоматикасерви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56 дом, 2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ИНТАС-Компани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12 мкр., 21а дом, 42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SO.KZ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 мкр., 22 дом, 10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kk-KZ"/>
              </w:rPr>
              <w:t>Өрт сөндіру қызметі – М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Оркен, дом 61, кв.1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рай-1, дом 2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3. Заявки на участие в тендере потенциальных поставщиков не вскрытыми не возвращались.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9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техническому обслуживанию пожарной сигнализации в административных зданиях и архивном помещении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kk-KZ"/>
              </w:rPr>
              <w:t>Өрт сөндіру қызметі - М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Оркен, дом 61, кв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рай-1, дом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8ч.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техническому обслуживанию систем видеонаблюдения в административных зданиях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рай-1, дом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8ч.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Услуги по техническому обслуживанию охранной сигнализации в административных зданиях и архивном помещении 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рай-1, дом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28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на 3-х листах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kk-KZ"/>
              </w:rPr>
              <w:t>Өрт сөндіру қызметі - М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олбайұлы 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Оркен, дом 61, кв.18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киров 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рай-1, дом 27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киспек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8-11T17:19:00Z</cp:lastPrinted>
  <dcterms:modified xsi:type="dcterms:W3CDTF">2009-08-11T12:20:00Z</dcterms:modified>
  <cp:revision>283</cp:revision>
  <dc:subject/>
  <dc:title>Акционерное общество «Разведка Добыча «КазМунайГаз»</dc:title>
</cp:coreProperties>
</file>